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b/>
          <w:b/>
        </w:rPr>
      </w:pPr>
      <w:r>
        <w:rPr/>
        <w:t xml:space="preserve">                                                             </w:t>
      </w:r>
      <w:r>
        <w:rPr>
          <w:b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both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 о выполнении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наркотических мероприятий  в город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е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ноя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казом Президента РФ от 18.10.2007 № 1374 «О дополнительных мерах по противодействию незаконному обороту наркотических средств, психотропных веществ и их прекурсоров»,  заслушав решение комиссии по социальным вопросам, Дума город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выполнении плана антинаркотических мероприятий в городе Нефтеюганске на 2011 год принять к сведению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Решение вступает в силу после подписа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 xml:space="preserve">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лава города</w:t>
        <w:tab/>
        <w:tab/>
        <w:tab/>
        <w:tab/>
        <w:tab/>
        <w:tab/>
        <w:tab/>
        <w:tab/>
        <w:t xml:space="preserve">   В.А. Бурчевск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30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174 - </w:t>
      </w:r>
      <w:r>
        <w:rPr>
          <w:sz w:val="28"/>
          <w:lang w:val="en-US"/>
        </w:rPr>
        <w:t>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                   к решению Думы города                                                                    от 30 ноября 2011 года № 174 – </w:t>
      </w:r>
      <w:r>
        <w:rPr>
          <w:sz w:val="28"/>
          <w:szCs w:val="28"/>
          <w:lang w:val="en-US"/>
        </w:rPr>
        <w:t>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ыполнении плана антинаркотически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Нефтеюганске на 2011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Срок реализации программы «Комплексные меры противодействия злоупотреблению наркотиками и их незаконному обороту на 2008 – 2010 годы», утверждённой решением Думы от 30.10.2007 № 290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истёк в декабре 2010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ратегией государственной антинаркотической политики Российской Федерации до 2020 года, утверждённой Указом Президента Российской Федерации от 9 июня 2010 года № 690, постановлением Правительства Ханты-Мансийского автономного округа – Югры от 9 октября 2010 года № 244-п, в муниципальном образовании город Нефтеюганск разработан, согласован и утверждён план антинаркотических мероприятий на 201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- обеспечение условий для уменьшения роста злоупотребления наркотиками и их незаконного оборота, поэтапного сокращения распространения наркомании и связанных с ней преступлений и правонарушений до уровня минимальной опасности для общества, формирование у населения уважительного отношения к здоровому образу жизни на основе дальнейшего совершенствования социаль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редусматривает 3 раздела: 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ационные и правовые мероприятия по противодействию злоупотреблению наркотиками и их незаконному обороту;</w:t>
      </w:r>
    </w:p>
    <w:p>
      <w:pPr>
        <w:pStyle w:val="Normal"/>
        <w:jc w:val="both"/>
        <w:rPr/>
      </w:pPr>
      <w:r>
        <w:rPr>
          <w:sz w:val="28"/>
          <w:szCs w:val="28"/>
        </w:rPr>
        <w:t>-профилактика злоупотребления наркот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ечение и реабилитация лиц, употребляющих наркотики без назначения вра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 реализацию мероприятий плана выделение финансирования из средств бюджета муниципального образования не предусмотрено. </w:t>
      </w:r>
      <w:r>
        <w:rPr>
          <w:sz w:val="28"/>
          <w:szCs w:val="28"/>
        </w:rPr>
        <w:t>Проведение профилактических мероприятий в рамках плана осуществляется в полном объеме за счёт средств текущего финансирования субъектов профилактики и исполнителе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бщее состояние криминогенной обстановки в городе и мероприятия по пресечению незаконного оборота наркот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зитивные тенденции в социально-экономической сфере города, а также проводимые правоохранительными органами оперативно-профилактические мероприятия, способствовали оздоровлению оперативной обстановки на территории города, сохранению контроля за её состоянием и позволили снизить число совершаемых преступлений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312"/>
        <w:gridCol w:w="1152"/>
        <w:gridCol w:w="1153"/>
        <w:gridCol w:w="1152"/>
        <w:gridCol w:w="1153"/>
        <w:gridCol w:w="1153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мес. 20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мес. 201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преступлений по линии НО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, тяжких и особо тяжких преступ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расследованных преступ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,5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%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привлечённых к уголовной ответ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ъято из незаконного оборота наркотических средст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1гр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1гр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9гр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8гр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6г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отребляемых наркотиков преобладают дезоморфин, канабиноиды и их синтетические производные. Снижение показателей противодействия незаконному обороту наркотиков обусловлено вытеснением с «рынка сбыта» наркотического средства героин синтетическим наркотиком «Дезоморфин», получаемым из лекарственных средств кодеиновой группы, свободно реализуемых в аптечной се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храняющаяся достаточно напряженная наркоситуация ставит перед органами внутренних дел в сфере борьбы с незаконным оборотом наркотиков приоритетные направления деятельности: перекрытие каналов поступления наркотических средств из других регионов России; увеличение объемов изъятия наркотиков как растительного, так и синтетического происхождения; борьба с притоносодержательством; профилактика наркомании сред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олучения более полной информации о наркоситуации на территории муниципального образования проводились анкетирования и социологические исследования населения города различных социальных и возрастных групп. В результате мониторинга установлено что, </w:t>
      </w:r>
      <w:r>
        <w:rPr>
          <w:sz w:val="28"/>
          <w:szCs w:val="28"/>
        </w:rPr>
        <w:t>что наркоситуация на территории города остаётся стабильно напряжённой. Хотя и прослеживается положительная динамика в сторону улучшения, выздоровления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офилактика злоупотребления наркотиками (первичная профилакти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в работе по противодействию распространению наркомании уделяется первичной профилактике.</w:t>
      </w:r>
    </w:p>
    <w:p>
      <w:pPr>
        <w:pStyle w:val="2"/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Совершенствование комплекса психологических, воспитательных, профилактических мероприятий, использование малозатратных форм работы, проведение спортивно-оздоровительной деятельности по месту жительства, развитие волонтерского движения, организация конкурсов, обучение специалистов позволили создать условия для самореализации подрастающего поколения и снизить уровень интереса к наркотикам в молодежной сре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ей Плана осуществлялось тесное взаимодействие с Департаментом по социальным вопросам, Департаментом образования, Комитетом по здравоохранению, Управлением социальной защиты населения по городу Нефтеюганску и Нефтеюганскому району Департамента социального развития Ханты-Мансийского автономного округа – Югры, отделом Министерства внутренних дел России по городу Нефтеюганску, Нефтеюганским межрайонным отделом УФСКН РФ по ХМАО-Юг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офилактики наркомании, алкоголизма, табакокурения среди детей, подростков и молодёжи, а так же пропаганды здорового образа жизни, в рамках Программы проведены профилактические, культурно-массовые, спортивные и спортивно-массовые, развлекательные мероприятия и акции. Для привлечения к участию в культурно-массовых мероприятиях детей, подростков и молодежи проводились фестивали, концерты, тематические мероприятия, встречи, праздничные и игровые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дении профилактических мероприятий специалистами всех субъектов профилактики и исполнителями плана было вовлечено детей и молодёжи в возрасте от 11 до 30 лет: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 xml:space="preserve">2008 год </w:t>
        <w:tab/>
        <w:tab/>
        <w:t>- 34764 человек (94,7% от общего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а молодёжи);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9 год </w:t>
        <w:tab/>
        <w:tab/>
        <w:t>- 35277 человек (96%);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 xml:space="preserve">2010 год </w:t>
        <w:tab/>
        <w:tab/>
        <w:t>- 35398 человек (96,4%);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9 мес. 2011 года - 34850 человек (95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я процента вовлечения детей, подростков и молодежи в антинаркотические комплексные программы в образовательных учреждениях автономного округа, способствующие повышению ответственности молодых людей за собственное здоровье, а также здоровье и благополучие окружающих, по отношению к общей численности указанной категории лиц составила: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8 год </w:t>
        <w:tab/>
        <w:tab/>
        <w:t>- 68,4%;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9 год </w:t>
        <w:tab/>
        <w:tab/>
        <w:t>- 68%;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 xml:space="preserve">2010 год </w:t>
        <w:tab/>
        <w:tab/>
        <w:t>- 71%;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9 мес. 2011 года - 7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чение и реабилитация лиц, страдающих химическими зависим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антинаркотической деятельности в области здравоохранения являются внедрение методов ранней диагностики зависимостей, развитие реабилитационного направления в лечении наркомании и дальнейшее развитие материальной базы учреждений наркотического профи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992"/>
        <w:gridCol w:w="992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истические д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мес. 20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состоящих на учете с диагнозом «наркомания»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о больных с наркологического учета в связи с выздоро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авлений, связанных с передозировкой наркотиками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несовершеннолетних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ольных наркоманией, прошедших лечение и реабилитацию, длительность ремиссии, у которых составляет более 2-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рачей-наркол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кологическую ситуацию в городе считать стабильной. Об этом свидетельствуют показатели, приведённые в таблице. Число лиц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состоящих на учете с диагнозом «наркомания» уменьшается. Количество больных наркоманией, прошедших реабилитацию и имеющих ремиссию не менее 2-х лет – увеличивается. Увеличение обусловлено повышением эффективности работы реабилитационных центров автономного округа, а также работы других центров за пределами реги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ингент лиц, проходящих курсы лечения по поводу наркомании, за последние годы, не меняется (стаж потребления наркотиков более 5-10 лет, средний возраст пациентов - 30 лет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вышеизложенного считаю, что в результате исполнения плана антинаркотических мероприятий и взаимодействия всех субъектов профилактики удалось достичь ожидаемых результат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формирована система профилактики потребления наркотиков различными категориями населения, прежде всего молодежью и несовершеннолетни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внедрены образовательные программы профилактической направленности, цель которых - профилактика наркомании, формирование здоровых установок и ответственного поведения, снижающих вероятность приобщения к употреблению табака, алкоголя и других психоактивных вещест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 профилактические программы вовлечены более 90 % учащихся подростков и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средств городских программ и проводимых мероприятий, удалось создать основу необходимых условий для организации занятости учащихся и молодёжи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роме того, сформированы условия для снижения уровня заболеваемости наркоманией; достигнута стабилизация наркоситуации в целом; активизирована работа структур, задействованных в решении проблем наркомании; вопросы наркомании и последствия употребления психоактивных веществ регулярно освещаются в средствах массовой информации, что повышает информированность населения по данной проблеме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03:00Z</dcterms:created>
  <dc:creator>GarkovAS</dc:creator>
  <dc:description/>
  <cp:keywords/>
  <dc:language>en-US</dc:language>
  <cp:lastModifiedBy>Duma</cp:lastModifiedBy>
  <cp:lastPrinted>2011-11-30T15:47:00Z</cp:lastPrinted>
  <dcterms:modified xsi:type="dcterms:W3CDTF">2011-12-05T08:47:00Z</dcterms:modified>
  <cp:revision>17</cp:revision>
  <dc:subject/>
  <dc:title>                                                                                                                     проект</dc:title>
</cp:coreProperties>
</file>