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Cs w:val="2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Cs w:val="28"/>
        </w:rPr>
        <w:tab/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</w:t>
      </w:r>
    </w:p>
    <w:p>
      <w:pPr>
        <w:pStyle w:val="BodyText2"/>
        <w:jc w:val="center"/>
        <w:rPr>
          <w:b/>
          <w:b/>
        </w:rPr>
      </w:pPr>
      <w:r>
        <w:rPr>
          <w:b/>
          <w:bCs/>
        </w:rPr>
        <w:t>об аппарате Думы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0 ноября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  Дума города решила:</w:t>
      </w:r>
    </w:p>
    <w:p>
      <w:pPr>
        <w:pStyle w:val="BodyText2"/>
        <w:ind w:firstLine="420"/>
        <w:jc w:val="both"/>
        <w:rPr/>
      </w:pPr>
      <w:r>
        <w:rPr/>
        <w:t xml:space="preserve">  </w:t>
      </w:r>
    </w:p>
    <w:p>
      <w:pPr>
        <w:pStyle w:val="BodyText2"/>
        <w:ind w:firstLine="708"/>
        <w:jc w:val="both"/>
        <w:rPr/>
      </w:pPr>
      <w:r>
        <w:rPr/>
        <w:t xml:space="preserve">1. Утвердить Положение об аппарате Думы города Нефтеюганска согласно приложению. </w:t>
      </w:r>
    </w:p>
    <w:p>
      <w:pPr>
        <w:pStyle w:val="31"/>
        <w:ind w:firstLine="708"/>
        <w:jc w:val="both"/>
        <w:rPr/>
      </w:pPr>
      <w:r>
        <w:rPr>
          <w:b w:val="false"/>
          <w:szCs w:val="28"/>
        </w:rPr>
        <w:t>2. Отменить решение городской Думы от 02.04.2009 № 564-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 xml:space="preserve"> «Об утверждении  Положения об аппарате Думы города Нефтеюганска». </w:t>
      </w:r>
    </w:p>
    <w:p>
      <w:pPr>
        <w:pStyle w:val="3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Решение вступает в силу после его подписания.</w:t>
      </w:r>
    </w:p>
    <w:p>
      <w:pPr>
        <w:pStyle w:val="31"/>
        <w:ind w:firstLine="4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В.А. Бурчевский</w:t>
        <w:tab/>
        <w:tab/>
        <w:tab/>
        <w:tab/>
        <w:tab/>
        <w:t xml:space="preserve">                     </w:t>
        <w:tab/>
        <w:tab/>
        <w:t xml:space="preserve">  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30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76 - </w:t>
      </w:r>
      <w:r>
        <w:rPr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6372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от 30.11.12 № 176 - </w:t>
      </w:r>
      <w:r>
        <w:rPr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ппарате Думы города Нефтеюган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Аппарат Думы города Нефтеюганска (далее - аппарат Думы) является постоянно действующим рабочим органом, созданным для осуществления правового, организационного, документационного, аналитического, информационного, финансового, материально-технического обеспечения деятельности депутатов Думы города, депутатских комиссий,  главы города, осуществляющего полномочия председателя Думы, и его замест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2. В своей деятельности аппарат Думы руководствуетс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федеральными законами, нормативными правовыми актами Президента и Правительства Российской Федерации, федеральных органов государственной власти, законами Ханты-Мансийского автономного округа - Югры (далее также - автономный округ), решениями Думы, постановлениями и распоряжениями главы города, настоящим Положением и положениями о структурных подразделениях аппар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о вопросам, входящим в его компетенцию, аппарат Думы взаимодействует с органами государственной власти автономного округа, администрацией города Нефтеюганска, органами местного самоуправления муниципальных образований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В аппарате Думы не могут образовываться структуры политических партий, религиозных, общественных объединений, за исключением профессиональных союз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Аппарат Думы не является юридическим лицом, имеет бланк со своим наименова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 Аппарат Думы обеспечивает хранение гербовой печати Думы, а также других печатей и штампов, используемых в работе согласно Инструкции по делопроизводству в Думе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Финансирование расходов на содержание аппарата Думы города осуществляется за счет средств бюджета города в пределах утвержденных лимитов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</w:rPr>
      </w:pPr>
      <w:r>
        <w:rPr>
          <w:sz w:val="28"/>
          <w:szCs w:val="28"/>
        </w:rPr>
        <w:t>1.7 Сотрудникам аппарата Думы выдаются служебные удостоверения установленного образца, заверенные  печатью Думы города и подписью главы города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Контроль за деятельностью аппарата Думы осуществляется главой город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Основные задачи и функции  аппарата Думы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Основной задачей аппарата является правовое, информационное, организационное, материально-техническое и иное обеспечение деятельности Думы, ее органов и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Для реализации возложенных на него задач аппарат осуществляет следующие фун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. Организация правового обеспечения деятельности Думы, обеспечение правовой экспертизы проектов документов, вносимых на рассмотрение Думы и подготовка по ним заключений, постановлений и распоряжений главы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 Осуществление финансовой экспертизы проектов решений Думы, а также нормативных правовых актов, программ и иных документов, затрагивающих вопросы бюджета и финансов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3. Систематизация, учет и хранение нормативно-правовых актов Думы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4. Обобщение поступивших от субъектов правотворческой инициативы предложений о перечне проектов решений  для первоочередной разработки и принятия Ду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5. Формирование проектов перспективных и текущих планов работы Думы, осуществление контроля за их реализацией, подготовка итоговых материалов и информации о деятельности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6. Обеспечение подготовки и проведения заседаний Думы, постоянных комиссий Думы, депутатских слушаний, иных мероприятий, проводимых Ду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7. Обеспечение взаимодействия с органами государственной власти автономного округа, администрацией города Нефтеюганска, органами местного самоуправления муниципальных образований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8. Организация учебы депутатов, работников аппарата Думы и 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9.Оказание помощи депутатам в организации приема граждан и встреч с избирател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0. Подготовка и систематизация информационных и аналитических материалов по направлениям деятельности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1. Обеспечение оперативного распространения официальной информации о деятельности Думы через средства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2. Проведение информационных мероприятий: пресс-конференций, брифингов, круглых столов, встреч с журналистами и коллективами редак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2. Оказание содействия в опубликовании материалов о депутатах Думы и их выступлений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3. Обеспечение развития информационно-технической базы Думы, внедрение информационных технологий, защита информационных ресурсов Ду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4. Обеспечение документационного, материально-технического, транспортного обслуживания депутатов Думы, работников аппарата с учетом действующих нормативов и выделенных на эти цели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15. Осуществление приема, регистрации и учета поступающей в Думу корреспонденции, ее аннотирование, реквизитное и документальное оформление и направление главе города, другим адресатам по назначению.</w:t>
      </w:r>
      <w:r>
        <w:rPr>
          <w:color w:val="80008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6. Разработка и осуществление мероприятий по содержанию и развитию материальной ба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7. Финансовое обеспечение деятельности депутатов Думы, работников аппарата Думы и Счетной палаты в пределах выделенных на эти цели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8. Ведение бухгалтерского учета и финансирование проводимых Думой мероприятий, ведение учета товарно-материальных ценностей, обеспечение их сохранности и рационального использова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2.19.  Размещение муниципального заказа для нужд Думы.</w:t>
      </w:r>
    </w:p>
    <w:p>
      <w:pPr>
        <w:pStyle w:val="Normal"/>
        <w:autoSpaceDE w:val="false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лномочия аппарата Ду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Аппарат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прашивать и получать от органов государственной  власти автономного округа, территориальных подразделений федеральных органов исполнительной власти, администрации города Нефтеюганска и ее структурных подразделений, организаций всех форм собственности, осуществляющих свою деятельность на территории города, информацию и материалы, необходимые для решения вопросов, входящих в его компетен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одить совещания, встречи по вопросам, входящим в его компетен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заимодействовать с аппаратом Государственной Думы  Федерального Собрания Российской Федерации, органами государственной власти автономного округа и других субъектов Российской Федерации, органами местного самоуправления других муниципальных образований, территориальными подразделениями федеральных органов исполнительной власти по вопросам, связанным с обеспечением деятельности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ппарат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ить реализацию решений Думы, постановлений и распоряжений главы города Нефтеюган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овывать повышение квалификации работников аппарата Ду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ционально использовать имущество, закрепленное за Дум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лной мере осуществлять функции, направленные на обеспечение деятельности Думы, регулярно отчитываться и информировать о результатах своей работы главу гор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уководство деятельностью аппар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Общее руководство деятельностью аппарата Думы осуществляет глава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Непосредственное руководство аппаратом Думы осуществляет руководитель аппарата, который несет ответственность за деятельность аппарата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Руководитель аппарата Думы назначается на должность распоряжением главы города в порядке, установленном законодательством о муниципальной  служб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аппарата Думы в пределах своей компетенции:</w:t>
        <w:br/>
      </w:r>
      <w:r>
        <w:rPr>
          <w:sz w:val="28"/>
          <w:szCs w:val="28"/>
        </w:rPr>
        <w:t xml:space="preserve">   </w:t>
        <w:tab/>
      </w:r>
      <w:r>
        <w:rPr>
          <w:rFonts w:cs="Times New Roman" w:ascii="Times New Roman" w:hAnsi="Times New Roman"/>
          <w:sz w:val="28"/>
          <w:szCs w:val="28"/>
        </w:rPr>
        <w:t>организует работу аппарата Думы и осуществляет контроль по его деятельности;</w:t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координирует   деятельность структурных подразделений аппарата,  в том числе обеспечивает их  взаимодействие с главой города, заместителем председателя Думы,  с депутатами Думы города, помощниками и пресс-секретарем главы город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осуществляет контроль за </w:t>
      </w:r>
      <w:r>
        <w:rPr>
          <w:color w:val="000000"/>
          <w:sz w:val="28"/>
          <w:szCs w:val="28"/>
        </w:rPr>
        <w:t>соблюдением процедуры подготовки к рассмотрению про</w:t>
      </w:r>
      <w:r>
        <w:rPr>
          <w:sz w:val="28"/>
          <w:szCs w:val="28"/>
        </w:rPr>
        <w:t>ектов муниципальных правовых актов Думы и других документов в аппарате, рассматриваемых на заседаниях Думы,  постоянных и временных комиссиях Думы, депутатских слушаниях, депутатских объединениях, рабочих групп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контроль за подготовкой протокольных, официальных  мероприятий Думы города и иных мероприятий с участием депутатов Думы, главы города, заместителя председателя Думы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контроль за исполнением решений Думы города, протокольных поручений Думы, постановлений, распоряжений и поручений главы город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одготовке проекта сметы расходов Думы на ее содержание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Положения о структурных подразделениях аппарата Думы, должностные инструкции руководителей структурных подразделений аппарат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должностные инструкции работников структурных подразделений аппарата Думы город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 главе города  предложения по подбору и расстановке кадров, по вопросам назначения на должность и освобождении от должности работников аппарата Думы, их поощрении и наложении дисциплинарных взысканий;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должностных обязанностей и соблюдением правил внутреннего трудового распорядка  работниками аппарата;</w:t>
      </w:r>
    </w:p>
    <w:p>
      <w:pPr>
        <w:pStyle w:val="Normal"/>
        <w:tabs>
          <w:tab w:val="clear" w:pos="708"/>
          <w:tab w:val="left" w:pos="540" w:leader="none"/>
          <w:tab w:val="left" w:pos="9355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по организации мероприятий, связанных с проведением аттестации, квалификационного экзамена, переподготовкой и повышением квалификации работников аппарата Думы и Счетной палаты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установленных полномочий подписывает документы и  письма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соответствии с поручениями главы города  и должностной инструкцией.</w:t>
      </w:r>
    </w:p>
    <w:p>
      <w:pPr>
        <w:pStyle w:val="ConsPlusNonformat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одновременного отсутствия главы города и заместителя председателя Думы города руководитель аппарата Думы на основании распоряжения главы города имеет право подписи на распорядительных финансовых документах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Поручения руководителя аппарата Думы, данные в рамках его полномочий, являются обязательными для исполнения всеми работниками аппарата. 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.7. В период отсутствия руководителя аппарата Думы (командировка, отпуск, временная нетрудоспособность) руководство аппаратом Думы осуществляет один из руководителей структурных подразделений аппарата Думы на основании распоряжения главы города по согласованию с руководителем аппарата Думы города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Структура аппарата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Структуру аппарата Думы составляют следующие подразд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 правовой и кадровой рабо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 учета и отчет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ий отде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 обеспечения деятельности Ду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 по работе с населением и обращени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Основные функции структурных подразделений аппарата Ду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1. Отдел правовой и кадровой рабо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правовую, антикоррупционную экспертизу проектов решений Думы города, проектов постановлений, распоряжений главы города, а также правовое сопровождение заседаний Думы и внутренней деятельности Ду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оектов решений Думы города, постановлений и распоряж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ывает консультационную помощь депутатам Думы по правовым вопроса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ует проекты перспективных и текущих планов нормотворческой работы Думы, осуществляет контроль за их реализаци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кадровую работ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осуществляет подготовку материалов по наградным вопросам главы города и Думы г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2. Отдел учета и отчетности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формирование учетной политики в соответствии с законодательством о бухгалтерском уче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ивает осуществление финансового, материально-технического и иного обеспечения деятельности депутатов Думы, работников аппарата Думы и Счетной пала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ивает и организует надлежащую организации бухгалтерского учета в соответствии с установленными нормативными правовыми актам принципами, правилами и способами ведения бухгалтерского учета с внедрением  и соблюдением передовых  методов бухгалтерского учета на основе широкого применения вычислительных технологий, учет товарно-материальных ценностей, обеспечение их сохранности и рационального использования;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воевременное  представление в соответствующие органы бухгалтерской, статистической и других форм отчет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3. Информационно-аналитический отде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ивает оперативное распространение официальной информации о деятельности органов местного самоупра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частвует в подготовке информационно-аналитических материалов, отчетов о работе Думы, главы города, депута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ивает информационное взаимодействие с органами государственной власти автономного округа, органами местного самоуправления муниципальных образований автономного округа, политическими партиями и общественными объединени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щает сообщения, пресс-релизы, информационно-аналитические материалы о деятельности органов местного самоуправления в средствах массовой информ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батывает и размещает материалы, полученные от структурных подразделений органов местного самоуправления, на официальных сайтах органов местного самоупра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ует официальные сайты  органов местного само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4. Отдел обеспечения деятельности Думы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ует и обеспечивает протокольные, официальные и иные мероприятия Думы города с участием  депутатов Думы, главы города, заместителя председателя Ду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протоколирование заседаний Думы, постоянных комиссий и иных мероприятий Думы города, обеспечивает  исполнение протокольных поручений заседаний Ду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ует проекты перспективных и текущих планов деятельности Думы, осуществляет контроль за их реализацией, осуществляет подготовку информации (отчета) о деятельности Думы, постоянных комиссий Думы за отчетный пери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делопроизводство в Думе города в соответствии с Инструкцией по делопроизводству, организует подготовку документов Думы города для сдачи на архивное хране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содействует депутатам Думы в осуществлении ими своих полномочий, </w:t>
      </w:r>
      <w:r>
        <w:rPr>
          <w:color w:val="000000"/>
          <w:sz w:val="28"/>
          <w:szCs w:val="28"/>
        </w:rPr>
        <w:t>организует учебу депутатов Думы, е</w:t>
      </w:r>
      <w:r>
        <w:rPr>
          <w:sz w:val="28"/>
          <w:szCs w:val="28"/>
        </w:rPr>
        <w:t>женедельно направляет депутатам Думы город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лан городских мероприятий, к</w:t>
      </w:r>
      <w:r>
        <w:rPr>
          <w:color w:val="000000"/>
          <w:sz w:val="28"/>
          <w:szCs w:val="28"/>
        </w:rPr>
        <w:t xml:space="preserve">оординирует деятельность помощников депутатов Думы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оектов решений Думы города, комисс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выполнением решений Думы город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уществляет копировально-множительные работы и рассылку документации адресатам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600" w:leader="none"/>
          <w:tab w:val="left" w:pos="460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принимает и отправляет телефонные,</w:t>
      </w:r>
      <w:r>
        <w:rPr>
          <w:color w:val="000000"/>
          <w:sz w:val="28"/>
        </w:rPr>
        <w:t xml:space="preserve"> электронные и факсимильные сообщения;</w:t>
      </w:r>
    </w:p>
    <w:p>
      <w:pPr>
        <w:pStyle w:val="HTML"/>
        <w:jc w:val="both"/>
        <w:rPr>
          <w:rFonts w:ascii="Times New Roman" w:hAnsi="Times New Roman" w:cs="Times New Roman"/>
          <w:color w:val="800080"/>
          <w:sz w:val="28"/>
        </w:rPr>
      </w:pPr>
      <w:r>
        <w:rPr>
          <w:rFonts w:cs="Times New Roman" w:ascii="Times New Roman" w:hAnsi="Times New Roman"/>
          <w:color w:val="80008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5. Отдел по работе с населением и обращения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осуществляет учет письменных и устных, индивидуальных и коллективных обращений граждан,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х лиц и общественных организаций поступающих в  Думу города;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 прием граждан главой города, заместителем председателя Думы, депутатами Думы города и в случае необходимости организует участие профильных специалистов администрации города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оказывает помощь депутатам Думы города в  проведении приемов граждан, в подготовке депутатских обращений, писем</w:t>
      </w:r>
      <w:r>
        <w:rPr>
          <w:color w:val="000000"/>
          <w:sz w:val="28"/>
          <w:szCs w:val="28"/>
        </w:rPr>
        <w:t>, запросов, а</w:t>
      </w:r>
      <w:r>
        <w:rPr>
          <w:sz w:val="28"/>
          <w:szCs w:val="28"/>
        </w:rPr>
        <w:t xml:space="preserve"> также рассматривает поступившие предложения, заявления, жалобы избирателей, юридических лиц и общественных организаций, способствует в пределах своих полномочий правильному и своевременному решению содержащихся в них вопросов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обобщенной информации (отчетов) депутатов, главы города, заместителя председателя Думы по приему избирателей за отчетный период (месяц, квартал, полугодие, год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рганизует встречи депутатов Думы города с избирателями соответствующего избирательного округа, с трудовыми коллективами предприятий и учреждений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3"/>
        <w:rPr>
          <w:szCs w:val="28"/>
        </w:rPr>
      </w:pPr>
      <w:r>
        <w:rPr>
          <w:sz w:val="28"/>
          <w:szCs w:val="28"/>
        </w:rPr>
        <w:t>оказывает помощь депутатам в подготовке отчета о деятельности депутата соответствующего избирательного округа перед избирателями</w:t>
      </w:r>
      <w:r>
        <w:rPr>
          <w:szCs w:val="28"/>
        </w:rPr>
        <w:t xml:space="preserve"> </w:t>
      </w:r>
      <w:r>
        <w:rPr>
          <w:sz w:val="28"/>
          <w:szCs w:val="28"/>
        </w:rPr>
        <w:t>в пределах своих полномочий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ет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протокольных и официальных мероприятий, организуемых Думой города, главой г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Структурные подразделения аппарата Думы осуществляют также иные функции, установленные Положениями о соответствующих отделах, а также возложенные на них главой города, руководителем аппарата Ду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Работники аппара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1. Штатное расписание аппарата Думы утверждается главой города по представлению руководителя аппарата Ду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6.2. Должности в аппарате Думы устанавливаются решением Думы города в соответствии </w:t>
      </w:r>
      <w:r>
        <w:rPr>
          <w:color w:val="000000"/>
          <w:sz w:val="28"/>
          <w:szCs w:val="28"/>
        </w:rPr>
        <w:t xml:space="preserve">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 службы в Ханты-Мансийском автономном округе-Югре, утверждаемом законом автономного окру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3. Работниками аппарата, замещающими должности муниципальной службы, могут быть только граждане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4. Наименования других должностей работников аппарата, не замещающих должности муниципальной службы и осуществляющих техническое обеспечение деятельности Думы, определяются штатным расписанием аппар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5. Работники аппарата Думы города назначаются на должность и освобождаются от должности распоряжением главы города в порядке, установленном законодательством о муниципальной  служб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6. Условия труда работников аппарата определяются законодательством Российской Федерации о труде, законодательством о муниципальной службе, а также должностными инструкциями, утверждаемыми руководителем аппарата Ду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7. Должностные обязанности, права и ответственность работников аппарата определяются законодательством Российской Федерации о труде с учетом особенностей, предусмотренных законодательством Российской Федерации и автономного округа о муниципальной службе, настоящим Положением, а также положениями о структурных подразделениях аппарата, утверждаемыми главой города, и должностными инструкц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Ответственность работников аппара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7.1.За невыполнение, ненадлежащее и (или) несвоевременное исполнение должностных обязанностей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За достоверность и объективность представляемой информации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За обеспечение сохранности переданных им для работы документов и материалов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За нарушение Инструкции по делопроизводству и несвоевременную передачу документов в отдел обеспечения деятельности Думы;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.За качество подготовки документов;</w:t>
      </w:r>
    </w:p>
    <w:p>
      <w:pPr>
        <w:pStyle w:val="Normal"/>
        <w:tabs>
          <w:tab w:val="clear" w:pos="708"/>
          <w:tab w:val="left" w:pos="131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За несоблюдение сроков подготовки документов в соответствии с установленными требованиями или поручением руководителя. </w:t>
      </w:r>
    </w:p>
    <w:p>
      <w:pPr>
        <w:pStyle w:val="Normal"/>
        <w:tabs>
          <w:tab w:val="clear" w:pos="708"/>
          <w:tab w:val="left" w:pos="1316" w:leader="none"/>
        </w:tabs>
        <w:ind w:firstLine="720"/>
        <w:jc w:val="both"/>
        <w:rPr>
          <w:sz w:val="28"/>
        </w:rPr>
      </w:pPr>
      <w:r>
        <w:rPr>
          <w:sz w:val="28"/>
        </w:rPr>
        <w:t>7.7.За некорректное отношение к посетителям, за создание в коллективе конфликтных ситуаций и  нарушение субординации;</w:t>
      </w:r>
    </w:p>
    <w:p>
      <w:pPr>
        <w:pStyle w:val="Normal"/>
        <w:tabs>
          <w:tab w:val="clear" w:pos="708"/>
          <w:tab w:val="left" w:pos="1316" w:leader="none"/>
        </w:tabs>
        <w:ind w:firstLine="720"/>
        <w:jc w:val="both"/>
        <w:rPr>
          <w:sz w:val="28"/>
        </w:rPr>
      </w:pPr>
      <w:r>
        <w:rPr>
          <w:sz w:val="28"/>
        </w:rPr>
        <w:t>7.8.За несоблюдение ограничений, нарушение запретов, установленных законодательством о муниципальной служб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Реорганизация и ликвидация аппара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организация и ликвидация аппарата Думы осуществляются в соответствии с действующим законодательством.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07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b/>
      <w:bCs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RLAW926;n=73158;fld=134;dst=10000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39:00Z</dcterms:created>
  <dc:creator>GarkovAS</dc:creator>
  <dc:description/>
  <dc:language>en-US</dc:language>
  <cp:lastModifiedBy>Захарова</cp:lastModifiedBy>
  <cp:lastPrinted>2011-11-30T16:04:00Z</cp:lastPrinted>
  <dcterms:modified xsi:type="dcterms:W3CDTF">2011-12-08T12:39:00Z</dcterms:modified>
  <cp:revision>2</cp:revision>
  <dc:subject/>
  <dc:title/>
</cp:coreProperties>
</file>