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федеральную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муниципального образования город 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1 апреля 201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Федеральным законом Российской Федерации     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 целях реализации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(в редакции от 07.02.2011 № 3-ФЗ, с изменениями, внесенными Определением Конституционного Суда РФ от 11.07.2006 № 353-О, Постановлением Конституционного Суда РФ от 31.01.2008 № 2-П),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,</w:t>
      </w:r>
      <w:r>
        <w:rPr>
          <w:sz w:val="28"/>
        </w:rPr>
        <w:t xml:space="preserve"> заслушав решение комиссии по экономическому развитию, </w:t>
      </w:r>
      <w:r>
        <w:rPr>
          <w:sz w:val="28"/>
          <w:szCs w:val="28"/>
        </w:rPr>
        <w:t xml:space="preserve">Дума города реши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>1. Согласовать передачу в федеральную собственность Российской Федерации: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  <w:t>1.1. Объекта «Нежилое помещение», расположенного по адресу:                    г.Нефтеюганск, 16 микрорайон, дом 42, помещение 61, общей площадью                    172,6 кв.м, балансовой стоимостью 534 тыс. 900 руб. 34 копейки, используемого Федеральным бюджетным учреждением «Межрайонная уголовно-исполнительная инспекция №1 Управления Федеральной службы исполнения наказаний по Ханты-Мансийскому автономному округу-Югре» на праве безвозмездного пользования (ссуды);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  <w:t>1.2. Объекта «Нежилое помещение», расположенного по адресу:                    г.Нефтеюганск, 8 микрорайон, дом 7, помещение 1, общей площадью                    257,8 кв.м, балансовой стоимостью 2 млн. 926 тыс. 535 руб. 04 копейки, используемого Управлением Федеральной службы судебных приставов по Ханты-Мансийскому автономному округу-Югре на праве безвозмездного пользования (ссуды);</w:t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>1.3. Объекта «Нежилое строение», расположенного по адресу:                    г.Нефтеюганск, ул. Набережная, строение № 4, общей площадью                    476,2 кв.м, балансовой стоимостью 15 млн. 135 тыс. 869 руб. 37 копеек, используемого Прокуратурой Ханты-Мансийского автономного округа-Югры</w:t>
      </w:r>
      <w:r>
        <w:rPr>
          <w:b/>
          <w:szCs w:val="28"/>
        </w:rPr>
        <w:t xml:space="preserve"> </w:t>
      </w:r>
      <w:r>
        <w:rPr>
          <w:szCs w:val="28"/>
        </w:rPr>
        <w:t>на праве безвозмездного пользования (ссуды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22 » апреля 2011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8 - 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2:46:00Z</dcterms:created>
  <dc:creator>Duma</dc:creator>
  <dc:description/>
  <cp:keywords/>
  <dc:language>en-US</dc:language>
  <cp:lastModifiedBy>duma</cp:lastModifiedBy>
  <cp:lastPrinted>2010-12-21T17:08:00Z</cp:lastPrinted>
  <dcterms:modified xsi:type="dcterms:W3CDTF">2011-04-22T03:40:00Z</dcterms:modified>
  <cp:revision>16</cp:revision>
  <dc:subject/>
  <dc:title> </dc:title>
</cp:coreProperties>
</file>