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я в решение Думы гор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комитете  культуры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1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          «Об общих принципах организации местного самоуправления в Российской Федерации», Уставом города Нефтеюганска, руководствуясь решением Думы города Нефтеюганска от 23 июня 2011 года № 8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решение Думы города «О структуре администрации города Нефтеюганска», Дума города решил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Внести в решение Думы города от 27.09.2011 № 1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«Об утверждении Положения о комитете  культуры  администрации города Нефтеюганска» изменение, изложив пункт 5.2 Положения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2.Состав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культурно-досуговой, музейной и библиотеч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организационного обеспечения;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отдел учета, отчетности и контроля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ешение вступает в силу после  подписания.</w:t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/>
        <w:t xml:space="preserve">№ </w:t>
      </w:r>
      <w:r>
        <w:rPr/>
        <w:t xml:space="preserve">181 - </w:t>
      </w:r>
      <w:r>
        <w:rPr>
          <w:lang w:val="en-US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42:00Z</dcterms:created>
  <dc:creator>GarkovAS</dc:creator>
  <dc:description/>
  <cp:keywords/>
  <dc:language>en-US</dc:language>
  <cp:lastModifiedBy>Indina</cp:lastModifiedBy>
  <cp:lastPrinted>2010-12-10T10:32:00Z</cp:lastPrinted>
  <dcterms:modified xsi:type="dcterms:W3CDTF">2011-12-26T03:41:00Z</dcterms:modified>
  <cp:revision>10</cp:revision>
  <dc:subject/>
  <dc:title> </dc:title>
</cp:coreProperties>
</file>