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ДУМА  ГОРОДА  НЕФТЕЮГАНС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формации о ходе реализации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евой программы «Развитие сферы культуры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ода Нефтеюганска» на 2011-2013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 9 месяцев 2011 год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декабря 2011 года</w:t>
      </w:r>
    </w:p>
    <w:p>
      <w:pPr>
        <w:pStyle w:val="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–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Информацию о ходе реализации долгосроч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левой программы «Развитие сферы культуры города Нефтеюганска» на 2011-2013 годы» за 9 месяцев 2011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к сведению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 Решение вступает в силу после его подпис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83 - 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6:00Z</dcterms:created>
  <dc:creator>Администратор</dc:creator>
  <dc:description/>
  <cp:keywords/>
  <dc:language>en-US</dc:language>
  <cp:lastModifiedBy>Indina</cp:lastModifiedBy>
  <cp:lastPrinted>2011-12-05T08:14:00Z</cp:lastPrinted>
  <dcterms:modified xsi:type="dcterms:W3CDTF">2011-12-26T03:44:00Z</dcterms:modified>
  <cp:revision>9</cp:revision>
  <dc:subject/>
  <dc:title/>
</cp:coreProperties>
</file>