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97560" cy="1024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ind w:left="708" w:hanging="0"/>
        <w:jc w:val="right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ab/>
        <w:t xml:space="preserve">           </w:t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Я</w:t>
      </w:r>
    </w:p>
    <w:p>
      <w:pPr>
        <w:pStyle w:val="BodyText2"/>
        <w:jc w:val="right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Устав города Нефтеюганска</w:t>
      </w:r>
    </w:p>
    <w:p>
      <w:pPr>
        <w:pStyle w:val="BodyText2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то Думой города</w:t>
      </w:r>
    </w:p>
    <w:p>
      <w:pPr>
        <w:pStyle w:val="BodyText2"/>
        <w:jc w:val="right"/>
        <w:rPr/>
      </w:pPr>
      <w:r>
        <w:rPr>
          <w:rFonts w:cs="Times New Roman CYR" w:ascii="Times New Roman CYR" w:hAnsi="Times New Roman CYR"/>
        </w:rPr>
        <w:t xml:space="preserve">23 декабря 2011 года  </w:t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06.10.2003 № 131-ФЗ              «Об общих принципах организации местного самоуправления в Российской Федерации», Уставом города Нефтеюганска Дума города решила: </w:t>
        <w:tab/>
      </w:r>
    </w:p>
    <w:p>
      <w:pPr>
        <w:pStyle w:val="21"/>
        <w:ind w:firstLine="708"/>
        <w:jc w:val="both"/>
        <w:rPr>
          <w:szCs w:val="28"/>
        </w:rPr>
      </w:pPr>
      <w:r>
        <w:rPr>
          <w:szCs w:val="28"/>
        </w:rPr>
        <w:t>1.Внести изменения в Устав города Нефтеюганска согласно прилож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править принятые настоящим решением изменения  в Устав города Нефтеюганска в Управление Министерства юстиции Российской Федерации по Ханты-Мансийскому автономному округу - Югре для государственной регист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публиковать принятые настоящим решением изменения в Устав города Нефтеюганска в газете «Здравствуйте, нефтеюганцы!» в течение  10 дней со дня государственной регистрации.</w:t>
      </w:r>
    </w:p>
    <w:p>
      <w:pPr>
        <w:pStyle w:val="BodyText2"/>
        <w:jc w:val="both"/>
        <w:rPr>
          <w:szCs w:val="28"/>
        </w:rPr>
      </w:pPr>
      <w:r>
        <w:rPr>
          <w:b/>
          <w:szCs w:val="28"/>
        </w:rPr>
        <w:t xml:space="preserve">          </w:t>
      </w:r>
      <w:r>
        <w:rPr>
          <w:szCs w:val="28"/>
        </w:rPr>
        <w:t>4.Настоящее решение вступает в силу после его официального опубликования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</w:p>
    <w:p>
      <w:pPr>
        <w:pStyle w:val="BodyText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_____»______________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86-</w:t>
      </w:r>
      <w:r>
        <w:rPr>
          <w:szCs w:val="28"/>
          <w:lang w:val="en-US"/>
        </w:rPr>
        <w:t>V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ind w:left="2124" w:firstLine="708"/>
        <w:jc w:val="right"/>
        <w:rPr/>
      </w:pPr>
      <w:r>
        <w:rPr/>
        <w:t xml:space="preserve">    </w:t>
      </w:r>
      <w:r>
        <w:rPr/>
        <w:t xml:space="preserve">Приложение  к решению </w:t>
      </w:r>
    </w:p>
    <w:p>
      <w:pPr>
        <w:pStyle w:val="BodyText2"/>
        <w:jc w:val="right"/>
        <w:rPr/>
      </w:pPr>
      <w:r>
        <w:rPr/>
        <w:t xml:space="preserve">Думы города Нефтеюганска </w:t>
      </w:r>
    </w:p>
    <w:p>
      <w:pPr>
        <w:pStyle w:val="BodyText2"/>
        <w:jc w:val="right"/>
        <w:rPr/>
      </w:pPr>
      <w:r>
        <w:rPr/>
        <w:t xml:space="preserve"> </w:t>
      </w:r>
      <w:r>
        <w:rPr/>
        <w:t>«О внесении изменений в Устав</w:t>
      </w:r>
    </w:p>
    <w:p>
      <w:pPr>
        <w:pStyle w:val="BodyText2"/>
        <w:jc w:val="right"/>
        <w:rPr/>
      </w:pPr>
      <w:r>
        <w:rPr/>
        <w:t>города Нефтеюганска»</w:t>
      </w:r>
    </w:p>
    <w:p>
      <w:pPr>
        <w:pStyle w:val="BodyText2"/>
        <w:jc w:val="right"/>
        <w:rPr/>
      </w:pPr>
      <w:r>
        <w:rPr/>
        <w:t>от 26 декабря 2011 № 186 -</w:t>
      </w:r>
      <w:r>
        <w:rPr>
          <w:lang w:val="en-US"/>
        </w:rPr>
        <w:t>V</w:t>
      </w:r>
      <w:r>
        <w:rPr/>
        <w:t xml:space="preserve">  </w:t>
      </w:r>
    </w:p>
    <w:p>
      <w:pPr>
        <w:pStyle w:val="BodyText2"/>
        <w:jc w:val="right"/>
        <w:rPr/>
      </w:pPr>
      <w:r>
        <w:rPr/>
        <w:t xml:space="preserve">                                                                                  </w:t>
      </w:r>
    </w:p>
    <w:p>
      <w:pPr>
        <w:pStyle w:val="BodyText2"/>
        <w:ind w:firstLine="709"/>
        <w:jc w:val="center"/>
        <w:rPr>
          <w:b/>
          <w:b/>
        </w:rPr>
      </w:pPr>
      <w:r>
        <w:rPr>
          <w:b/>
        </w:rPr>
        <w:t xml:space="preserve">Изменения </w:t>
      </w:r>
    </w:p>
    <w:p>
      <w:pPr>
        <w:pStyle w:val="BodyText2"/>
        <w:ind w:firstLine="709"/>
        <w:jc w:val="center"/>
        <w:rPr>
          <w:b/>
          <w:b/>
        </w:rPr>
      </w:pPr>
      <w:r>
        <w:rPr>
          <w:b/>
        </w:rPr>
        <w:t>в Устав города Нефтеюганска</w:t>
      </w:r>
    </w:p>
    <w:p>
      <w:pPr>
        <w:pStyle w:val="BodyText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BodyText2"/>
        <w:jc w:val="both"/>
        <w:rPr/>
      </w:pPr>
      <w:r>
        <w:rPr/>
        <w:t xml:space="preserve">       </w:t>
      </w:r>
      <w:r>
        <w:rPr/>
        <w:t>1.В части 1 статьи 6:</w:t>
      </w:r>
    </w:p>
    <w:p>
      <w:pPr>
        <w:pStyle w:val="BodyText2"/>
        <w:jc w:val="both"/>
        <w:rPr/>
      </w:pPr>
      <w:r>
        <w:rPr/>
        <w:t xml:space="preserve">        </w:t>
      </w:r>
      <w:r>
        <w:rPr/>
        <w:t xml:space="preserve">1) пункт 14 изложить в новой редакции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14) создание условий для оказания медицинской помощи населению на территории городского округа (за исключением территорий городских округов, включенных в утвержденный Правительством Российской Федерации перечень территорий, население которых обеспечивается медицинской помощью в  медицинских учреждениях, подведомственных федеральному органу исполнительной власти, осуществляющему функции по медико-санитарному обеспечению населения отдельных территорий) в соответствии с территориальной программой государственных гарантий оказания гражданам Российской Федерации бесплатной медицинской помощи;»;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полнить пунктами 9.1 и 9.2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9.1) предоставление помещения для работы на обслуживаемом административном участке городского округа сотруднику, замещающему должность участкового уполномоченного поли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нкт 5.2 части 1 статьи 6.1 признать утратившим сил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Статью 22 изложить в  следующей редакции: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атья 22. Депутат Думы города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епутат Думы города избирается на муниципальных выборах, на основе всеобщего равного и  прямого избирательного права при тайном голосован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 полномочий депутата Думы города пять лет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лномочия депутата Думы города начинаются со дня его избрания и прекращаются со дня начала работы Думы города нового созыв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епутат Думы города осуществляет свои полномочия, как правило, на непостоянной основе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Депутатам Думы города обеспечиваются условия для беспрепятственного осуществления своих полномочий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Формами депутатской деятельности депутата Думы города являютс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заседаниях Думы город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ие в работе постоянных комиссий, рабочих групп и иных органов, создаваемых Думой город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выполнении поручений Думы город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щение с депутатским запросом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ращение к должностным лицам органов местного самоуправления города Нефтеюганск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с избирателям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путат Думы города осуществляет свою деятельность в иных формах, не запрещен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 и законами Ханты-Мансийского автономного округа-Югры, настоящим Уставом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целях эффективного осуществления своих полномочий депутат Думы города имеет право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бирать и быть избранным в комиссии Думы города и иные органы, образуемые Думой город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лагать вопросы для рассмотрения Думой город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осить на рассмотрение проекты правовых актов Думы город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осить предложения о заслушивании отчета или информации о работе органа или должностного лица, подотчетного или подконтрольного Думе город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вовать при рассмотрении в органах местного самоуправления города Нефтеюганска, на предприятиях, в учреждениях и организациях, находящихся на территории города, вопросов, затрагивающих интересы избирателей  его избирательного округ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ть контроль за рассмотрением направленных им предложений, заявлений и жалоб в органы местного самоуправления города Нефтеюганска, на предприятия, в учреждения и организации, принимать личное участие в их рассмотрени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ь собрания избирателей округа, встречи с трудовыми коллективами и городскими общественными организациям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овать в работе различных объединений избирателей, органов общественного территориального самоуправления, трудовых коллективов, граждан по месту жительства;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ашивать у должностных лиц органов местного самоуправления города, муниципальных учреждений и предприятий, организаций информацию и документы по вопросам, входящим в компетенцию Думы города, включенным в план работы Думы города   или находящимся на рассмотрении в Думе город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епутат Думы города имеет преимущественное право выступать по вопросам депутатской деятельности в средствах массовой информации, действующих на территории города и финансируемых полностью или частично из средств бюджета города. При этом материалы, представленные депутатом Думы города, подлежат обязательному опубликованию в средствах массовой информации в сроки, согласованные с депутатом, но не позднее семи дней после обращения. Редактирование представленных депутатом материалов без его согласия не допускаетс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По вопросам депутатской деятельности депутат Думы города пользуется правом безотлагательного приема должностными лицами органов местного самоуправления города Нефтеюганска, общественных  объединений, предприятий, учреждений и организаций всех форм собственности, расположенных на территории города Нефтеюганска.»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полнить статьей 22.1 следующего содержани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атья 22.1. Отчет депутата Думы города перед избирателями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путат Думы города отчитывается о своей деятельности перед избирателями своего избирательного округа не реже одного раза в год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чет депутата может также проводиться по требованию его избирателей численностью не менее 100 человек, выраженному в решении собрания избирателей по месту жительств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отчете перед избирателями, приеме граждан в избирательном округе депутат вправе пригласить должностных лиц органов местного самоуправления, руководителей органов территориального общественного самоуправления, предприятий и организаций, присутствие которых необходимо для решения соответствующих вопросов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ряду с отчетами депутат регулярно встречается с избирателями и информирует их о своей депутатской деятельности.»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 В части 1 статьи 39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6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) имущество, предназначенное для обеспечения первичных мер пожарной безопасности;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10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0) имущество, предназначенное для создания условий для оказания медицинской помощи населению на территории города Нефтеюганска;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ункт 17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7) имущество, предназначенное для развития на территории города Нефтеюганска физической культуры и массового спорта;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) в пункте 26 слова «предназначенное для  развития» заменить словами «предназначенное для содействия развитию».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48"/>
      <w:szCs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sz w:val="48"/>
      <w:lang w:val="ru-RU" w:bidi="ar-S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PageNumber">
    <w:name w:val="Page Number"/>
    <w:basedOn w:val="Style13"/>
    <w:rPr/>
  </w:style>
  <w:style w:type="character" w:styleId="HTMLPreformattedChar">
    <w:name w:val="HTML Preformatted Char"/>
    <w:basedOn w:val="Style13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2875;fld=1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3:35:00Z</dcterms:created>
  <dc:creator>user</dc:creator>
  <dc:description/>
  <cp:keywords/>
  <dc:language>en-US</dc:language>
  <cp:lastModifiedBy>duma</cp:lastModifiedBy>
  <cp:lastPrinted>2011-12-26T10:44:00Z</cp:lastPrinted>
  <dcterms:modified xsi:type="dcterms:W3CDTF">2011-12-26T05:45:00Z</dcterms:modified>
  <cp:revision>25</cp:revision>
  <dc:subject/>
  <dc:title> </dc:title>
</cp:coreProperties>
</file>