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тчёте о выполнен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ые мероприятия по  профилактике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Нефтеюганске  на 2008 - 2010 годы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 ФЗ  «Об общих принципах организации местного самоуправления в Российской Федерации», постановлением Губернатора Ханты-Мансийского автономного округа-Югры от 08.05.2007 года № 77 «О межведомственной комиссии по профилактике правонарушений Ханты-Мансийского автономного округа-Югры», руководствуясь Уставом города, заслушав решение комиссии по социальным вопросам, Дума  города решила: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чет о выполнении программы «Комплексные мероприятия по профилактике правонарушений в городе Нефтеюганске на 2008 - 2010 годы»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1:00Z</dcterms:created>
  <dc:creator>GarkovAS</dc:creator>
  <dc:description/>
  <cp:keywords/>
  <dc:language>en-US</dc:language>
  <cp:lastModifiedBy>duma</cp:lastModifiedBy>
  <cp:lastPrinted>2010-03-11T17:02:00Z</cp:lastPrinted>
  <dcterms:modified xsi:type="dcterms:W3CDTF">2011-04-22T03:41:00Z</dcterms:modified>
  <cp:revision>16</cp:revision>
  <dc:subject/>
  <dc:title> </dc:title>
</cp:coreProperties>
</file>