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7560" cy="1024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ind w:left="708" w:hanging="0"/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   </w:t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1 - 2015 годы» 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 xml:space="preserve">23 декабря 2011 года  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ind w:firstLine="708"/>
        <w:jc w:val="both"/>
        <w:rPr/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 </w:t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тчёт о ходе реализации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11 - 2015 годы   принять к сведению.</w:t>
      </w:r>
    </w:p>
    <w:p>
      <w:pPr>
        <w:pStyle w:val="BodyText2"/>
        <w:jc w:val="both"/>
        <w:rPr>
          <w:szCs w:val="28"/>
        </w:rPr>
      </w:pPr>
      <w:r>
        <w:rPr>
          <w:b/>
          <w:szCs w:val="28"/>
        </w:rPr>
        <w:t xml:space="preserve">        </w:t>
      </w:r>
      <w:r>
        <w:rPr>
          <w:szCs w:val="28"/>
        </w:rPr>
        <w:t xml:space="preserve">2. Решение вступает в силу после его подписания.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_____»______________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190 - </w:t>
      </w:r>
      <w:r>
        <w:rPr>
          <w:szCs w:val="28"/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ё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1 - 2015 год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осуществляется путём предоставления за счёт средств федерального бюджета субсидий на приобретение жилья категориям граждан, установленным федеральным законодательством, с использованием механизма предоставления государственных жилищных сертификатов. Уполномоченным органом исполнительной власти по выдаче государственных жилищных сертификатов является Департамент жилищной политики Ханты-Мансийского автономного округа – Югры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едварительного распределения средств федерального бюджета на соответствующий год ежегодно формируются списки граждан, изъявивших желание получить жилищный сертификат в планируемом году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ключения в список, граждане-участники подпрограммы в период с  1 января по 1 июля года, предшествующего планируемому (ежегодно), представляют по месту учёта заявления о выделении сертификата в планируемом году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, за указанный период, обратилось с заявлением о предоставлении государственного жилищного сертификата  в планируемом 2012 году – 46 граждан (</w:t>
      </w:r>
      <w:r>
        <w:rPr>
          <w:rFonts w:cs="Times New Roman" w:ascii="Times New Roman" w:hAnsi="Times New Roman"/>
          <w:bCs/>
          <w:sz w:val="28"/>
          <w:szCs w:val="28"/>
        </w:rPr>
        <w:t>граждан, выезжающих из Ханты-Мансийского автономного округа – Югры в субъекты Российской Федерации, не относящиеся к районам Крайнего Севера и приравненным к ним местностям) и 4 гражданина (</w:t>
      </w:r>
      <w:r>
        <w:rPr>
          <w:rFonts w:cs="Times New Roman" w:ascii="Times New Roman" w:hAnsi="Times New Roman"/>
          <w:sz w:val="28"/>
          <w:szCs w:val="28"/>
        </w:rPr>
        <w:t>вынужденные переселенцы и участники ликвидации  катастрофы на Чернобыльской АЭС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ом жилищной политики ХМАО-Югры утверждён сводный список граждан - получателей государственных жилищных сертификатов на 2011 год по ХМАО-Югре. В данный список включены – 9 инвалидов проживающих в городе Нефтеюганске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пакетов документов, сданных инвалидами, комиссией по предоставлению жилищных субсидий (комиссия при Департаменте жилищной политики ХМАО-Югры ) за счет средств федерального бюджета было принято решение о предоставлении 3 жилищных сертификатов инвалидам для приобретения жилья на территории Республики Татарстан и Тюменской области. Сумма жилищных субсидий составила – 3 млн.275 тыс.392 рубл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в текущем году за консультацией по вопросу  получения  жилищного сертификата за счет средств федерального бюджета обратилось 413 челов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 будет проводиться следующая работ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едение консультативного приёма. Приём пакетов документов для постановки в список очерёдности на получение жилищных субсидий в связи с выездом из ХМАО-Югр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готовка и выдача предварительных расчётов размера жилищных субсидий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бота с гражданами, получившими жилищные субсидии, по вопросу выполнения условий предварительных договоров, по освобождению занимаемых жилых помещений, снятию с регистрационного учет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ём пакетов документов от инвалидов 1,2 групп, пенсионеров, включенных в общеокружной список на получение государственного жилищного сертификата и направление в Департамент жилищной политики ХМАО-Югр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ём заявлений от граждан, состоящих в списке очередности на получение жилищных субсидий за счет средств федерального бюджета об участии в подпрограмме и выдаче ГЖС в планируемом год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1260"/>
        <w:gridCol w:w="1260"/>
        <w:gridCol w:w="1260"/>
      </w:tblGrid>
      <w:tr>
        <w:trPr>
          <w:trHeight w:val="145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граждан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щих на уче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мей в 2010</w:t>
            </w:r>
          </w:p>
          <w:p>
            <w:pPr>
              <w:pStyle w:val="Normal"/>
              <w:spacing w:lineRule="auto" w:line="240" w:before="0" w:after="200"/>
              <w:ind w:left="113" w:right="113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обратились с заявлением на выделение ГЖС в 2010г. (сем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мей в 2011</w:t>
            </w:r>
          </w:p>
          <w:p>
            <w:pPr>
              <w:pStyle w:val="Normal"/>
              <w:spacing w:lineRule="auto" w:line="240" w:before="0" w:after="200"/>
              <w:ind w:left="113" w:right="113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обратились с заявлением на выделение ГЖС в 2011г. (семей)</w:t>
            </w:r>
          </w:p>
          <w:p>
            <w:pPr>
              <w:pStyle w:val="Normal"/>
              <w:spacing w:lineRule="auto" w:line="240" w:before="0" w:after="200"/>
              <w:ind w:left="113" w:right="113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оленные с военной службы, и приравненные к ним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вшие участие в ликвидации последствий аварии на Чернобыльской АС, на производственном объединении «Маяк», пострадавшие в результате этих аварий, а так же ветераны подразделений особого ри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ужденные переселен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езжающие из районов Крайнего Севера и приравненных к ним мест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</w:tr>
    </w:tbl>
    <w:p>
      <w:pPr>
        <w:pStyle w:val="BodyText2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;Century Gothic" w:cs="Times New Roman"/>
      <w:b/>
      <w:sz w:val="4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;Century Gothic"/>
      <w:b/>
      <w:sz w:val="48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character" w:styleId="HTMLPreformattedChar">
    <w:name w:val="HTML Preformatted Char"/>
    <w:basedOn w:val="Style13"/>
    <w:qFormat/>
    <w:rPr>
      <w:rFonts w:ascii="Courier New" w:hAnsi="Courier New" w:eastAsia="Calibri;Century Gothic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Calibri;Century Gothic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;Century Gothic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3:35:00Z</dcterms:created>
  <dc:creator>user</dc:creator>
  <dc:description/>
  <cp:keywords/>
  <dc:language>en-US</dc:language>
  <cp:lastModifiedBy>Indina</cp:lastModifiedBy>
  <cp:lastPrinted>2011-10-25T08:39:00Z</cp:lastPrinted>
  <dcterms:modified xsi:type="dcterms:W3CDTF">2011-12-26T03:59:00Z</dcterms:modified>
  <cp:revision>29</cp:revision>
  <dc:subject/>
  <dc:title> </dc:title>
</cp:coreProperties>
</file>