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</w:t>
      </w:r>
      <w:r>
        <w:rPr>
          <w:b/>
          <w:sz w:val="28"/>
        </w:rPr>
        <w:t>в</w:t>
      </w:r>
      <w:r>
        <w:rPr>
          <w:b/>
          <w:sz w:val="28"/>
        </w:rPr>
        <w:t xml:space="preserve"> долгосрочную </w:t>
      </w:r>
      <w:r>
        <w:rPr>
          <w:b/>
          <w:sz w:val="28"/>
        </w:rPr>
        <w:t>целевую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</w:t>
      </w:r>
      <w:r>
        <w:rPr>
          <w:b/>
          <w:sz w:val="28"/>
        </w:rPr>
        <w:t>рограмму</w:t>
      </w:r>
      <w:r>
        <w:rPr>
          <w:b/>
          <w:sz w:val="28"/>
        </w:rPr>
        <w:t xml:space="preserve"> с</w:t>
      </w:r>
      <w:r>
        <w:rPr>
          <w:b/>
          <w:sz w:val="28"/>
        </w:rPr>
        <w:t>овершенствовани</w:t>
      </w:r>
      <w:r>
        <w:rPr>
          <w:b/>
          <w:sz w:val="28"/>
        </w:rPr>
        <w:t xml:space="preserve">я </w:t>
      </w:r>
      <w:r>
        <w:rPr>
          <w:b/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</w:rPr>
        <w:t>развити</w:t>
      </w:r>
      <w:r>
        <w:rPr>
          <w:b/>
          <w:sz w:val="28"/>
        </w:rPr>
        <w:t xml:space="preserve">я </w:t>
      </w:r>
      <w:r>
        <w:rPr>
          <w:b/>
          <w:sz w:val="28"/>
        </w:rPr>
        <w:t>сети</w:t>
      </w:r>
      <w:r>
        <w:rPr>
          <w:b/>
          <w:sz w:val="28"/>
        </w:rPr>
        <w:t xml:space="preserve"> </w:t>
      </w:r>
      <w:r>
        <w:rPr>
          <w:b/>
          <w:sz w:val="28"/>
        </w:rPr>
        <w:t>автомобильных</w:t>
      </w:r>
      <w:r>
        <w:rPr>
          <w:b/>
          <w:sz w:val="28"/>
        </w:rPr>
        <w:t xml:space="preserve"> </w:t>
      </w:r>
      <w:r>
        <w:rPr>
          <w:b/>
          <w:sz w:val="28"/>
        </w:rPr>
        <w:t>дорог</w:t>
      </w: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</w:t>
      </w:r>
      <w:r>
        <w:rPr>
          <w:b/>
          <w:sz w:val="28"/>
        </w:rPr>
        <w:t xml:space="preserve"> </w:t>
      </w:r>
      <w:r>
        <w:rPr>
          <w:b/>
          <w:sz w:val="28"/>
        </w:rPr>
        <w:t>образования</w:t>
      </w:r>
      <w:r>
        <w:rPr>
          <w:b/>
          <w:sz w:val="28"/>
        </w:rPr>
        <w:t xml:space="preserve"> </w:t>
      </w:r>
      <w:r>
        <w:rPr>
          <w:b/>
          <w:sz w:val="28"/>
        </w:rPr>
        <w:t>город</w:t>
      </w:r>
      <w:r>
        <w:rPr>
          <w:b/>
          <w:sz w:val="28"/>
        </w:rPr>
        <w:t xml:space="preserve"> </w:t>
      </w:r>
      <w:r>
        <w:rPr>
          <w:b/>
          <w:sz w:val="28"/>
        </w:rPr>
        <w:t>Нефтеюганск</w:t>
      </w: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на</w:t>
      </w:r>
      <w:r>
        <w:rPr>
          <w:b/>
          <w:sz w:val="28"/>
        </w:rPr>
        <w:t xml:space="preserve"> 2008-2015 </w:t>
      </w:r>
      <w:r>
        <w:rPr>
          <w:b/>
          <w:sz w:val="28"/>
        </w:rPr>
        <w:t>годы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0 июл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uppressAutoHyphens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02.12.2010 № 321-п  «О </w:t>
      </w:r>
      <w:r>
        <w:rPr>
          <w:rStyle w:val="FontStyle14"/>
          <w:b w:val="false"/>
          <w:sz w:val="28"/>
          <w:szCs w:val="28"/>
        </w:rPr>
        <w:t>целевой программе Ханты-Мансийского автономного округа - Югры «</w:t>
      </w:r>
      <w:r>
        <w:rPr>
          <w:sz w:val="28"/>
          <w:szCs w:val="28"/>
        </w:rPr>
        <w:t>Развитие транспортной системы Ханты-Мансийского автономного округа - Югры на 2011 - 2013 годы</w:t>
      </w:r>
      <w:r>
        <w:rPr>
          <w:rStyle w:val="FontStyle14"/>
          <w:b w:val="false"/>
          <w:sz w:val="28"/>
          <w:szCs w:val="28"/>
        </w:rPr>
        <w:t xml:space="preserve">», </w:t>
      </w:r>
      <w:r>
        <w:rPr>
          <w:sz w:val="28"/>
          <w:szCs w:val="28"/>
        </w:rPr>
        <w:t xml:space="preserve">руководствуясь Уставом города Нефтеюганска,  Дума города  решила: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Внести изменения в долгосрочную целевую Программу совершенствования и развития сети автомобильных дорог муниципального образования город Нефтеюганск на 2008-2015 годы, утверждённую решением Думы города Нефтеюганска от 25.06.2008 № 439-IV (с изменениями на 22.12.2010 № 884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, изложив ее в новой редакции согласно приложению.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Настоящее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Заместитель</w:t>
        <w:br/>
        <w:t>председателя думы</w:t>
        <w:tab/>
        <w:tab/>
        <w:tab/>
        <w:tab/>
        <w:tab/>
        <w:tab/>
        <w:t xml:space="preserve">           А.А. Белоконь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0 июл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0 – </w:t>
      </w:r>
      <w:r>
        <w:rPr>
          <w:lang w:val="en-US"/>
        </w:rPr>
        <w:t>V</w:t>
      </w:r>
      <w:r>
        <w:br w:type="page"/>
      </w:r>
    </w:p>
    <w:p>
      <w:pPr>
        <w:pStyle w:val="Normal"/>
        <w:ind w:left="7080" w:firstLine="708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300" w:firstLine="12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к решению Думы города</w:t>
      </w:r>
    </w:p>
    <w:p>
      <w:pPr>
        <w:pStyle w:val="BodyText2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от  20.07.2011г. № 90-</w:t>
      </w:r>
      <w:r>
        <w:rPr>
          <w:lang w:val="en-US"/>
        </w:rPr>
        <w:t>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я и развития сети автомобильных дорог на территори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муниципального образования город Нефтеюганс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совершенствования и развития сети автомобильных дорог на территории муниципального образовани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ород Нефтеюганск на 2008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олгосрочная целевая Программа совершенствования   и развития сети автомобильных дорог на территории муниципального образования город Нефтеюганск                 на 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Муниципальный 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работчи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заказчик – 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 Муниципальное учреждение «Управление капитального строительств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                      с увеличением протяженности сети автомобильных дорог на 19,11 к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приоритетное строительство автомобильных дорог общего пользования протяженностью 19,11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повышение технического уровня автомобильных дорог общего пользования общей протяженностью 76,56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повышение качества строительства, ремонта                       и содержание автомобильных дорог общего пользования протяженностью 63,78 км;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4)Снижение отрицательного воздействия на окружающую среду на всей протяженности (76,56 км) сети автомобильных дорог, подлежащих выполнению мероприятий в части строительства, реконструкции и капитального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жнейшие целевые показател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96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: строительство –  0,92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3,34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59 км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: строительство –  1,1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1,9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1,14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11,07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: строительство –  8,11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8,19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10,62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: строительство –  4,58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2,45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8,64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строительство –  4,4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1,00 км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ab/>
              <w:t xml:space="preserve">                   капитальный ремонт – 3,55 км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Общий объем финансирования на 2008-2015 годы составляет 2 984 040,44 тыс. рублей, из них местный бюджет – 273 765,92 тыс. рублей, бюджет автономного округа – 2 710 274,52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увеличение протяженности сети автомобильных дорог общего пользования на 19,11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уменьшение протяженности автомобильных дорог              и проездов без твердого покрытия на 7,89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обеспечение постоянного круглосуточного выхода на сеть автомобильных дорог общего пользова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)содействие увеличению валового городского продукта.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ума города Нефтеюганск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Характеристика проблемы, на решение которой направлена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нализ состояния дорожного движения в городе показывает, что геометрические параметры и пропускная способность существующих автомобильных дорог и проездов не соответствует существующему уровню автомобилизации и тенденции к ее дальнейшему ро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ительство новых, реконструкция и капитальный ремонт существующих автомобильных дорог позволит увеличить пропускную способность улично-дорожной сети города, тем самым уменьшив число дорожно-транспортных происшествий на автомобильных дорогах города, а так же увеличив уровень транспортной доступности населения города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Цели и задачи программ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TML"/>
        <w:ind w:firstLine="90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енности сети автомобильных дорог на 19,11 км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4"/>
        </w:rPr>
      </w:pPr>
      <w:r>
        <w:rPr>
          <w:sz w:val="28"/>
        </w:rPr>
        <w:t>Задачи Программы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1)приоритетное строительство автомобильных дорог общего пользования протяженностью 19,11 км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2)повышение технического уровня автомобильных дорог общего пользования общей протяженностью 76,56 км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3)повышение качества строительства, ремонта и содержание автомобильных дорог общего пользования протяженностью 63,78 км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4)повышение безопасности дорожного движения, снижение отрицательного воздействия на окружающую среду на всей протяженности 76,56 км сети автомобильных дорог, подлежащих выполнению мероприятий      в части строительства, реконструкции и капитального ремонт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Результаты реализации Программы приведены в систему показателей согласно приложению № 1.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lang w:val="en-US"/>
        </w:rPr>
        <w:t>I</w:t>
      </w:r>
      <w:r>
        <w:rPr>
          <w:sz w:val="28"/>
        </w:rPr>
        <w:t>II. Основные мероприятия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оительства автомобильных дорог протяженностью 19,11 км, согласно приложению № 3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конструкции автомобильных дорог протяженностью 12,78 км, согласно приложению № 3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питального ремонта автомобильных дорог протяженностью     44,67 км, согласно приложению № 3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ланомерного выполнения ремонтных работ, реконструкции                   и строительства новых автомобильных дорог общего пользования                             в соответствии с приложением № 2, 1 к данной программе.</w:t>
      </w:r>
    </w:p>
    <w:p>
      <w:pPr>
        <w:pStyle w:val="HTM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основание ресурсного обеспечения Програм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и окружного бюджетов на 2008-2015 годы составляет </w:t>
      </w:r>
      <w:r>
        <w:rPr>
          <w:rFonts w:cs="Times New Roman" w:ascii="Times New Roman" w:hAnsi="Times New Roman"/>
          <w:sz w:val="28"/>
        </w:rPr>
        <w:t>2 984 040,4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25 330,7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97 941,65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340 562,26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1 300 082,35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626 035,62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69 454,88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4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4 679,36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17 028,11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65 004,12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1 301,79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3 472,75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автономного округ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17 683,9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93 262,29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323 534,15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1 235 078,23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594 733,83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45 982,13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в 2008 – 2010 годах за счет средств бюджета Ханты-Мансийского автономного округа – Югры определяется                 в соответствии  с нормативно-правовыми  актами  автономного округа                     в рамках реализации Закона Ханты-Мансийского автономного округа - Югры «О программе Ханты-Мансийского автономного округа - Югры «Совершенствование и развитие сети автомобильных дорог Ханты-Мансийского автономного округа - Югры».</w:t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Постановлением Правительства Ханты-Мансийского автономного округа – Югры от 15 декабря 2008 года № 256-п «О внесении изменений в постановление Правительства Ханты-Мансийского автономного округа – Югры от 7 мая 2008 года № 100-п» доля софинансирования                     из бюджета автономного округа реконструкции и капитального ремонта автодорог составляет 50%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11 и последующих годах                     за счет средств бюджета Ханты-Мансийского автономного округа – Югры определяется в рамках реализации подпрограммы «Автомобильные дороги» </w:t>
      </w:r>
      <w:r>
        <w:rPr>
          <w:rStyle w:val="FontStyle15"/>
          <w:rFonts w:eastAsia="Calibri"/>
          <w:sz w:val="28"/>
          <w:szCs w:val="28"/>
        </w:rPr>
        <w:t xml:space="preserve">целевой программы Ханты-Мансийского автономного округа - Югры </w:t>
      </w:r>
      <w:r>
        <w:rPr>
          <w:rStyle w:val="FontStyle14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Ханты-Мансийского автономного округа - Югры на 2011 - 2013 годы</w:t>
      </w:r>
      <w:r>
        <w:rPr>
          <w:rStyle w:val="FontStyle14"/>
          <w:b w:val="false"/>
          <w:sz w:val="28"/>
          <w:szCs w:val="28"/>
        </w:rPr>
        <w:t>», утверждённой Постановлением Правительства автономного округа от 02.12.2010 № 321-п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вышеуказанной целевой Программы доля софинансирования из бюджета автономного округа строительства, реконструкции и капитального ремонта автомобильных дорог составляет 95%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за ходом ее реализаци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ы заключаются заказчиком с исполнителем, победившим             в конкурсе. В ходе реализации Программы перечень мероприятий, объемы             и сроки их выполнения могут быть скорректированы, изменены или дополнены по решению заказчика Программы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жилищно-коммунального хозяйства администрации муниципального образования город Нефтеюганск.</w:t>
      </w:r>
    </w:p>
    <w:p>
      <w:pPr>
        <w:pStyle w:val="HTML"/>
        <w:ind w:firstLine="90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мероприятия по ремонту автомобильных дорог                         и искусственных сооружений выполняются согласно соответствующим пунктам бюджета финансирования с учетом опорных планов ремонтных работ, сформированных на основе диагностики сети автомобильных дорог.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lang w:val="en-US"/>
        </w:rPr>
        <w:t>VI</w:t>
      </w:r>
      <w:r>
        <w:rPr>
          <w:sz w:val="28"/>
        </w:rPr>
        <w:t>.Оценка ожидаемой эффективности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firstLine="851"/>
        <w:jc w:val="both"/>
        <w:rPr>
          <w:sz w:val="28"/>
        </w:rPr>
      </w:pPr>
      <w:r>
        <w:rPr>
          <w:sz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08-2015 годы приведены в приложении №1 к Программе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 строительства автомобильных дорог общего пользования позволит увеличить протяженность сети автомобильных дорог общего пользования на 19,11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реконструкции автомобильных дорог общего пользования протяженностью 12,78 км, позволит улучшить дорожное полотно проездов и расширить их до 4-х полостного движения, что сократит аварийность автомобильных дорог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капитального ремонта  автомобильных дорог общего пользования протяженностью 44,67 км, позволит улучшить состояние и содержание автомобильных дорог общего пользования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по каждому году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96 км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строительство –  0,92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3,34 км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59 км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 строительство –  1,1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1,9 км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1,14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11,07 км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: строительство –  8,11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8,19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10,62 км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: строительство –  4,58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2,45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8,64 км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: строительство –  4,4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1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3,55 км.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firstLine="4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BodyText2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9:09:00Z</dcterms:created>
  <dc:creator>GarkovAS</dc:creator>
  <dc:description/>
  <dc:language>en-US</dc:language>
  <cp:lastModifiedBy>machine</cp:lastModifiedBy>
  <cp:lastPrinted>2011-07-20T09:05:00Z</cp:lastPrinted>
  <dcterms:modified xsi:type="dcterms:W3CDTF">2011-07-23T09:09:00Z</dcterms:modified>
  <cp:revision>2</cp:revision>
  <dc:subject/>
  <dc:title/>
</cp:coreProperties>
</file>