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19785" cy="1028700"/>
            <wp:effectExtent l="0" t="0" r="0" b="0"/>
            <wp:docPr id="1" name="Копия Герб со штрихов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со штрихов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        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BodyText2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</w:rPr>
        <w:tab/>
        <w:tab/>
        <w:tab/>
        <w:tab/>
        <w:tab/>
        <w:tab/>
        <w:tab/>
      </w:r>
    </w:p>
    <w:p>
      <w:pPr>
        <w:pStyle w:val="BodyText2"/>
        <w:jc w:val="both"/>
        <w:rPr>
          <w:sz w:val="16"/>
          <w:szCs w:val="16"/>
        </w:rPr>
      </w:pPr>
      <w:r>
        <w:rPr>
          <w:rFonts w:cs="Times New Roman CYR" w:ascii="Times New Roman CYR" w:hAnsi="Times New Roman CYR"/>
        </w:rPr>
        <w:tab/>
        <w:tab/>
        <w:tab/>
      </w:r>
      <w:r>
        <w:rPr/>
        <w:t xml:space="preserve">  </w:t>
      </w:r>
    </w:p>
    <w:p>
      <w:pPr>
        <w:pStyle w:val="3"/>
        <w:rPr>
          <w:szCs w:val="28"/>
        </w:rPr>
      </w:pPr>
      <w:r>
        <w:rPr>
          <w:szCs w:val="28"/>
        </w:rPr>
        <w:t xml:space="preserve">Об отчете о работе Счетной палаты города </w:t>
      </w:r>
    </w:p>
    <w:p>
      <w:pPr>
        <w:pStyle w:val="3"/>
        <w:rPr/>
      </w:pPr>
      <w:r>
        <w:rPr>
          <w:szCs w:val="28"/>
        </w:rPr>
        <w:t>Нефтеюганск за 2010 год</w:t>
      </w:r>
    </w:p>
    <w:p>
      <w:pPr>
        <w:pStyle w:val="BodyText2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нято Думой города</w:t>
      </w:r>
    </w:p>
    <w:p>
      <w:pPr>
        <w:pStyle w:val="BodyText2"/>
        <w:jc w:val="right"/>
        <w:rPr/>
      </w:pPr>
      <w:r>
        <w:rPr>
          <w:rFonts w:cs="Times New Roman CYR" w:ascii="Times New Roman CYR" w:hAnsi="Times New Roman CYR"/>
        </w:rPr>
        <w:t>21 апреля 2011 года</w:t>
      </w:r>
    </w:p>
    <w:p>
      <w:pPr>
        <w:pStyle w:val="3"/>
        <w:ind w:firstLine="720"/>
        <w:jc w:val="both"/>
        <w:rPr>
          <w:rFonts w:ascii="Times New Roman CYR" w:hAnsi="Times New Roman CYR" w:cs="Times New Roman CYR"/>
          <w:b w:val="false"/>
          <w:b w:val="false"/>
          <w:bCs w:val="false"/>
          <w:szCs w:val="28"/>
        </w:rPr>
      </w:pPr>
      <w:r>
        <w:rPr>
          <w:rFonts w:cs="Times New Roman CYR" w:ascii="Times New Roman CYR" w:hAnsi="Times New Roman CYR"/>
          <w:b w:val="false"/>
          <w:bCs w:val="false"/>
          <w:szCs w:val="28"/>
        </w:rPr>
      </w:r>
    </w:p>
    <w:p>
      <w:pPr>
        <w:pStyle w:val="3"/>
        <w:ind w:firstLine="720"/>
        <w:jc w:val="both"/>
        <w:rPr/>
      </w:pPr>
      <w:r>
        <w:rPr>
          <w:b w:val="false"/>
          <w:bCs w:val="false"/>
        </w:rPr>
        <w:t xml:space="preserve">В соответствии со статьей 38 </w:t>
      </w:r>
      <w:r>
        <w:rPr>
          <w:b w:val="false"/>
        </w:rPr>
        <w:t xml:space="preserve">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b w:val="false"/>
          <w:szCs w:val="28"/>
        </w:rPr>
        <w:t xml:space="preserve">Положением о бюджетном процессе в городе Нефтеюганске, Положением о Счетной палате города Нефтеюганска, заслушав председателя Счетной палаты города Нефтеюганска С.А. Гичкину,  </w:t>
      </w:r>
      <w:r>
        <w:rPr>
          <w:b w:val="false"/>
          <w:bCs w:val="false"/>
        </w:rPr>
        <w:t>Дума  города решила:</w:t>
      </w:r>
    </w:p>
    <w:p>
      <w:pPr>
        <w:pStyle w:val="3"/>
        <w:ind w:firstLine="42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</w:rPr>
        <w:tab/>
      </w:r>
      <w:r>
        <w:rPr>
          <w:b w:val="false"/>
          <w:bCs w:val="false"/>
          <w:szCs w:val="28"/>
        </w:rPr>
        <w:t>1. Утвердить отчет о работе Счетной палаты города Нефтеюганска за 2010 год  согласно приложению.</w:t>
      </w:r>
    </w:p>
    <w:p>
      <w:pPr>
        <w:pStyle w:val="TextBody"/>
        <w:ind w:firstLine="54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Опубликовать настоящее решение в газете «Здравствуйте, нефтеюганцы!».</w:t>
        <w:br/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3.Решение вступает в силу после его 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ab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 xml:space="preserve">Глава города </w:t>
        <w:tab/>
        <w:tab/>
        <w:tab/>
        <w:tab/>
        <w:tab/>
        <w:tab/>
        <w:t xml:space="preserve"> </w:t>
        <w:tab/>
        <w:t xml:space="preserve">      В.А. Бурчевский</w:t>
        <w:tab/>
        <w:tab/>
        <w:tab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« 22 » апреля 2011 года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 xml:space="preserve">№ </w:t>
      </w:r>
      <w:r>
        <w:rPr/>
        <w:t>26 -</w:t>
      </w:r>
      <w:r>
        <w:rPr>
          <w:lang w:val="en-US"/>
        </w:rPr>
        <w:t>V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Думы города</w:t>
      </w:r>
    </w:p>
    <w:p>
      <w:pPr>
        <w:pStyle w:val="BodyText2"/>
        <w:ind w:left="637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т 22.04.2011 № 26 -</w:t>
      </w:r>
      <w:r>
        <w:rPr>
          <w:sz w:val="24"/>
          <w:szCs w:val="24"/>
          <w:lang w:val="en-US"/>
        </w:rPr>
        <w:t>V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тогах работы Счётной палаты за 2010 год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стоящий отчет о деятельности Счётной палаты города Нефтеюганска в 2010 году подготовлен  в соответствии с требованием  статьи 28 Положения о Счётной палате города Нефтеюганска, утверждённого решением Думы города Нефтеюганска от 25.04.2008 № 398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2010 году работа Счётной палаты города Нефтеюганска (далее по тексту – Счётная палата) строилась в соответствии с нормативными правовыми актами Российской Федерации, Ханты-Мансийского автономного округа – Югры и муниципальными правовыми актами города Нефтеюганска, на основе Плана работы, утверждённого решением Думы города Нефтеюганска от 22.12.2009 г. № 705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чётная палата в отчётном периоде осуществляла свою деятельность на основе принципов законности, независимости, объективности, гласности, ответственности, соблюдения норм профессиональной этик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ая  деятельность  была направлена на осуществление комплекса контрольных и экспертно-аналитических мероприятий, сосредоточенных на проверке законности, обоснованности, эффективности расходования средств бюджета и использования муниципального имущества, 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контроле за исполнением законодательства в сфере размещения заказов на поставку товаров, выполнение работ, оказание услуг для муниципальных нужд, контроле за использованием средств, направленных  на реализацию приоритетных национальных проектов, а так же долгосрочных целевых программ.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зультаты работы  доводились регулярно до главы города, Думы города в виде ежеквартальных отчётов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воей деятельности Счетная палата города Нефтеюганска использует методики и стандарты финансового контроля Счетной палаты Российской  Федераци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ые итоги  работы Счётной палаты в 2010 году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ланом работы Счётной палаты на 2010 год было предусмотрено проведение контрольно-ревизионных и экспертно-аналитических мероприятий. План работы  выполнен на 100 %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сего в отчётном году проведено 12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онтрольно-ревизионных мероприяти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ведены экспертизы и подготовлены 68 заключений н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оекты решений Думы города,  касающиеся утверждения основных параметров бюджет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тчёт об исполнении бюджета за 1 квартал, 1 полугодие, 9 месяцев 2010 год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годовой отчет об исполнении бюджета города за 2009 год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оекты долгосрочных целевых программ город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оекты изменений, вносимых в действующие программы город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равнении с предыдущими годами деятельность Счётной палаты в 2010 году характеризовалась ростом общего количества основных показателей (динамика роста представлена в диаграмме №1).  </w:t>
      </w:r>
    </w:p>
    <w:p>
      <w:pPr>
        <w:pStyle w:val="Normal"/>
        <w:ind w:firstLine="708"/>
        <w:jc w:val="right"/>
        <w:rPr/>
      </w:pPr>
      <w:r>
        <w:rPr/>
        <w:t>Диаграмма №1</w:t>
      </w:r>
    </w:p>
    <w:p>
      <w:pPr>
        <w:pStyle w:val="Normal"/>
        <w:ind w:firstLine="708"/>
        <w:jc w:val="both"/>
        <w:rPr>
          <w:color w:val="FFFFFF"/>
        </w:rPr>
      </w:pPr>
      <w:r>
        <w:rPr>
          <w:sz w:val="26"/>
          <w:szCs w:val="26"/>
        </w:rPr>
        <w:t xml:space="preserve"> </w:t>
      </w:r>
      <w:bookmarkStart w:id="0" w:name="_1356759899"/>
      <w:bookmarkStart w:id="1" w:name="_1356759893"/>
      <w:bookmarkStart w:id="2" w:name="_1356759882"/>
      <w:bookmarkEnd w:id="0"/>
      <w:bookmarkEnd w:id="1"/>
      <w:bookmarkEnd w:id="2"/>
      <w:r>
        <w:rPr/>
        <w:object w:dxaOrig="6401" w:dyaOrig="665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6.85pt;height:338.5pt" filled="f" o:ole="">
            <v:imagedata r:id="rId4" o:title=""/>
          </v:shape>
          <o:OLEObject Type="Embed" ProgID="Excel.Sheet.12" ShapeID="ole_rId3" DrawAspect="Content" ObjectID="_1821757144" r:id="rId3"/>
        </w:objec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ак видно из диаграммы в 2010 году количество контрольно-ревизионных мероприятий уменьшилось по сравнению с 2009 годом на 67 %. Данное снижение произошло в результате того, что результаты внешней проверки в 2010 году учтены в блоке экспертно-аналитических мероприятий, в то время как в 2009 году они относились к блоку контрольно-ревизионных мероприят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новные показатели, характеризующие деятельность Счётной палаты за 2010 год в сравнении с данными за 2008-2009 годы, приведены в таблице: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2"/>
        <w:gridCol w:w="1255"/>
        <w:gridCol w:w="1116"/>
        <w:gridCol w:w="1116"/>
      </w:tblGrid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9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 г.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Экспертно-аналитическая деятельность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о экспертно-аналитических мероприяти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Контрольно-ревизионная деятельность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о контрольных мероприяти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финансовых нарушений всего (тыс. руб.)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542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64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067,3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нецелевое использование бюджетных средст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5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2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неэффективное и необоснованное использование бюджетных средст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8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69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9,7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неэффективное и необоснованное использование муниципального имуществ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91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50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32,6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нарушение законодательства и нормативных правовых актов регулирующих размещение муниципального заказ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80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41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158,4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нарушения в области учета основных средст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017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91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нарушение порядка управления и распоряжения муниципальной собственностью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114,9</w:t>
            </w:r>
          </w:p>
        </w:tc>
      </w:tr>
      <w:tr>
        <w:trPr>
          <w:trHeight w:val="345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редиторская задолженность (скрытая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2,4</w:t>
            </w:r>
          </w:p>
        </w:tc>
      </w:tr>
      <w:tr>
        <w:trPr>
          <w:trHeight w:val="210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ебиторская задолженность (скрытая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25,7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рушение в области оплаты труд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,4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атериалов по проверкам переданных в правоохранительные орган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лиц привлеченных к дисциплинарной ответственност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60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о представлений для принятия мер по устранению нарушени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Как видно из данных таблицы общий объём выявленных нарушений в 2010 году увеличился в сравнении с 2009 годом на 59%. Увеличение наблюдается по таким показателям как неэффективное и необоснованное использование муниципального имущества, нарушение законодательства и нормативных правовых актов, регулирующих размещение муниципального заказ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роме того, такие факты как скрытые дебиторская и кредиторская задолженность выявлены за период с 2008 по 2010 год впервы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ъём нарушений по таким показателям как нецелевое, неэффективное и необоснованное использование бюджетных средств   уменьшился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Контрольная деятельность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течение 2010 года специалистами  проведено 12 контрольных мероприятий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Плановы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администрация города Нефтеюганска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2. департамент по социальным вопросам администрации муниципального образования города Нефтеюганск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 департамент градостроительства администрации муниципального образования города Нефтеюганск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4. МУ «Управление капитального строительства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5. МУ ДОД СДЮСШОР «Сибиряк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6. МОУ «СОШ № 13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7. департамент имущественных и земельных отношений администрации город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8.  Проверка исполнения подпрограммы «Строительство и (или) приобретение жилых помещений для предоставления на условиях социального найма, формирование маневренного фонда» в рамках реализации национального проекта «Доступное и комфортное жильё – гражданам России» (в соответствии с планом рабочей группы по мероприятиям и контрольным проверкам в сфере реализации национальных проектов)  объектами проверок являлись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епартамент имущественных и земельных отношений администрации города Нефтеюганск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епартамент жилищно-коммунального хозяйства администрации города Нефтеюганск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9. Проверка исполнения подпрограмм «Поддержка образовательных учреждений, активно внедряющих инновационные образовательные технологии», «Поддержка способной и талантливой молодёжи (обучающихся)» в рамках реализации национального проекта «Образование» (в целях реализации отдельных положений Послания президента Российской Федерации Федеральному Собранию Российской Федерации) в департаменте образования администрации муниципального образования города Нефтеюганск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Внеплановы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1. Дума города (на основании распоряжения председателя Думы города от 19.04.2010 г. № 28-од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2. МУ «Центр национальных культур» (на основании распоряжения председателя Думы города от 03.11.2010 г. № 59-од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3. МУ «Центр национальных культур» (на основании распоряжения председателя Думы города от 20.12.2010 г. № 75-од)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проведено два мониторинга исполнения представлений Счётной палаты по устранению выявленных в 2009 году нарушений в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епартаменте по социальным вопросам администрации муниципального образования города Нефтеюганск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ВД по городу Нефтеюганск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ак и в предыдущий период в 2010 году наблюдается рост объёма средств, охваченных контрольными мероприятиями. Так в отчётном году объём проверенных средств составил 3 740 359,5 тыс. руб., а в 2009 году 1 126 812,4 тыс.руб. Таким образом, процент увеличения составил 231,9 % (динамика роста представлена в диаграмме № 2).                     </w:t>
      </w:r>
    </w:p>
    <w:p>
      <w:pPr>
        <w:pStyle w:val="Normal"/>
        <w:ind w:firstLine="708"/>
        <w:jc w:val="right"/>
        <w:rPr/>
      </w:pPr>
      <w:r>
        <w:rPr/>
        <w:t>Диаграмма № 2 (тыс.руб.)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>
          <w:lang w:val="en-US" w:eastAsia="en-US"/>
        </w:rPr>
      </w:pPr>
      <w:r>
        <w:rPr>
          <w:lang w:val="en-US" w:eastAsia="en-US"/>
        </w:rPr>
        <w:object w:dxaOrig="6401" w:dyaOrig="435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00.5pt;margin-top:-0.35pt;width:302.3pt;height:220.4pt;mso-wrap-distance-left:9.05pt;mso-wrap-distance-right:9.05pt;mso-position-horizontal-relative:text;mso-position-vertical-relative:text" filled="f" o:ole="">
            <v:imagedata r:id="rId6" o:title=""/>
            <w10:wrap type="square" side="left"/>
          </v:shape>
          <o:OLEObject Type="Embed" ProgID="Excel.Sheet.12" ShapeID="ole_rId5" DrawAspect="Content" ObjectID="_503077511" r:id="rId5"/>
        </w:objec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щий объём нарушений, выявленных Счётной палатой в 2010 году составил 181067,3 тыс.руб., в том числ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нецелевое использование бюджетных средств                              170,2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неэффективное и необоснованное расходование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редств бюджета                                                                                  899,7 тыс.руб.;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- кредиторская задолженность (скрытая)                                        1 942,4 тыс.руб.;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- дебиторская задолженность (скрытая)                                        21 725,7 тыс.руб.;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- нарушения порядка управления и распоряжения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муниципальной собственностью                                                  40114,9 тыс.руб.;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- неэффективное использование муниципального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имущества                                                                                        19932,6 тыс.руб.;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- нарушения законодательства и нормативных актов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регулирующих размещение муниципального заказа                  96 158,4 тыс.руб.;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- нарушения в области оплаты труда                                                   123,4 тыс.руб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В разрезе учреждений: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ледует отметить, что контрольные мероприятия проводились  выборочным методом и затрагивали отдельные вопросы деятельности проверяемых объектов.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города Нефтеюганск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рамках контрольного мероприятия по вопросу «Проверка целевого, эффективного расходования средств бюджета и использования муниципальной собственности» выявлено:</w:t>
      </w:r>
    </w:p>
    <w:p>
      <w:pPr>
        <w:pStyle w:val="Normal"/>
        <w:keepNext w:val="true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Нецелевое использование бюджетных средств в сумме 117, 99 тыс. руб.;</w:t>
      </w:r>
    </w:p>
    <w:p>
      <w:pPr>
        <w:pStyle w:val="Normal"/>
        <w:widowControl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2. Неэффективное использование бюджетных средств в сумме 32,0 тыс. руб., в том числе: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 результате неполучения компенсации из областного бюджета в соответствии со статьёй 10 закона от 15.06.1994 г. «О статусе депутата Тюменской областной Думы» в сумме 27,5 тыс. руб.;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 xml:space="preserve">- в результате уплаты транспортного налог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09 г. в сумме 4,5 тыс. руб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Неэффективное использование муниципального имущества, выразившееся в потере дохода  бюджета города  при нарушении пункта  11 статьи 25 Порядка управления и распоряжения муниципальной собственностью города Нефтеюганска, утвержденного решением Думы города от 19.12.2007 № 326-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на сумму 149,2 тыс. рублей.</w:t>
      </w:r>
    </w:p>
    <w:p>
      <w:pPr>
        <w:pStyle w:val="Normal"/>
        <w:widowControl w:val="false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4. Необоснованное расходование бюджетных средств на общую сумму 805,16 тыс. руб., в том числе:</w:t>
      </w:r>
    </w:p>
    <w:p>
      <w:pPr>
        <w:pStyle w:val="Normal"/>
        <w:widowControl w:val="false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- за опубликование информации не являющейся предметом муниципального контракта  в сумме 798,6 тыс. руб.;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числение заработной платы в сумме 0,66 тыс. руб.;</w:t>
      </w:r>
    </w:p>
    <w:p>
      <w:pPr>
        <w:pStyle w:val="Normal"/>
        <w:widowControl w:val="false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- списание горюче-смазочных материалов на сумму 5,9 тыс. руб.</w:t>
        <w:tab/>
      </w:r>
    </w:p>
    <w:p>
      <w:pPr>
        <w:pStyle w:val="Normal"/>
        <w:widowControl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Нерациональное использование  бюджетных средств по оплате услуг в сумме 22,0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 Нарушение Закона РФ от 21.11.1996 № 129-ФЗ  «О бухгалтерском учете», в части неправомерного принятия  к учету первичных документов на сумму 2,4 тыс. руб., не заполнения в путевых листах всех обязательных реквизитов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8. Нарушение Трудового кодекса Российской Федераци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татьи 113, работа в выходные и праздничные дни осуществлялась без распоряжения работодателя и письменного согласия работник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татьи 153, неверно определялся размер дневной ставки для оплаты труд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татьи 154, не соблюдались требования об установлении конкретных размеров повышения оплаты труда за работу в ночное время коллективным договором, локальным правовым актом, принимаемым с учётом мнения представительного органа работник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9. Нарушение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на сумму 6 416,1 тыс. руб., в том числе:</w:t>
      </w:r>
    </w:p>
    <w:p>
      <w:pPr>
        <w:pStyle w:val="Normal"/>
        <w:ind w:firstLine="628"/>
        <w:jc w:val="both"/>
        <w:rPr/>
      </w:pPr>
      <w:r>
        <w:rPr>
          <w:sz w:val="26"/>
          <w:szCs w:val="26"/>
        </w:rPr>
        <w:t>- части 14 статьи 55 на сумму 842,6 тыс.руб., администрацией города в проверяемом периоде у единственного поставщика размещались заказы на приобретение одноимённых товаров, оказание одноимённых услуг на сумму, превышающую в квартал предельный размер расчетов наличными деньгами в Российской Федерации между юридическими лицами по одной сделке установленный Центральным банком Российской Федерации;</w:t>
      </w:r>
    </w:p>
    <w:p>
      <w:pPr>
        <w:pStyle w:val="Normal"/>
        <w:ind w:firstLine="628"/>
        <w:jc w:val="both"/>
        <w:rPr/>
      </w:pPr>
      <w:r>
        <w:rPr>
          <w:sz w:val="26"/>
          <w:szCs w:val="26"/>
        </w:rPr>
        <w:t>- пункта 15 части 2 статьи 55 на сумму 2 600,00 тыс.руб., в предмет муниципального контракта № 182-01 от 05.12.08 г. заключённого с МУ «Редакция еженедельной региональной газеты «Здравствуйте, нефтеюганцы!» включены условия, не предусмотренные указанной статьёй;</w:t>
      </w:r>
    </w:p>
    <w:p>
      <w:pPr>
        <w:pStyle w:val="Normal"/>
        <w:ind w:firstLine="628"/>
        <w:jc w:val="both"/>
        <w:rPr/>
      </w:pPr>
      <w:r>
        <w:rPr>
          <w:sz w:val="26"/>
          <w:szCs w:val="26"/>
        </w:rPr>
        <w:t>- части 3 статьи 42 на сумму 658,00 тыс. руб., в IV квартале 2008 года осуществлялось размещение заказов на оказание одноимённых услуг на сумму, превышающую пятьсот тысяч рублей в квартал путём проведения запросов котировок;</w:t>
      </w:r>
    </w:p>
    <w:p>
      <w:pPr>
        <w:pStyle w:val="Normal"/>
        <w:ind w:firstLine="628"/>
        <w:jc w:val="both"/>
        <w:rPr/>
      </w:pPr>
      <w:r>
        <w:rPr>
          <w:sz w:val="26"/>
          <w:szCs w:val="26"/>
        </w:rPr>
        <w:t>- подпункта 7.1 статьи 47 на сумму 814,00 тыс.руб., при заключении муниципальных контрактов не соблюдались сроки, предусмотренные для их заключения;</w:t>
      </w:r>
    </w:p>
    <w:p>
      <w:pPr>
        <w:pStyle w:val="Normal"/>
        <w:ind w:firstLine="628"/>
        <w:jc w:val="both"/>
        <w:rPr>
          <w:sz w:val="26"/>
          <w:szCs w:val="26"/>
        </w:rPr>
      </w:pPr>
      <w:r>
        <w:rPr>
          <w:sz w:val="26"/>
          <w:szCs w:val="26"/>
        </w:rPr>
        <w:t>- части 3 статьи 18 на сумму 1 111,80 тыс.руб.,  не направлялись сведения о заключённых муниципальных контрактах в уполномоченный на ведение реестров контрактов орган местного самоуправления;</w:t>
      </w:r>
    </w:p>
    <w:p>
      <w:pPr>
        <w:pStyle w:val="Normal"/>
        <w:ind w:firstLine="628"/>
        <w:jc w:val="both"/>
        <w:rPr>
          <w:sz w:val="26"/>
          <w:szCs w:val="26"/>
        </w:rPr>
      </w:pPr>
      <w:r>
        <w:rPr>
          <w:sz w:val="26"/>
          <w:szCs w:val="26"/>
        </w:rPr>
        <w:t>- статей 9, 42 на сумму 389,7 тыс. руб., поставка нефтепродуктов осуществлялась без заключения муниципального контракта.</w:t>
      </w:r>
    </w:p>
    <w:p>
      <w:pPr>
        <w:pStyle w:val="Normal"/>
        <w:ind w:firstLine="62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28"/>
        <w:jc w:val="both"/>
        <w:rPr/>
      </w:pPr>
      <w:r>
        <w:rPr>
          <w:b/>
          <w:sz w:val="26"/>
          <w:szCs w:val="26"/>
        </w:rPr>
        <w:t xml:space="preserve">Департамент по социальным вопросам администрации муниципального образования города Нефтеюганска: </w:t>
      </w:r>
    </w:p>
    <w:p>
      <w:pPr>
        <w:pStyle w:val="Normal"/>
        <w:ind w:firstLine="628"/>
        <w:jc w:val="both"/>
        <w:rPr>
          <w:sz w:val="26"/>
          <w:szCs w:val="26"/>
        </w:rPr>
      </w:pPr>
      <w:r>
        <w:rPr>
          <w:sz w:val="26"/>
          <w:szCs w:val="26"/>
        </w:rPr>
        <w:t>В ходе контрольного мероприятия по вопросу «Проверка порядка составления и ведения бюджетной росписи, доведения показателей бюджетной росписи до получателей бюджетных средств» установлено, что в нарушение пункта 7.3. Порядка составления и ведения сводной бюджетной росписи города Нефтеюганска и бюджетных росписей главных распорядителей средств бюджета города Нефтеюганска (главных администраторов источников финансирования дефицита бюджета города Нефтеюганска), утверждённого приказом директора департамента финансов администрации города от 22.12.2008 № 247, изменения в показатели бюджетной росписи и лимиты бюджетных обязательств вносились с нарушением установленного срок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28"/>
        <w:jc w:val="both"/>
        <w:rPr>
          <w:sz w:val="26"/>
          <w:szCs w:val="26"/>
        </w:rPr>
      </w:pPr>
      <w:r>
        <w:rPr>
          <w:b/>
          <w:sz w:val="26"/>
          <w:szCs w:val="26"/>
        </w:rPr>
        <w:t>Департамент градостроительства администрации муниципального образования города Нефтеюганска:</w:t>
      </w:r>
    </w:p>
    <w:p>
      <w:pPr>
        <w:pStyle w:val="Normal"/>
        <w:ind w:firstLine="628"/>
        <w:jc w:val="both"/>
        <w:rPr>
          <w:sz w:val="26"/>
          <w:szCs w:val="26"/>
        </w:rPr>
      </w:pPr>
      <w:r>
        <w:rPr>
          <w:sz w:val="26"/>
          <w:szCs w:val="26"/>
        </w:rPr>
        <w:t>В ходе контрольного мероприятия по вопросу «Проверка порядка составления и ведения бюджетной росписи, доведения показателей бюджетной росписи до получателей бюджетных средств» установлено:</w:t>
      </w:r>
    </w:p>
    <w:p>
      <w:pPr>
        <w:pStyle w:val="Normal"/>
        <w:ind w:firstLine="628"/>
        <w:jc w:val="both"/>
        <w:rPr>
          <w:sz w:val="26"/>
          <w:szCs w:val="26"/>
        </w:rPr>
      </w:pPr>
      <w:r>
        <w:rPr>
          <w:sz w:val="26"/>
          <w:szCs w:val="26"/>
        </w:rPr>
        <w:t>1. В нарушение пункта 7.3. Порядка составления и ведения сводной бюджетной росписи города Нефтеюганска и бюджетных росписей главных распорядителей средств бюджета города Нефтеюганска (главных администраторов источников финансирования дефицита бюджета города Нефтеюганска), утверждённого приказом директора департамента финансов администрации города от 22.12.2008 № 247 вносились не все изменения в показатели бюджетной росписи и лимитов бюджетных обязательств. Бюджетная роспись департамента, с внесёнными изменениями, не соответствовала показаниям справок департамента финансов об изменении сводной бюджетной росписи и лимитов бюджетных обязательств.</w:t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В нарушение пункта 2 статьи 221 Бюджетного кодекса Российской Федерации изменения лимитов бюджетных обязательств не вносились в бюджетную смету.  </w:t>
      </w:r>
    </w:p>
    <w:p>
      <w:pPr>
        <w:pStyle w:val="Normal"/>
        <w:widowControl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ыявленные нарушения свидетельствуют:</w:t>
      </w:r>
    </w:p>
    <w:p>
      <w:pPr>
        <w:pStyle w:val="Normal"/>
        <w:widowControl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о несоблюдении требований статей 158, 221 Бюджетного кодекса Российской Федерации;</w:t>
      </w:r>
    </w:p>
    <w:p>
      <w:pPr>
        <w:pStyle w:val="Normal"/>
        <w:widowControl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енадлежащем исполнении бюджетного процесса;</w:t>
      </w:r>
    </w:p>
    <w:p>
      <w:pPr>
        <w:pStyle w:val="Normal"/>
        <w:widowControl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изкой финансовой дисциплине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62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 «Управлении капитального строительства»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рамках плановой проверки соблюдения законодательства в сфере размещения заказов на поставку товаров, выполнение работ, оказание услуг для муниципальных нужд выявлено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Нарушения </w:t>
      </w:r>
      <w:r>
        <w:rPr>
          <w:rFonts w:cs="Times New Roman CYR" w:ascii="Times New Roman CYR" w:hAnsi="Times New Roman CYR"/>
          <w:sz w:val="26"/>
          <w:szCs w:val="26"/>
        </w:rPr>
        <w:t>Федерального закона от 21.07.05 № 94-ФЗ «</w:t>
      </w:r>
      <w:r>
        <w:rPr>
          <w:sz w:val="26"/>
          <w:szCs w:val="26"/>
        </w:rPr>
        <w:t>О размещении заказов на поставки товаров, выполнение работ, оказание услуг для государственных и муниципальных нужд» на сумму 71 775,4 тыс.руб., в том числе:</w:t>
      </w:r>
    </w:p>
    <w:p>
      <w:pPr>
        <w:pStyle w:val="Normal"/>
        <w:keepNext w:val="true"/>
        <w:widowControl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части 14 статьи 55 на сумму 604,8 тыс.руб., у единственного поставщика (исполнителя, подрядчика) размещались заказы на выполнение одноимённых работ, оказание одноимённых услуг на сумму, превышающую в квартал предельный размер расчётов наличными деньгами в Российской Федерации между юридическими лицами по одной сделке установленный Центральным банком Российской Федерации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части 3 статьи 29 на сумму 1 139,6 тыс.руб.,  муниципальный контракт № 11/-09 от 28.01.09 г. заключён с нарушением условий исполнения муниципального контракта, предложенных лицом, с которым заключался муниципальный контракт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частей 10, 11 статьи 9 на сумму 12 502,5 тыс.руб., в муниципальные контракты не включалось обязательное условие об ответственности подрядчика за неисполнение или ненадлежащее исполнение обязательства, предусмотренного контрактом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части 7.1 статьи 47 на сумму 390,0 тыс.руб., муниципальные контракты № 96/-09 от 01.10.09 г., № 111/-09 от 26.10.09 г. заключены с нарушением срока установленного для заключения муниципальных контрактов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части 3 статьи 38 на сумму 56669,5 тыс.руб., в муниципальные контракты не включались условия, установленные документацией об аукционе в части объёмов работ подлежащих выполнению по контракту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ункта 5 части 2 статьи 55 на сумму 179,6 тыс.руб., не уведомлён уполномоченный на осуществление контроля в сфере размещения заказов орган исполнительной власти субъекта Российской Федерации о заключении муниципального контракта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- части 3 статьи 18 на сумму 289,4 тыс.руб., сведения о заключённых и исполненных муниципальных контрактах направлялись в уполномоченный на ведение реестров контрактов орган местного самоуправления с нарушением установленных сроков.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 ДОД СДЮСШОР «Сибиряк»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рамках плановой проверки соблюдения законодательства в сфере размещения заказов на поставку товаров, выполнение работ, оказание услуг для муниципальных нужд выявлено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Нарушения </w:t>
      </w:r>
      <w:r>
        <w:rPr>
          <w:rFonts w:cs="Times New Roman CYR" w:ascii="Times New Roman CYR" w:hAnsi="Times New Roman CYR"/>
          <w:sz w:val="26"/>
          <w:szCs w:val="26"/>
        </w:rPr>
        <w:t>Федерального закона от 21.07.05 № 94-ФЗ «</w:t>
      </w:r>
      <w:r>
        <w:rPr>
          <w:sz w:val="26"/>
          <w:szCs w:val="26"/>
        </w:rPr>
        <w:t>О размещении заказов на поставки товаров, выполнение работ, оказание услуг для государственных и муниципальных нужд» на сумму 11450,1 тыс.руб., в том числе:</w:t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ункта 14 части 2 статьи 55 на сумму 508,1 тыс.руб., учреждением в проверяемом периоде у единственного поставщика размещались заказы на приобретение одноимённых товаров, оказание одноимённых услуг на сумму, превышающую в квартал предельный размер расчётов наличными деньгами в Российской Федерации между юридическими лицами по одной сделке установленный Центральным банком Российской Федерации;</w:t>
      </w:r>
    </w:p>
    <w:p>
      <w:pPr>
        <w:pStyle w:val="Normal"/>
        <w:widowControl w:val="false"/>
        <w:ind w:firstLine="567"/>
        <w:jc w:val="both"/>
        <w:rPr/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 xml:space="preserve">части 3 статьи 18 на сумму 10 942,0 тыс.руб., сведения о заключении муниципальных контрактов предоставлялись в </w:t>
      </w:r>
      <w:r>
        <w:rPr>
          <w:sz w:val="26"/>
          <w:szCs w:val="26"/>
        </w:rPr>
        <w:t>уполномоченный на ведение реестров орган местного самоуправления</w:t>
      </w:r>
      <w:r>
        <w:rPr>
          <w:color w:val="000000"/>
          <w:sz w:val="26"/>
          <w:szCs w:val="26"/>
        </w:rPr>
        <w:t xml:space="preserve"> с нарушением установленного срока.</w:t>
      </w:r>
    </w:p>
    <w:p>
      <w:pPr>
        <w:pStyle w:val="Normal"/>
        <w:widowControl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color w:val="000000"/>
          <w:sz w:val="26"/>
          <w:szCs w:val="26"/>
        </w:rPr>
        <w:t>МОУ «Средняя общеобразовательная школа № 13»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рамках плановой проверки соблюдения законодательства в сфере размещения заказов на поставку товаров, выполнение работ, оказание услуг для муниципальных нужд выявлено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Нарушение части 3 статьи 18 </w:t>
      </w:r>
      <w:r>
        <w:rPr>
          <w:rFonts w:cs="Times New Roman CYR" w:ascii="Times New Roman CYR" w:hAnsi="Times New Roman CYR"/>
          <w:sz w:val="26"/>
          <w:szCs w:val="26"/>
        </w:rPr>
        <w:t>Федерального закона от 21.07.05 № 94-ФЗ «</w:t>
      </w:r>
      <w:r>
        <w:rPr>
          <w:sz w:val="26"/>
          <w:szCs w:val="26"/>
        </w:rPr>
        <w:t>О размещении заказов на поставки товаров, выполнение работ, оказание услуг для государственных и муниципальных нужд» на сумму 5 625,0 тыс.руб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Департамент имущественных и земельных отношений администрации города Нефтеюганска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Перед началом формирования характера нарушений  необходимо отметить, что исполнение возложенных задач в части ведения реестра муниципального имущества, а также учета, контроля за правильностью исчисления, полнотой и своевременностью осуществления платежей по арендной плате в бюджет, пеней и штрафов по ним, организовано ненадлежащим образом. Тем самым нарушались требования и нормы действующего законодательства и муниципальных правовых актов.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Нарушения, установленные в ходе проверки, привели к искажению информации о составе муниципального имущества, наличию в реестре муниципальной собственности недостоверных сведений. Отсутствие достоверного учета муниципального имущества, создавало предпосылки для утраты объектов из состава муниципального имущества. Высокий уровень дебиторской задолженности по аренде муниципальной собственности привел к неэффективному использованию муниципального имущества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веркой установлено: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sz w:val="26"/>
          <w:szCs w:val="26"/>
        </w:rPr>
        <w:t>1. Нарушение Порядка управления и распоряжения муниципальной собственностью города Нефтеюганска, утверждённого решением Думы города от 19.12.2007 № 326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на сумму 40 114,9 тыс.руб.: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sz w:val="26"/>
          <w:szCs w:val="26"/>
        </w:rPr>
        <w:t>1.1. Статьи 5  в разделе реестра «Движимое имущество» кроме машин и оборудования, хозяйственного инвентаря содержались объекты, относящиеся по характеристикам к недвижимому имуществу (помещениям, сооружениям, объектам благоустройства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Статей 6, 7 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и изменении балансовой стоимости объектов учёта не производилось внесение изменений в реестр муниципального имуществ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ъекты муниципальной собственности не были включены в реестр, однако основания для включения в реестр фактически имелись (распоряжения департамента, договоры); </w:t>
      </w:r>
    </w:p>
    <w:p>
      <w:pPr>
        <w:pStyle w:val="Normal"/>
        <w:ind w:left="284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 реестре муниципальной собственности за предприятиями, учреждениями города числились объекты, которые были исключены или изъяты на основании распоряжений департамент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я объектов муниципальной собственности, указанные в распоряжениях департамента и в реестре муниципального имущества не идентичны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ведения об инвентарных номерах объектов основных средств, присвоенные учреждениями и предприятиями города и отражённые в реестре муниципального имущества не совпадали или в реестре отсутствовали вовсе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- один объект учёта числился в реестре муниципального имущества под несколькими реестровыми номерами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3. Пункта 6 статьи 24 - имели место случаи, когда на момент окончания договора у арендатора имелась задолженность по арендной плате, но с ним заключался договор аренды на новый срок без погашения образовавшегося долга. Данный факт указывал на отсутствие контроля за состоянием расчетов с арендаторами муниципального имуществ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 В нарушение статьи 160.1. Бюджетного кодекса Российской Федерации, статьи 17 Положения о бюджетном процессе контроль за полнотой и своевременностью осуществления платежей в бюджет, пеней и штрафов по ним, взыскание задолженности по платежам в бюджет города осуществлялись не в полной мере, о чем свидетельствовал факт роста дебиторской задолженности за использование муниципального имущества. В результате было недополучено доходов в бюджет города за использование муниципального имущества в сумме 19 783,4 тыс.руб. Данный факт свидетельствует о неэффективном использовании муниципального имуществ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В нарушение Федерального закона от 21.11.1996 № 129-ФЗ «О бухгалтерском учете», Приказа Минфина РФ от 30.12.2008 № 148н «Об утверждении Инструкции по бюджетному учёту» дебиторская задолженность в размере  21725,7 тыс.руб. и кредиторская задолженность в размере 1942,4 тыс.руб. в бухгалтерском учёте департамента не отражались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Имели место случаи, когда претензионная работа по взысканию задолженности с арендаторов проводилась несвоевременно.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Кроме того, в ходе проверки установлено наличие 53 свободных муниципальных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мещений,  общей площадью  8 230,7 кв. м., которые использовались неэффективно, поскольку не были закреплены на праве оперативного управления, хозяйственного ведения, не переданы по договорам аренды и безвозмездного пользования, то есть фактически не использовались.</w:t>
      </w:r>
    </w:p>
    <w:p>
      <w:pPr>
        <w:pStyle w:val="Normal"/>
        <w:tabs>
          <w:tab w:val="clear" w:pos="708"/>
          <w:tab w:val="right" w:pos="9355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Проверка исполнения подпрограммы «Строительство и (или) приобретение жилых помещений для предоставления на условиях социального найма, формирование маневренного фонда» в рамках реализации национального проекта «Доступное и комфортное жильё – гражданам России» (в соответствии с планом рабочей группы по мероприятиям и контрольным проверкам в сфере реализации национальных проектов) в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епартаменте имущественных и земельных отношений администрации города Нефтеюганска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епартаменте жилищно-коммунального хозяйства администрации города Нефтеюганск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ходе контрольного мероприятия  отмечено: </w:t>
      </w:r>
    </w:p>
    <w:p>
      <w:pPr>
        <w:pStyle w:val="2"/>
        <w:ind w:left="-108" w:firstLine="64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1. В проверяемом периоде в рамках реализации подпрограммы распределено на условиях социального найма 38 жилых помещений, приобретённых за счёт средств окружного и местного бюджетов, что позволило решить жилищные проблемы 38 семей (115 человек). </w:t>
      </w:r>
    </w:p>
    <w:p>
      <w:pPr>
        <w:pStyle w:val="2"/>
        <w:ind w:left="-108" w:firstLine="64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 Допускались нарушения п. 5 ст. 57 и п.2 ст. 58 Жилищного кодекса РФ.</w:t>
      </w:r>
    </w:p>
    <w:p>
      <w:pPr>
        <w:pStyle w:val="2"/>
        <w:ind w:left="-108" w:firstLine="64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Мероприятия в части формирования маневренного фонда, не реализовывались.</w:t>
      </w:r>
    </w:p>
    <w:p>
      <w:pPr>
        <w:pStyle w:val="2"/>
        <w:ind w:left="-108" w:firstLine="64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4. Уровень удовлетворения потребности предоставления жилых помещений по договорам социального найма является недостаточным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ind w:firstLine="540"/>
        <w:jc w:val="both"/>
        <w:rPr/>
      </w:pPr>
      <w:r>
        <w:rPr>
          <w:b/>
          <w:sz w:val="26"/>
          <w:szCs w:val="26"/>
        </w:rPr>
        <w:t>Проверка исполнения подпрограмм «Поддержка образовательных учреждений, активно внедряющих инновационные образовательные технологии», «Поддержка способной и талантливой молодёжи (обучающихся)» в рамках реализации национального проекта «Образование» (в целях реализации отдельных положений Послания президента Российской Федерации Федеральному Собранию Российской Федерации):</w:t>
      </w:r>
    </w:p>
    <w:p>
      <w:pPr>
        <w:pStyle w:val="Normal"/>
        <w:widowControl w:val="false"/>
        <w:ind w:firstLine="540"/>
        <w:jc w:val="both"/>
        <w:rPr/>
      </w:pPr>
      <w:r>
        <w:rPr>
          <w:sz w:val="26"/>
          <w:szCs w:val="26"/>
        </w:rPr>
        <w:t>- в департаменте образования администрации муниципального образования города Нефтеюганска.</w:t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ходе контрольного мероприятия установлено:</w:t>
      </w:r>
    </w:p>
    <w:p>
      <w:pPr>
        <w:pStyle w:val="Normal"/>
        <w:keepNext w:val="true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. В соответствии со статьёй 289 Бюджетного кодекса Российской Федерации установлено нецелевое использование средств бюджета на сумму 52,2 тыс.руб., в части расходования на цели, не предусмотренные программой и </w:t>
      </w:r>
      <w:r>
        <w:rPr>
          <w:bCs/>
          <w:sz w:val="26"/>
          <w:szCs w:val="26"/>
        </w:rPr>
        <w:t>положением о порядке проведения конкурса среди образовательных учреждений города Нефтеюганска.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2. В нарушение приказа департамента образования от 13.10.2009 № 620 допущен перерасход средств в сумме 38,1тыс.руб.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 xml:space="preserve">3. В </w:t>
      </w:r>
      <w:r>
        <w:rPr>
          <w:sz w:val="26"/>
          <w:szCs w:val="26"/>
        </w:rPr>
        <w:t xml:space="preserve">нарушение пункта 4 статьи 30 Положения </w:t>
      </w:r>
      <w:r>
        <w:rPr>
          <w:bCs/>
          <w:sz w:val="26"/>
          <w:szCs w:val="26"/>
        </w:rPr>
        <w:t xml:space="preserve">о бюджетном процессе в городе Нефтеюганске, утверждённого Думой города от 28.02.2008 № 359, </w:t>
      </w:r>
      <w:r>
        <w:rPr>
          <w:sz w:val="26"/>
          <w:szCs w:val="26"/>
        </w:rPr>
        <w:t>изменения в части финансирования программы в муниципальный правовой акт об утверждении целевой программы внесены не были.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>4. В нарушение программы «Реализация приоритетного национального проекта «Образование» в городе Нефтеюганске на 2008-2010 годы», утверждённой Думой города от 27.09.2007 № 260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: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расходы по рецензированию научно-исследовательских работ оплатили по подпрограмме «Поддержка образовательных учреждений, активно внедряющих инновационные образовательные технологии»;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емию главы города «Лучший родитель обучающегося образовательного учреждения» выплатили по подпрограмме «Поддержка образовательных учреждений, активно внедряющих инновационные образовательные технологии»;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лог на доходы физических лиц перечислили по подпрограмме «Поддержка способной и талантливой молодежи (обучающихся)».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z w:val="26"/>
          <w:szCs w:val="26"/>
        </w:rPr>
        <w:t xml:space="preserve">5. </w:t>
      </w:r>
      <w:r>
        <w:rPr>
          <w:sz w:val="26"/>
          <w:szCs w:val="26"/>
        </w:rPr>
        <w:t>Информация, указанная в сведениях об исполнении мероприятий в рамках целевых программ, не соответствовала произведённым расходам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</w:t>
      </w:r>
      <w:r>
        <w:rPr>
          <w:color w:val="000000"/>
          <w:sz w:val="26"/>
          <w:szCs w:val="26"/>
        </w:rPr>
        <w:t xml:space="preserve"> Положения программы не согласованы между собой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 «Центр национальных культур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ходе внеплановой проверки соблюдения норм законодательства при размещении заказов на поставку товаров, выполнение работ, оказание услуг для муниципальных нужд установлено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адрес Счётной палаты 3 ноября 2010 года поступило уведомление от 02.11.2010 г. № 513 о заключении МУ «Центр национальных культур» контракта на выполнение работ по устранению порыва трубопровода теплотрассы с ценой 445,9 тыс.руб. на основании  пункта 6 части 2 статьи 55</w:t>
      </w:r>
      <w:r>
        <w:rPr>
          <w:rFonts w:cs="Times New Roman CYR" w:ascii="Times New Roman CYR" w:hAnsi="Times New Roman CYR"/>
          <w:sz w:val="26"/>
          <w:szCs w:val="26"/>
        </w:rPr>
        <w:t xml:space="preserve"> Федерального закона от 21.07.05 № 94-ФЗ «</w:t>
      </w:r>
      <w:r>
        <w:rPr>
          <w:sz w:val="26"/>
          <w:szCs w:val="26"/>
        </w:rPr>
        <w:t xml:space="preserve">О размещении заказов на поставки товаров, выполнение работ, оказание услуг для государственных и муниципальных нужд»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6"/>
          <w:szCs w:val="26"/>
        </w:rPr>
        <w:t xml:space="preserve">Согласно пункта 6 части 2 статьи 55 </w:t>
      </w:r>
      <w:r>
        <w:rPr>
          <w:rFonts w:cs="Times New Roman CYR" w:ascii="Times New Roman CYR" w:hAnsi="Times New Roman CYR"/>
          <w:sz w:val="26"/>
          <w:szCs w:val="26"/>
        </w:rPr>
        <w:t>Федерального закона от 21.07.05 № 94-ФЗ «</w:t>
      </w:r>
      <w:r>
        <w:rPr>
          <w:sz w:val="26"/>
          <w:szCs w:val="26"/>
        </w:rPr>
        <w:t xml:space="preserve">О размещении заказов на поставки товаров, выполнение работ, оказание услуг для государственных и муниципальных нужд» заказ может быть размещен у единственного поставщика в случае возникновения потребности в выполнении работ вследствие непреодолимой силы, в связи с чем проведение иных способов размещения заказа, требующих затрат времени, нецелесообразно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редставленными документами, осмотр места аварии был осуществлен 14.10.2009 года. Учитывая то, что с момента аварии прошло более года основания для заключения муниципального контракта в соответствии с указанной выше нормой закона отсутствовали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оответствии с положениями </w:t>
      </w:r>
      <w:r>
        <w:rPr>
          <w:rFonts w:cs="Times New Roman CYR" w:ascii="Times New Roman CYR" w:hAnsi="Times New Roman CYR"/>
          <w:sz w:val="26"/>
          <w:szCs w:val="26"/>
        </w:rPr>
        <w:t>Федерального закона от 21.07.05 № 94-ФЗ «</w:t>
      </w:r>
      <w:r>
        <w:rPr>
          <w:sz w:val="26"/>
          <w:szCs w:val="26"/>
        </w:rPr>
        <w:t>О размещении заказов на поставки товаров, выполнение работ, оказание услуг для государственных и муниципальных нужд» регулирование отношений по размещению муниципальных заказов осуществляется в целях эффективного использования средств бюджета, развития добросовестной конкуренции, предотвращения коррупции и других злоупотреблений в сфере размещения заказов. Таким образом, допущенные МУ «Центр национальных культур» нарушения закона, повлекли за собой нарушение принципа эффективности и экономности использования бюджетных средств, ограничение конкуренции, злоупотребления в сфере расходования средств бюджет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 «Центр национальных культур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ходе внеплановой проверки соблюдения норм законодательства при размещении заказов на поставку товаров, выполнение работ, оказание услуг для муниципальных нужд установлено:</w:t>
      </w:r>
    </w:p>
    <w:p>
      <w:pPr>
        <w:pStyle w:val="Normal"/>
        <w:widowControl w:val="false"/>
        <w:ind w:firstLine="567"/>
        <w:jc w:val="both"/>
        <w:rPr/>
      </w:pPr>
      <w:r>
        <w:rPr>
          <w:sz w:val="26"/>
          <w:szCs w:val="26"/>
        </w:rPr>
        <w:t xml:space="preserve">В Счётную палату города Нефтеюганска поступила информация о нарушении МУ  «Центр национальных культур» части 3 статьи 18 </w:t>
      </w:r>
      <w:r>
        <w:rPr>
          <w:rFonts w:cs="Times New Roman CYR" w:ascii="Times New Roman CYR" w:hAnsi="Times New Roman CYR"/>
          <w:sz w:val="26"/>
          <w:szCs w:val="26"/>
        </w:rPr>
        <w:t>Федерального закона от 21.07.05 № 94-ФЗ «</w:t>
      </w:r>
      <w:r>
        <w:rPr>
          <w:sz w:val="26"/>
          <w:szCs w:val="26"/>
        </w:rPr>
        <w:t>О размещении заказов на поставки товаров, выполнение работ, оказание услуг для государственных и муниципальных нужд», выразившееся в том, что учреждением не направлены сведения о заключении муниципального контракта от 27.10.2009 года № 07 на сумму 445,9 тыс.руб. в орган, уполномоченный на ведение реестра муниципальных контрактов (Управление муниципального заказа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отметить, что данное нарушение содержит в себе признаки административного правонарушения, предусмотренного статьей 19.7.4 Кодекса Российской Федерации об административных правонарушениях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основании вышеизложенного, руководствуясь частью 9 статьи 17</w:t>
      </w:r>
      <w:r>
        <w:rPr>
          <w:rFonts w:cs="Times New Roman CYR" w:ascii="Times New Roman CYR" w:hAnsi="Times New Roman CYR"/>
          <w:sz w:val="26"/>
          <w:szCs w:val="26"/>
        </w:rPr>
        <w:t xml:space="preserve"> Федерального закона от 21.07.05 № 94-ФЗ «</w:t>
      </w:r>
      <w:r>
        <w:rPr>
          <w:sz w:val="26"/>
          <w:szCs w:val="26"/>
        </w:rPr>
        <w:t>О размещении заказов на поставки товаров, выполнение работ, оказание услуг для государственных и муниципальных нужд» Счётная палата приняла решение о выдаче МУ «Центр национальных культур» предписания об устранении нарушен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ма города Нефтеюганск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ходе внепланового контрольного мероприятия по вопросу «Проверка правильности начисления оплаты труда выборочно за период с 01.01.2010 г. по 01.04.2010 г.» выявлены нарушения в части ведения бухгалтерского учёта и расчёта заработной платы, на сумму 123,4 тыс.руб.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результатам проведенных контрольных мероприятий Счётной палатой направлено 4 представления и 4 предписания об устранении выявленных  нарушений. Согласно представленной информации проверенных объектов, а именно администрации города Нефтеюганска, МУ «Управление капитального строительства», департамента образования администрации муниципального образования города Нефтеюганска, лица, ответственные за допущенные нарушения понесли наказания в виде объявления выговора и лишения преми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Экспертно-аналитическая деятельность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Экспертно-аналитическая деятельность  в отчётном году осуществлялась по направлениям, предусмотренным Положением о Счётной палате города Нефтеюганска.</w:t>
      </w:r>
    </w:p>
    <w:p>
      <w:pPr>
        <w:pStyle w:val="Normal"/>
        <w:ind w:firstLine="62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го было проведено 68 экспертно-аналитических мероприятий, в том числе: </w:t>
      </w:r>
    </w:p>
    <w:p>
      <w:pPr>
        <w:pStyle w:val="Normal"/>
        <w:ind w:firstLine="62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28"/>
        <w:jc w:val="center"/>
        <w:rPr>
          <w:sz w:val="26"/>
          <w:szCs w:val="26"/>
        </w:rPr>
      </w:pPr>
      <w:r>
        <w:rPr/>
        <w:object w:dxaOrig="7680" w:dyaOrig="51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3.5pt;height:258.35pt" filled="f" o:ole="">
            <v:imagedata r:id="rId8" o:title=""/>
          </v:shape>
          <o:OLEObject Type="Embed" ProgID="Excel.Sheet.12" ShapeID="ole_rId7" DrawAspect="Content" ObjectID="_1453780411" r:id="rId7"/>
        </w:object>
      </w:r>
    </w:p>
    <w:p>
      <w:pPr>
        <w:pStyle w:val="Normal"/>
        <w:ind w:firstLine="62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28"/>
        <w:jc w:val="both"/>
        <w:rPr>
          <w:sz w:val="26"/>
          <w:szCs w:val="26"/>
        </w:rPr>
      </w:pPr>
      <w:r>
        <w:rPr>
          <w:sz w:val="26"/>
          <w:szCs w:val="26"/>
        </w:rPr>
        <w:t>Экспертно-аналитические мероприятия направлены на обеспечение единой системы контроля за формированием и исполнением бюджета города, реализуемой на трёх последовательных стадиях:</w:t>
      </w:r>
    </w:p>
    <w:p>
      <w:pPr>
        <w:pStyle w:val="Normal"/>
        <w:ind w:firstLine="628"/>
        <w:jc w:val="both"/>
        <w:rPr>
          <w:sz w:val="26"/>
          <w:szCs w:val="26"/>
        </w:rPr>
      </w:pPr>
      <w:r>
        <w:rPr>
          <w:sz w:val="26"/>
          <w:szCs w:val="26"/>
        </w:rPr>
        <w:t>- предварительного контроля;</w:t>
      </w:r>
    </w:p>
    <w:p>
      <w:pPr>
        <w:pStyle w:val="Normal"/>
        <w:ind w:firstLine="628"/>
        <w:jc w:val="both"/>
        <w:rPr>
          <w:sz w:val="26"/>
          <w:szCs w:val="26"/>
        </w:rPr>
      </w:pPr>
      <w:r>
        <w:rPr>
          <w:sz w:val="26"/>
          <w:szCs w:val="26"/>
        </w:rPr>
        <w:t>- оперативного (текущего) контроля;</w:t>
      </w:r>
    </w:p>
    <w:p>
      <w:pPr>
        <w:pStyle w:val="Normal"/>
        <w:ind w:firstLine="628"/>
        <w:jc w:val="both"/>
        <w:rPr>
          <w:sz w:val="26"/>
          <w:szCs w:val="26"/>
        </w:rPr>
      </w:pPr>
      <w:r>
        <w:rPr>
          <w:sz w:val="26"/>
          <w:szCs w:val="26"/>
        </w:rPr>
        <w:t>- последующего контроля.</w:t>
      </w:r>
    </w:p>
    <w:p>
      <w:pPr>
        <w:pStyle w:val="Normal"/>
        <w:ind w:firstLine="628"/>
        <w:jc w:val="both"/>
        <w:rPr/>
      </w:pPr>
      <w:r>
        <w:rPr>
          <w:sz w:val="26"/>
          <w:szCs w:val="26"/>
        </w:rPr>
        <w:t xml:space="preserve">В ходе </w:t>
      </w:r>
      <w:r>
        <w:rPr>
          <w:b/>
          <w:sz w:val="26"/>
          <w:szCs w:val="26"/>
        </w:rPr>
        <w:t>предварительного контроля</w:t>
      </w:r>
      <w:r>
        <w:rPr>
          <w:sz w:val="26"/>
          <w:szCs w:val="26"/>
        </w:rPr>
        <w:t xml:space="preserve"> проведена экспертиза и подготовлено заключение на проект решения Думы города «О бюджете города Нефтеюганска на 2011 год», в результате чего предотвращены следующие нарушения:</w:t>
      </w:r>
    </w:p>
    <w:p>
      <w:pPr>
        <w:pStyle w:val="Normal"/>
        <w:ind w:firstLine="628"/>
        <w:jc w:val="both"/>
        <w:rPr/>
      </w:pPr>
      <w:r>
        <w:rPr>
          <w:sz w:val="26"/>
          <w:szCs w:val="26"/>
        </w:rPr>
        <w:t xml:space="preserve">1. Расходы запланированные администрации города Нефтеюганска на проведение выборов депутатов Думы города Нефтеюганска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созыва в сумме 8140,3 тыс.руб., утверждены в соответствии с нормами действующего законодательства по главному распорядителю бюджетных средств – территориальной избирательной комиссии города Нефтеюганска.</w:t>
      </w:r>
    </w:p>
    <w:p>
      <w:pPr>
        <w:pStyle w:val="Normal"/>
        <w:ind w:firstLine="628"/>
        <w:jc w:val="both"/>
        <w:rPr>
          <w:sz w:val="26"/>
          <w:szCs w:val="26"/>
        </w:rPr>
      </w:pPr>
      <w:r>
        <w:rPr>
          <w:sz w:val="26"/>
          <w:szCs w:val="26"/>
        </w:rPr>
        <w:t>2. Выделение из бюджета города Нефтеюганска ассигнований в размере 381,3 тыс.руб. на софинансирование государственных полномочий в рамках реализации программы «Улучшение жилищных условий населения Ханты-Мансийского автономного округа - Югры» на 2011-2013 годы и на период до 2015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3. Объем бюджетных ассигнований на реализацию семи долгосрочных целевых программ, предлагаемых к финансированию начиная с 2011 года, утверждённых с нарушением срока, предусмотренного статьёй 179 Бюджетного кодекса Российской Федерации, был исключен из проекта решения о  бюджете, тем самым предотвращены финансовые нарушения на сумму 71 171,7 тыс.руб.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6"/>
          <w:szCs w:val="26"/>
        </w:rPr>
        <w:t xml:space="preserve">В ходе </w:t>
      </w:r>
      <w:r>
        <w:rPr>
          <w:b/>
          <w:sz w:val="26"/>
          <w:szCs w:val="26"/>
        </w:rPr>
        <w:t>оперативного (текущего) контроля</w:t>
      </w:r>
      <w:r>
        <w:rPr>
          <w:sz w:val="26"/>
          <w:szCs w:val="26"/>
        </w:rPr>
        <w:t xml:space="preserve"> подготовлены заключения на отчёт об исполнении бюджета города за 1 квартал, 1-е полугодие, 9 месяцев 2010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6"/>
          <w:szCs w:val="26"/>
        </w:rPr>
        <w:t>Проведена экспертиза и подготовлены 12 заключений на проекты решений Думы «О внесении изменений в решение Думы города Нефтеюганска от 22.12.2009 № 686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«О бюджете города Нефтеюганска на 2010 год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В целом вносимые изменения не противоречили бюджетному законодательству. Величина дефицита бюджета города на 2010 год соответствовала требованиям пункта 3 статьи 92.1 Бюджетного кодекса Российской Федерации.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Кроме того, проведена экспертиза и подготовлены 38 заключений на проекты долгосрочных целевых программ города Нефтеюганска, а также на проекты изменений, вносимых в уже действующие программы города. </w:t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Необходимо отметить, что в целом представляемые разработчиками проекты долгосрочных целевых программ, а также вносимых в них изменений не отвечали требованиям </w:t>
      </w:r>
      <w:r>
        <w:rPr>
          <w:sz w:val="26"/>
          <w:szCs w:val="26"/>
        </w:rPr>
        <w:t>Порядка разработки, утверждения и реализации долгосрочных целевых программ города Нефтеюганска, утверждённого постановлением администрации города от 09.12.2009 № 2681. В большинстве своем указанные проекты предоставлялись  с нарушением статьи 29 Положения о бюджетном процессе в муниципальном образовании городе Нефтеюганске, утверждённого решением Думы города от 27.04.2009 № 583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, а именно без приложений расчётов, экономических обоснований, что препятствовало проведению финансовой экспертизы отдельных положений проектов программ. </w:t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оме того, имели место случаи, когда проекты программ содержали в себе положения, противоречащие законодательству Российской Федерации и Ханты-Мансийского автономного округа – Югры, в том числе и в части превышения полномочий органов местного самоуправления. Следует отметить, что по результатам проведенной Счётной палатой экспертизы, такие нормы исключались из проектов долгосрочных целевых программ до их утверждения. </w:t>
      </w:r>
    </w:p>
    <w:p>
      <w:pPr>
        <w:pStyle w:val="Normal"/>
        <w:widowControl w:val="false"/>
        <w:ind w:firstLine="540"/>
        <w:jc w:val="both"/>
        <w:rPr/>
      </w:pPr>
      <w:r>
        <w:rPr>
          <w:sz w:val="26"/>
          <w:szCs w:val="26"/>
        </w:rPr>
        <w:t xml:space="preserve">В рамках </w:t>
      </w:r>
      <w:r>
        <w:rPr>
          <w:b/>
          <w:sz w:val="26"/>
          <w:szCs w:val="26"/>
        </w:rPr>
        <w:t>последующего контроля</w:t>
      </w:r>
      <w:r>
        <w:rPr>
          <w:sz w:val="26"/>
          <w:szCs w:val="26"/>
        </w:rPr>
        <w:t xml:space="preserve"> проведена внешняя проверка отчета об исполнении бюджета города Нефтеюганска за 2009 год. Заключение подготовлено на основании данных внешней проверки годовой бюджетной отчётности главных администраторов бюджетных средств.</w:t>
      </w:r>
    </w:p>
    <w:p>
      <w:pPr>
        <w:pStyle w:val="Normal"/>
        <w:widowControl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ходе внешней проверки установлено:</w:t>
      </w:r>
    </w:p>
    <w:p>
      <w:pPr>
        <w:pStyle w:val="Normal"/>
        <w:ind w:firstLine="360"/>
        <w:jc w:val="both"/>
        <w:rPr/>
      </w:pPr>
      <w:r>
        <w:rPr>
          <w:bCs/>
          <w:iCs/>
          <w:sz w:val="26"/>
          <w:szCs w:val="26"/>
        </w:rPr>
        <w:t>1.</w:t>
        <w:tab/>
        <w:t>Годовая бюджетная отчётность в</w:t>
      </w:r>
      <w:r>
        <w:rPr>
          <w:sz w:val="26"/>
          <w:szCs w:val="26"/>
        </w:rPr>
        <w:t xml:space="preserve"> ряде случаев</w:t>
      </w:r>
      <w:r>
        <w:rPr>
          <w:bCs/>
          <w:iCs/>
          <w:sz w:val="26"/>
          <w:szCs w:val="26"/>
        </w:rPr>
        <w:t xml:space="preserve"> представлена главными администраторами бюджетных средств </w:t>
      </w:r>
      <w:r>
        <w:rPr>
          <w:sz w:val="26"/>
          <w:szCs w:val="26"/>
        </w:rPr>
        <w:t>с нарушением норм, установленных Приказом Министерства финансов Российской Федерации от 13.11.2008 № 128н «Об утверждении Инструкции о порядке составления и представления годовой, квартальной и месячной отчётности об исполнении бюджетов бюджетной системы Российской Федерации», что препятствовало оценке достоверности представленной отчетности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2. </w:t>
        <w:tab/>
        <w:t>Отдельные г</w:t>
      </w:r>
      <w:r>
        <w:rPr>
          <w:color w:val="000000"/>
          <w:sz w:val="26"/>
          <w:szCs w:val="26"/>
        </w:rPr>
        <w:t xml:space="preserve">лавные распорядители бюджетных средств не исполняли требования статьи 269 Бюджетного кодекса Российской Федерации, в части проведений мероприятий внутреннего контроля за подведомственными распорядителями (получателями) бюджетных средств. 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 xml:space="preserve">3. </w:t>
        <w:tab/>
      </w:r>
      <w:r>
        <w:rPr>
          <w:sz w:val="26"/>
          <w:szCs w:val="26"/>
        </w:rPr>
        <w:t xml:space="preserve">В нарушение пункта 5 статьи 19 Федерального закона от 06.10.2003 № 131-ФЗ «Об общих принципах организации местного самоуправления в Российской Федерации» произведено расходование средств местного бюджета в сумме 1 313,8 тыс.руб. на осуществление переданных отдельных государственных полномочий. 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 xml:space="preserve">4. </w:t>
      </w:r>
      <w:r>
        <w:rPr>
          <w:sz w:val="26"/>
          <w:szCs w:val="26"/>
        </w:rPr>
        <w:t>Отклонения отчётных показателей главных администраторов бюджетных средств от показателей бюджета, установленных решением Думы города от 18.12.2008 № 500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«О бюджете города Нефтеюганска на 2009 год»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внешней проверки рекомендовано: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1.  Главным администраторам бюджетных средств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годовую бюджетную отчётность составлять в соответствии с нормативными правовыми актами, устанавливающими порядок составления и предоставления бюджетной отчетности об исполнении бюджета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воевременно проводить работу по взысканию дебиторской задолженности и погашению кредиторской задолженности;</w:t>
      </w:r>
    </w:p>
    <w:p>
      <w:pPr>
        <w:pStyle w:val="Normal"/>
        <w:tabs>
          <w:tab w:val="clear" w:pos="708"/>
          <w:tab w:val="left" w:pos="142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финансовое обеспечение отдельных государственных полномочий осуществлять в соответствии с пунктом 5 статьи 19 Федерального закона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142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ть контроль за подведомственными распорядителями (получателями) бюджетных средств в соответствии со статьей 269 Бюджетного Кодекса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firstLine="360"/>
        <w:jc w:val="both"/>
        <w:rPr/>
      </w:pPr>
      <w:r>
        <w:rPr>
          <w:sz w:val="26"/>
          <w:szCs w:val="26"/>
        </w:rPr>
        <w:t xml:space="preserve">2. Департаменту финансов администрации города Нефтеюганска: </w:t>
      </w:r>
    </w:p>
    <w:p>
      <w:pPr>
        <w:pStyle w:val="Normal"/>
        <w:tabs>
          <w:tab w:val="clear" w:pos="708"/>
          <w:tab w:val="left" w:pos="142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при утверждении показателей сводной бюджетной росписи руководствоваться статьей 217 Бюджетного Кодекса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Наряду с экспертизами, перечисленными выше, в 2010 году, с целью предотвращения нарушений законодательства и муниципальных правовых актов в процессе формирования и исполнении бюджета города, Счётной палатой были подготовлены и направлены информационные письма в адрес главы города, директоров департаментов администрации города, главных распорядителей бюджетных средств.</w:t>
      </w:r>
    </w:p>
    <w:p>
      <w:pPr>
        <w:pStyle w:val="Normal"/>
        <w:tabs>
          <w:tab w:val="clear" w:pos="708"/>
          <w:tab w:val="left" w:pos="142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оме того, во исполнение отдельных положений протокола заседания межведомственного Совета при главе города по противодействию коррупции Счётной палатой разработан классификатор нарушений, выявляемых в ходе внешнего муниципального финансового контроля.  </w:t>
      </w:r>
    </w:p>
    <w:p>
      <w:pPr>
        <w:pStyle w:val="Normal"/>
        <w:tabs>
          <w:tab w:val="clear" w:pos="708"/>
          <w:tab w:val="left" w:pos="142" w:leader="none"/>
        </w:tabs>
        <w:ind w:first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О взаимодействии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ab/>
        <w:t>1. За отчётный период, в рамках взаимодействия Счётной палаты с правоохранительными органами, в адрес Нефтеюганской межрайпрокуратуры и Нефтеюганского межрайонного следственного отдела следственного управления Следственного комитета при прокуратуре Российской Федерации по Ханты-Мансийскому автономному округу - Югре направлены материалы по результатам всех контрольных мероприятий, проведённых в 2010 год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В соответствии с требованиями части 12 статьи 17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департамент экономического развития Ханты-мансийского автономного округа – Югры направлены копии документов по результатам проверок, проведённых в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МУ «Управление капитального строительства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МУ ДОД СДЮСШОР «Сибиряк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МОУ «СОШ №13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МУ «Центр национальных культур».   </w:t>
      </w:r>
    </w:p>
    <w:p>
      <w:pPr>
        <w:pStyle w:val="Normal"/>
        <w:tabs>
          <w:tab w:val="clear" w:pos="708"/>
          <w:tab w:val="left" w:pos="142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В отчетном году материалы по всем проведённым контрольным мероприятиям были направлены в адрес главы города и председателя Думы города. В соответствии с порядком рассмотрения актов Счётной палаты, утверждённым распоряжением главы города отработан чёткий механизм реализации мер по материалам проверок, который позволяет отслеживать ход исполнения представлений, в части устранения выявленных нарушений и недопущения их в дальнейшем. В 2010 году во исполнение вышеуказанного распоряжения было проведено шесть совещаний у главы города с приглашением председателя Думы города, заместителей главы города, руководителей проверенных объектов.</w:t>
      </w:r>
    </w:p>
    <w:p>
      <w:pPr>
        <w:pStyle w:val="Normal"/>
        <w:tabs>
          <w:tab w:val="clear" w:pos="708"/>
          <w:tab w:val="left" w:pos="142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 итогам обсуждения результатов контрольных мероприятий принимались коллегиальные решения по устранению нарушений с определением конкретных сроков исполнения, организации контроля и последующего доклада.</w:t>
      </w:r>
    </w:p>
    <w:p>
      <w:pPr>
        <w:pStyle w:val="Normal"/>
        <w:tabs>
          <w:tab w:val="clear" w:pos="708"/>
          <w:tab w:val="left" w:pos="142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В рамках выполнения поставленных задач Счётная палата получала от администрации города необходимые сведения, справки и копии документов, необходимые для проведения контрольных мероприятий.</w:t>
      </w:r>
    </w:p>
    <w:p>
      <w:pPr>
        <w:pStyle w:val="Normal"/>
        <w:tabs>
          <w:tab w:val="clear" w:pos="708"/>
          <w:tab w:val="left" w:pos="142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5. Счётной палатой оказывалась консультационная помощь руководителям и специалистам проверяемых учреждений в применении норм и правил действующего законодательства.</w:t>
      </w:r>
    </w:p>
    <w:p>
      <w:pPr>
        <w:pStyle w:val="Normal"/>
        <w:tabs>
          <w:tab w:val="clear" w:pos="708"/>
          <w:tab w:val="left" w:pos="142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360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Информационная деятельность</w:t>
      </w:r>
    </w:p>
    <w:p>
      <w:pPr>
        <w:pStyle w:val="Normal"/>
        <w:tabs>
          <w:tab w:val="clear" w:pos="708"/>
          <w:tab w:val="left" w:pos="142" w:leader="none"/>
        </w:tabs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6"/>
          <w:szCs w:val="26"/>
        </w:rPr>
        <w:t>Информационная деятельность регламентирована Положением о Счётной палате и состоит в информировании органов местного самоуправления и населения города о результатах проведенных контрольных  и экспертно-аналитических мероприятий. Информация о работе Счётной палаты заслушивалась на заседаниях Думы города ежеквартально в присутствии представителей средств массовой информации, а также размещалась на официальном сайте Думы города в разделе «Счётная палата», рубрика «Материалы».</w:t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6"/>
          <w:szCs w:val="26"/>
        </w:rPr>
        <w:t>Одним из направлений информационной деятельности  является взаимодействие и обмен информацией по опыту работы и методологии со Счётными палатами других городов в целях повышения эффективности финансового контроля. Счётная палата города Нефтеюганска является членом Союза муниципальных контрольно-счётных органов Российской Федерации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Заключительные положения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одводя итоги, следует отметить следующее. 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отчётном периоде Счётная палата в своей деятельности реализовывала довольно широкий круг полномочий, возложенных на неё Бюджетным кодексом Российской Федерации, Положением о Счётной палате города Нефтеюганска.  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тоже время, необходимо отметить, что процент охвата контрольными мероприятиями средств бюджета хоть и имеет тенденцию роста, однако всё ещё остаётся незначительным и составляет 53 % от общего объёма расходов бюджет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ab/>
        <w:t xml:space="preserve">Остаётся актуальной проблема недостаточности контроля в сфере размещения заказов на поставки товаров, выполнение работ, оказание услуг для муниципальных нужд. Так в 2010 году проведено в данной области 6 проверок (4 плановых, 2 внеплановых), при этом в минувшем году заказчиками выступали 73 учреждения. В тоже время, контроль в сфере размещения заказа необходимо осуществлять планово и системно, с целью выявления нарушений законодательства и предотвращения этих нарушений впоследствии.  Однако численность Счётной палаты не позволяет в достаточной степени охватывать контрольной деятельностью данное направление, по причине большого объема экспертно-аналитических мероприятий которые включают в себя внешнюю проверку исполнения бюджета, как проверку достоверности отчетов главных администраторов бюджетных средств (ГАБС). Для ответственного подтверждения отчетности всех ГАБС специалистам Счетной палаты необходимо проверить несколько десятков получателей бюджетных средств и каждую проверку оформить соответствующим заключением. В рамках оперативного контроля специалисты обязаны систематически проводить экспертизу проектов муниципальных правовых актов, ежеквартально осуществлять проверки отчета об исполнении бюджета города и другие значимые мероприятия,   связанные с исполнением бюджетного процесса.  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Анализ полноты и своевременности исполнения предложений и рекомендаций, данных Счётной палатой по результатам проведённых контрольно-ревизионных и экспертно-аналитических мероприятий, свидетельствует о том, что все предложения и рекомендации   по устранению выявленных нарушений участниками бюджетного процесса приняты к сведению. Что в свою очередь,  позволяет выполнять главную задачу, а именно  предотвращать нарушение законодательства, коррупционные риски, обеспечить обоснованность и  эффективность использования бюджетных средств. 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редседатель                                                                                 С.А. Гички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Стиль2"/>
    <w:basedOn w:val="Normal"/>
    <w:qFormat/>
    <w:pPr>
      <w:autoSpaceDE w:val="false"/>
      <w:ind w:left="-108" w:hanging="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3:43:00Z</dcterms:created>
  <dc:creator>GarkovAS</dc:creator>
  <dc:description/>
  <cp:keywords/>
  <dc:language>en-US</dc:language>
  <cp:lastModifiedBy>duma</cp:lastModifiedBy>
  <cp:lastPrinted>2011-04-21T18:05:00Z</cp:lastPrinted>
  <dcterms:modified xsi:type="dcterms:W3CDTF">2011-04-22T03:54:00Z</dcterms:modified>
  <cp:revision>11</cp:revision>
  <dc:subject/>
  <dc:title> </dc:title>
</cp:coreProperties>
</file>