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8"/>
        </w:rPr>
        <w:t>О внесении изменений в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Полож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«О наградах и почетном звании муниципального образования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род Нефтеюганс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мая 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, на основании статьи 3.1 Устава города Нефтеюганска, Дума города решила: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Положение о наградах и почетном звании муниципального образования город Нефтеюганск, утвержденное решением Думы  города от 23.10.2008 № 44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(в редакции от 22.04.2011 № 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ее изменение:</w:t>
      </w:r>
    </w:p>
    <w:p>
      <w:pPr>
        <w:pStyle w:val="BodyText2"/>
        <w:jc w:val="both"/>
        <w:rPr/>
      </w:pPr>
      <w:r>
        <w:rPr/>
        <w:tab/>
        <w:t>1.1.Подпункт 8.1 дополнить абзацем вторым следующего содержания:</w:t>
      </w:r>
    </w:p>
    <w:p>
      <w:pPr>
        <w:pStyle w:val="BodyText2"/>
        <w:jc w:val="both"/>
        <w:rPr/>
      </w:pPr>
      <w:r>
        <w:rPr/>
        <w:tab/>
        <w:t>«Почетной грамотой главы города Нефтеюганска также награждаются учащиеся образовательных учреждений за высокие достижения в учебе, участие в общественной жизни города, активную гражданскую позицию.».</w:t>
      </w:r>
    </w:p>
    <w:p>
      <w:pPr>
        <w:pStyle w:val="BodyText2"/>
        <w:jc w:val="both"/>
        <w:rPr/>
      </w:pPr>
      <w:r>
        <w:rPr/>
        <w:tab/>
        <w:t>1.2. Подпункт 9.1 дополнить абзацем вторым следующего содержания:</w:t>
      </w:r>
    </w:p>
    <w:p>
      <w:pPr>
        <w:pStyle w:val="BodyText2"/>
        <w:jc w:val="both"/>
        <w:rPr/>
      </w:pPr>
      <w:r>
        <w:rPr/>
        <w:tab/>
        <w:t>«Благодарственным письмом главы города Нефтеюганска также награждаются учащиеся образовательных учреждений за высокие достижения в учебе, участие в общественной жизни города, активную гражданскую позицию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30»  мая 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49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5-31T03:40:00Z</dcterms:modified>
  <cp:revision>8</cp:revision>
  <dc:subject/>
  <dc:title> </dc:title>
</cp:coreProperties>
</file>