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ередаче в государственную собственность Ханты-Мансийского автономного округа – Югры имущества муницип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</w:t>
      </w:r>
      <w:r>
        <w:rPr>
          <w:sz w:val="28"/>
        </w:rPr>
        <w:t xml:space="preserve"> заслушав решение комиссии по экономическому развитию, </w:t>
      </w:r>
      <w:r>
        <w:rPr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Нефтеюганска от 28.12.2005 № 558 «О  передаче в государственную собственность Ханты-Мансийского автономного округа – Югры имущества муниципального образования», изложив абзац 2 пункта 1 в следующей редакции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«- гараж общей площадью 35,2 квадратных метров, расположенный по адресу: г.Нефтеюганск, промзона Пионерная, улица Набережная, строение 2014/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</w:t>
      </w:r>
      <w:r>
        <w:rPr>
          <w:sz w:val="28"/>
          <w:szCs w:val="28"/>
        </w:rPr>
        <w:t xml:space="preserve">ешение вступает в силу после его подписания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30 » мая 2011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31:00Z</dcterms:created>
  <dc:creator>Duma</dc:creator>
  <dc:description/>
  <cp:keywords/>
  <dc:language>en-US</dc:language>
  <cp:lastModifiedBy>duma</cp:lastModifiedBy>
  <cp:lastPrinted>2011-05-30T14:42:00Z</cp:lastPrinted>
  <dcterms:modified xsi:type="dcterms:W3CDTF">2011-05-31T04:02:00Z</dcterms:modified>
  <cp:revision>14</cp:revision>
  <dc:subject/>
  <dc:title> </dc:title>
</cp:coreProperties>
</file>