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sz w:val="20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/>
      </w:pPr>
      <w:r>
        <w:rPr>
          <w:sz w:val="20"/>
        </w:rPr>
        <w:tab/>
        <w:tab/>
        <w:tab/>
      </w:r>
      <w:r>
        <w:rPr>
          <w:sz w:val="28"/>
          <w:szCs w:val="28"/>
        </w:rPr>
        <w:tab/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тчете о выполнении программ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Реализация приоритетного национального проекта «Образование» в городе Нефтеюганске  на 2008-2010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30 мая 2011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основании Федерального закона от 06.10.2003 № 131–ФЗ «Об общих принципах организации местного самоуправления в Российской Федерации»,  руководствуясь Уставом города Нефтеюганска, заслушав решение комиссии по социальным вопросам, Дума города решила:</w:t>
      </w:r>
    </w:p>
    <w:p>
      <w:pPr>
        <w:pStyle w:val="Normal"/>
        <w:widowControl w:val="false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</w:t>
      </w:r>
      <w:r>
        <w:rPr>
          <w:color w:val="000000"/>
          <w:sz w:val="28"/>
          <w:szCs w:val="28"/>
        </w:rPr>
        <w:t>Отчет о выполнении программы «Реализация приоритетного национального проекта «Образование» в городе Нефтеюганске на 2008-2010 годы»  принять к сведению согласно прилож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Решение вступает в силу после его подписания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Глава города</w:t>
        <w:tab/>
        <w:tab/>
        <w:tab/>
        <w:tab/>
        <w:tab/>
        <w:tab/>
        <w:tab/>
        <w:tab/>
        <w:t>В.А. Бурчевский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/>
        <w:t>« 30 » мая 2011 года</w:t>
      </w:r>
    </w:p>
    <w:p>
      <w:pPr>
        <w:pStyle w:val="BodyText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37 - </w:t>
      </w:r>
      <w:r>
        <w:rPr>
          <w:lang w:val="en-US"/>
        </w:rPr>
        <w:t>V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Normal"/>
        <w:jc w:val="right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right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right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right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right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right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right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right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риложение к решению</w:t>
      </w:r>
    </w:p>
    <w:p>
      <w:pPr>
        <w:pStyle w:val="Normal"/>
        <w:jc w:val="right"/>
        <w:rPr/>
      </w:pPr>
      <w:r>
        <w:rPr>
          <w:bCs/>
          <w:iCs/>
          <w:sz w:val="28"/>
          <w:szCs w:val="28"/>
        </w:rPr>
        <w:t xml:space="preserve">Думы города  </w:t>
      </w:r>
    </w:p>
    <w:p>
      <w:pPr>
        <w:pStyle w:val="BodyText2"/>
        <w:ind w:left="5664" w:firstLine="708"/>
        <w:jc w:val="right"/>
        <w:rPr/>
      </w:pPr>
      <w:r>
        <w:rPr>
          <w:bCs/>
          <w:iCs/>
          <w:szCs w:val="28"/>
        </w:rPr>
        <w:t>от  30.05.2011</w:t>
      </w:r>
      <w:r>
        <w:rPr/>
        <w:t xml:space="preserve">№ 37 - </w:t>
      </w:r>
      <w:r>
        <w:rPr>
          <w:lang w:val="en-US"/>
        </w:rPr>
        <w:t>V</w:t>
      </w:r>
    </w:p>
    <w:p>
      <w:pPr>
        <w:pStyle w:val="Normal"/>
        <w:jc w:val="right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</w:t>
      </w:r>
    </w:p>
    <w:p>
      <w:pPr>
        <w:pStyle w:val="Normal"/>
        <w:jc w:val="right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о выполнении  программы «Реализация приоритетного национального 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проекта «Образование» в городе Нефтеюганске на 2008-2010 годы» 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</w:rPr>
        <w:tab/>
        <w:t xml:space="preserve">Программа «Реализация приоритетного национального проекта «Образование» в городе Нефтеюганске на 2008-2010 годы» была утверждена решением Думы города от 27 сентября 2007 года № 260 – </w:t>
      </w:r>
      <w:r>
        <w:rPr>
          <w:bCs/>
          <w:iCs/>
          <w:sz w:val="28"/>
          <w:szCs w:val="28"/>
          <w:lang w:val="en-US"/>
        </w:rPr>
        <w:t>IY</w:t>
      </w:r>
      <w:r>
        <w:rPr>
          <w:bCs/>
          <w:iCs/>
          <w:sz w:val="28"/>
          <w:szCs w:val="28"/>
        </w:rPr>
        <w:t>. В целях уточнения мероприятий программы и их финансирования решениями Думы города от 12.04.2010 № 754-</w:t>
      </w:r>
      <w:r>
        <w:rPr>
          <w:bCs/>
          <w:iCs/>
          <w:sz w:val="28"/>
          <w:szCs w:val="28"/>
          <w:lang w:val="en-US"/>
        </w:rPr>
        <w:t>IV</w:t>
      </w:r>
      <w:r>
        <w:rPr>
          <w:bCs/>
          <w:iCs/>
          <w:sz w:val="28"/>
          <w:szCs w:val="28"/>
        </w:rPr>
        <w:t>, от 25.11.2010 № 863-</w:t>
      </w:r>
      <w:r>
        <w:rPr>
          <w:bCs/>
          <w:iCs/>
          <w:sz w:val="28"/>
          <w:szCs w:val="28"/>
          <w:lang w:val="en-US"/>
        </w:rPr>
        <w:t>IV</w:t>
      </w:r>
      <w:r>
        <w:rPr>
          <w:bCs/>
          <w:iCs/>
          <w:sz w:val="28"/>
          <w:szCs w:val="28"/>
        </w:rPr>
        <w:t xml:space="preserve"> в программу были внесены ряд изменений и дополнений. Программа включает в себя 7 подпрограмм. 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tbl>
      <w:tblPr>
        <w:tblW w:w="918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318"/>
        <w:gridCol w:w="5292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направления,  блока мероприятий, мероприятия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исполнении мероприятий на дату отчет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Поддержка образовательных учреждений, активно внедряющих инновационные образовательные технологии»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астие в мероприятиях по организации и вручению премии Президента Российской Федерации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 2008 году в конкурсе участвовали 6 учреждений: МОУ «СОШ № 1», МОУ «СОШ № 2», МОУ «СОШ № 6», МОУ «СОШ № 7», МОУ «СОШ № 8», МОУ «ООШ № 12». Обладателем диплома победителя конкурса на премию Президента РФ и «Мини типографии» стало МОУ «СОШ № 1»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 2009 и 2010 годах на федеральном уровне конкурс не проводился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астие в мероприятиях по организации и вручению премии Губернатора автономного округа в образовании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 2008 году 8 муниципальных образовательных учреждений:  «СОШ № 7», «ООШ № 16», «СОШ № 8», «СОШ №6», «Начальная школа – детский сад № 3», «Начальная школа – детский сад № 24», МДОУ № 10, МДОУ № 8 приняли участие в конкурсе на получение премии Губернатора ХМАО – Югры в сфере образования». В номинации «Лучшее общеобразовательное учреждение ХМАО – Югры»  3 муниципальных образовательных учреждения: «СОШ № 7», «Начальная школа № 3», «Начальная школа-детский  сад № 24» стали обладателями премии Губернатора в размере 350  тыс. рублей. В номинации «Лучшее дошкольное образовательное учреждение автономного округа» премии в размере 250 тыс.рублей получили МДОУ № 10, МДОУ № 8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номинации «Партнерство для развития» обладателем премии в размере 400 тыс. рублей стало МОУ «СОШ № 6», премии в размере 600 тыс. рублей МОУ «СОШ № 8»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 конкурсе муниципальных образований и образовательных  учреждений в сфере дошкольного и общего образования в 2008 году  с проектом «Предшкольная подготовка в общеобразовательной школе» победителем и обладателем премии в размере 250 тыс. рублей стало МОУ «СОШ № 6»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 конкурсе среди учреждений образования по внедрению интегрированных образовательных программ для учащихся с проблемами здоровья в 2008 году победителем стало МОУ «Начальная школа-детский сад № 3», премия 400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 2009, 2010 годах конкурсные мероприятия на уровне субъекта федерации не проводились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держка образовательных учреждений через систему призов главы города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 2008 году в конкурсе на  призы главы города в номинации «Лучшее образовательное учреждение города, активно внедряющее инновационные образовательные технологии» премии в размере 250 тыс.  рублей вручены 3 победителям: МОУ «СОШ № 3», </w:t>
            </w:r>
          </w:p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МДОУ «Детский сад № 32»,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  <w:sz w:val="24"/>
                <w:szCs w:val="24"/>
              </w:rPr>
              <w:t>МДОУ «Центр развития ребенка – детский сад № 26»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  <w:sz w:val="24"/>
                <w:szCs w:val="24"/>
              </w:rPr>
              <w:t xml:space="preserve">В 2009 году </w:t>
            </w:r>
            <w:r>
              <w:rPr>
                <w:sz w:val="24"/>
                <w:szCs w:val="24"/>
              </w:rPr>
              <w:t>в номинации «Лучшее образовательное учреждение города» определены 4 образовательных учреждения - победители: МОУ «Начальная школа-детский сад № 3», МДОАУ «Детский сад № 9», МОУ ДОД ДЮСШ № 2 и МОУ ДОД ДДТ.</w:t>
            </w:r>
          </w:p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В 2010 победителями конкурса стали: МОУ «СОШ № 9», МОУ «СОШ № 5 «Многопрофильная», МДОУ «Детский сад № 13», МОУ ДОД ЦДОД «Поиск».</w:t>
            </w:r>
          </w:p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бедителей - 1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Поддержка лучших учителей»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астие в мероприятиях по организации и вручению премий Президента РФ педагогическим работникам образовательных учреждений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 2008 году 6 педагогов приняли участие в конкурсе лучших учителей общеобразовательных учреждений для денежного поощрения за высокое педагогическое мастерство и значительный вклад в образование.  3 педагога стали обладателями премии Президента РФ в размере 100 000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 2009 году 17 педагогов приняли участие в данном конкурсе. Из них 5 получили премии Президента Российской Федерации в размере 100 000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 2010 году изменились условия участия в конкурсе и размер премии. Согласно квоте 7 педагогов города принимали участие в конкурсе, победителей не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бедителей - 8</w:t>
            </w:r>
          </w:p>
        </w:tc>
      </w:tr>
      <w:tr>
        <w:trPr>
          <w:trHeight w:val="328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астие в мероприятиях по организации и вручению премий Губернатора ХМАО лучшим педагогам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2008 году 18 педагогов приняли участие в конкурсе на премию Губернатора автономного округа, 6 из них (согласно квоте) получили премии в размере 50 000 рублей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2009 году 12 педагогов принимали участие в конкурсе, 2 педагога стали победителями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2010 году 17 педагогов принимали участие в конкурсе, 6 педагогов и 2 руководителя стали обладателями премий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номинации «Лучший педагог, подготовивший получателей премий для поддержки талантливой молодежи» премии получили 7 педагого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бедителей - 2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держка лучших педагогов через систему премий главы города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2008 году в конкурсе на премию главы города приняли участие 19 педагогов, 7 получили премии в размере 50 000 рублей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2009 году: 14 участников, 5 победителей. Премии в размере 25 000 рубле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0 году: 22 участника, 5 победителей. Премии в размере 24 000 рубле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бедителей - 1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держка лучших руководителей образовательных учреждений города через систему премий главы города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 2008 году в конкурсе приняли участие 9 руководителей образовательных учреждений, 5 стали обладателями премии в размере 70 000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 2009 – 8 участников, 4 победителя. Премии в размере 40 000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 2010 – 5 участников, 3 победителя. Премии в размере 50 000 рублей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бедителей - 1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валификации педагогических работников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 3 года реализации программы 60% педагогических работников прошли курсы повышения квалификации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оведение городского конкурса «Учитель года» по номинациям: «Учитель года», «Воспитатель года», «Сердце отдаю детям» 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2008 году в муниципальном конкурсе принимали участие 17 педагогов.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 2009 году в конкурсе принимали участие 19 педагогов. Победитель муниципального конкурса учитель МОУ «СОШ № 4» Е.А.Федотов стал победителем окружного конкурса «Учитель года»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2010 году в конкурсе принимали участие 20 педагогов. Победитель муниципального конкурса воспитатель МДОУ «Детский сад № 8» Е.А.Носова стала лауреатом окружного конкурса «Воспитатель года»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семинаров и конференций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2008 году проведен городской семинар для руководителей и заместителей руководителей образовательных учреждений «Управление качеством образования в современных условиях»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2009 году проведена городская педагогическая конференция «Обновление содержания как условие повышения качества образования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Информатизация образования»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ключение общеобразовательных учреждений к сети Интернет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се образовательные учреждения  подключены к сети Интернет по скоростным канала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здание городского образовательного портала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 городском портале Нефтеюганска размещается информация о деятельности департамента образования в  разделе «Образование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ализация проекта по созданию межшкольных методических центров для поддержки информатизации школ в городе и распространения новой практики преподавания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здан  и действует межшкольный методический центр базовой комплектации, как структурное подразделение МУ ДПО «Учебно-методический Центр», окружной экспериментальной площадк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4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витие системы дистанционного обучения школьников, педагогических и руководящих работников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МЦ проводит семинары для учителей-организаторов дистанционного обучения, созданы и действуют сайты для организации  сетевого общения педагогов и школьник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витие дистанционного образования детей-инвалидов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хват образованием детей–инвалидов, подлежащих обучению, через различные формы составляет 100 %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муниципальных образовательных учреждениях организовано обучение и воспитание 93 детей-инвалидов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 28 детей-инвалидов, обучающихся на дому, 20 обучаются с применением дистанционных технологий на базе МОУ «СОШ № 8».</w:t>
            </w:r>
          </w:p>
        </w:tc>
      </w:tr>
      <w:tr>
        <w:trPr>
          <w:trHeight w:val="44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8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Поддержка способной и талантливой молодежи»</w:t>
            </w:r>
          </w:p>
        </w:tc>
      </w:tr>
      <w:tr>
        <w:trPr>
          <w:trHeight w:val="119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астие в конкурсе на получение премии Президента РФ для государственной поддержки способной и талантливой молодежи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 2008-2010 годах обладателями премии Президента РФ стали 7 обучающихся образовательных учреждений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9 обучающихся получили премии Губернатора Ханты-Мансийского автономного округа-Югры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держка способной и талантливой молодежи в системе премий  главы горо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мии главы города  выпускникам, получившим документ особого образца (золотые и серебряные медалисты) вручены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08 году – 51 обучающимс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2009 году – 38 обучающимся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0 году -57 обучающимис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мии главы города победителям  конкурса в номинации «Лучший ученик  города Нефтеюганска» в размере 5000 рублей получили 60 школьников в 2008 году, 20 школьников в 2009 году, 20 школьников в 2010 году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и проведение муниципального этапа, участие в окружном этапе Всероссийской научно-практической конференции молодых исследователей «Шаг в будущее»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i w:val="false"/>
                <w:sz w:val="24"/>
                <w:szCs w:val="24"/>
              </w:rPr>
              <w:t>В 2008 году в  работе конференции принимали участие 94 обучающихся, представлено 126 исследовательских проекто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09 году участников конференции 99,  115 исследовательских проектов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 2010 году – 122 участника, 135 исследовательских проектов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Ежегодно обучающиеся города занимают призовые места на окружном этапе конференции: 2008-3, 2009-2, 2010-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и проведение муниципального этапа, участие в окружном этапе Всероссийской олимпиады школьников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i w:val="false"/>
                <w:sz w:val="24"/>
                <w:szCs w:val="24"/>
              </w:rPr>
              <w:t>В муниципальном этапе олимпиады приняли участие:</w:t>
            </w:r>
          </w:p>
          <w:p>
            <w:pPr>
              <w:pStyle w:val="TextBody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008 -1334 школьника;</w:t>
            </w:r>
          </w:p>
          <w:p>
            <w:pPr>
              <w:pStyle w:val="TextBody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009 – 1760 школьников;</w:t>
            </w:r>
          </w:p>
          <w:p>
            <w:pPr>
              <w:pStyle w:val="TextBody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010 – 2372 школьника;</w:t>
            </w:r>
          </w:p>
          <w:p>
            <w:pPr>
              <w:pStyle w:val="TextBody"/>
              <w:jc w:val="both"/>
              <w:rPr/>
            </w:pPr>
            <w:r>
              <w:rPr>
                <w:i w:val="false"/>
                <w:sz w:val="24"/>
                <w:szCs w:val="24"/>
              </w:rPr>
              <w:t xml:space="preserve">Стабильно успешные  результаты регионального этапа олимпиады:  2008 – 12 призовых мест; 2009 – 5 призовых мест; 2010 -13 призовых мест.  По количеству призовых мест город Нефтеюганск занимает третье место в округе.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5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и проведение муниципального этапа, участие в окружном этапе Всероссийской акции «Я – гражданин России»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Муниципальный этап:</w:t>
            </w:r>
          </w:p>
          <w:p>
            <w:pPr>
              <w:pStyle w:val="TextBody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008 – 66 участников;</w:t>
            </w:r>
          </w:p>
          <w:p>
            <w:pPr>
              <w:pStyle w:val="TextBody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009 – 96 участников;</w:t>
            </w:r>
          </w:p>
          <w:p>
            <w:pPr>
              <w:pStyle w:val="TextBody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010 – 84 участника;</w:t>
            </w:r>
          </w:p>
          <w:p>
            <w:pPr>
              <w:pStyle w:val="TextBody"/>
              <w:jc w:val="both"/>
              <w:rPr/>
            </w:pPr>
            <w:r>
              <w:rPr>
                <w:i w:val="false"/>
                <w:sz w:val="24"/>
                <w:szCs w:val="24"/>
              </w:rPr>
              <w:t>Ежегодно команда города становится призером регионального этапа акции: 2008 – 1 место МОУ «Лицей № 1», 2009 – 3 место МОУ «Лицей №1»; 2010 – 1 место МОУ «СОШ № 1»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6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и проведение городского конкурса «Созвездие юных талантов»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i w:val="false"/>
                <w:sz w:val="24"/>
                <w:szCs w:val="24"/>
              </w:rPr>
              <w:t>Заметно увеличилось количество участников городского конкурса «Созвездие юных талантов»:</w:t>
            </w:r>
          </w:p>
          <w:p>
            <w:pPr>
              <w:pStyle w:val="TextBody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008 – 830 участников;</w:t>
            </w:r>
          </w:p>
          <w:p>
            <w:pPr>
              <w:pStyle w:val="TextBody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009 – 868 участников;</w:t>
            </w:r>
          </w:p>
          <w:p>
            <w:pPr>
              <w:pStyle w:val="TextBody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010 – 1640 участников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7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и проведение муниципального этапа конкурса «Безопасное колесо»  и участие в региональном этапе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В 2009 в конкурсе принимали участие 15 школьных отрядов (60 человек). 1 место – МОУ «СОШ № 14»; 2 место – МОУ «СОШ № 6»; 3 место – МОУ «СОШ № 13».</w:t>
            </w:r>
          </w:p>
          <w:p>
            <w:pPr>
              <w:pStyle w:val="TextBody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В 2010 конкурс проводился среди 17 школьных команд (68 человек). 1 место – МОУ «СОШ № 4»; 2 место – МОУ «СОШ № 6»; 3 место – МОУ «СОШ № 13»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8.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и проведение  интеллектуальных игр среди обучающихся образовательных учреждений города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i w:val="false"/>
                <w:sz w:val="24"/>
                <w:szCs w:val="24"/>
              </w:rPr>
              <w:t>2008 год – Интеллектуально-познавательная игра «Дела давно минувших дней». Участвовали 136 обучающихся 8-9 классов.</w:t>
            </w:r>
          </w:p>
          <w:p>
            <w:pPr>
              <w:pStyle w:val="TextBody"/>
              <w:jc w:val="both"/>
              <w:rPr/>
            </w:pPr>
            <w:r>
              <w:rPr>
                <w:i w:val="false"/>
                <w:sz w:val="24"/>
                <w:szCs w:val="24"/>
              </w:rPr>
              <w:t>Интеллектуальный марафон «Умники и умницы». Участвовали 120 обучающихся 10-х классов.</w:t>
            </w:r>
          </w:p>
          <w:p>
            <w:pPr>
              <w:pStyle w:val="TextBody"/>
              <w:jc w:val="both"/>
              <w:rPr/>
            </w:pPr>
            <w:r>
              <w:rPr>
                <w:i w:val="false"/>
                <w:sz w:val="24"/>
                <w:szCs w:val="24"/>
              </w:rPr>
              <w:t>2010 год – Правовая игра среди старшеклассников «Закон добрых намерений». Участвовали 220 обучающихся 10-11 классов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9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и проведение молодежного форума «Инициатива молодых – будущее России»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i w:val="false"/>
                <w:sz w:val="24"/>
                <w:szCs w:val="24"/>
              </w:rPr>
              <w:t>В рамках реализации программы «Молодежь и политика» в 2009 году проведен городской молодежный форум «Инициатива молодых-будущее России». В работе форума приняли участие 170 старшеклассников. По итогам форума принято обращение к молодежи города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8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Поддержка системы воспитания»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работы по  выплате ежемесячного денежного вознаграждения классным руководителям, классным руководителям – педагогам дополнительного образования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жемесячно производится выплата вознаграждения за классное руководство. Денежное вознаграждение получали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08 году 496 педагогов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09 году 469 педагогов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2010 году 469 педагогов.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системы воспитания в рамках грантов главы города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8"/>
              <w:jc w:val="both"/>
              <w:rPr/>
            </w:pPr>
            <w:r>
              <w:rPr>
                <w:sz w:val="24"/>
                <w:szCs w:val="24"/>
              </w:rPr>
              <w:t>В ежегодном конкурсе воспитательных систем «За социально-значимый проект по формированию нравственности и подлинного патриотизма школьников города Нефтеюганска» в 2008 году  было представлено 13 проектов, 5 из которых были отмечены премией главы. В 2009 году были рассмотрены 11 проектов, 6 отмечены премией. В 2010 году представлены 10 проектов, 7 получили премии главы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проведения конкурса на получение премии главы города для родителей обучающихся и воспитанников «Лучший родитель образовательного учреждения города»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 конкурсе на премию главы города в номинации «Лучший родитель образовательного учреждения города» в 2008 году приняли участие 23 родителя. 6 победителей получили премии в размере 60 тыс. рублей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09 году 11 участников, 6 победителей. Премия в размере 15 000 рублей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0 году 10 участников, 5 победителей. Премия в размере 16 000 рублей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.4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ализация программы «Патриотическое воспитание молодежи»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зработана программа по гражданско-патриотическому воспитанию «Молодежь строит будущее Нефтеюганска». В ходе разработки программы в марте 2008 проведены практико-ориентированные семинары, деловые игры для педагогической общественности, проектная сессия для школьных активов и членов общественных молодежных организаций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5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ализация проекта по нравственному  и патриотическому воспитанию «Гражданский клуб-2010»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рганизованы и проведены: городская конференция «Молодежь в мире политики», круглый стол «На пути к построению гражданского общества», дискуссия «Ценности истинные и мнимые», ежегодные встречи с ветеранами и старожилами города.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Разработаны и реализованы социальные проекты: «Крепкая семья - сильная страна», «Моя позиция», «Гражданская позиция лидера </w:t>
            </w:r>
            <w:r>
              <w:rPr>
                <w:sz w:val="24"/>
                <w:szCs w:val="24"/>
                <w:lang w:val="en-US"/>
              </w:rPr>
              <w:t>XXI</w:t>
            </w:r>
            <w:r>
              <w:rPr>
                <w:sz w:val="24"/>
                <w:szCs w:val="24"/>
              </w:rPr>
              <w:t xml:space="preserve"> века». Действует молодежная студия «Пресс-центр»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ы: правовая игра «Право выбора за нами», конкурс видеороликов «Право имею»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8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дпрограмма «Реализация федерального комплексного проекта модернизации образования»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этапный переход до 2009 года на отраслевую систему оплаты труда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 сентября 2008 года 23 общеобразовательных учреждения перешли на отраслевую систему оплаты труда. С 1 сентября 2010 осуществлен переход  дошкольных образовательных учреждений и учреждений дополнительного образования детей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здание и внедрение системы общественно-государственного управления образовательными учреждениями города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 20 общеобразовательных учреждениях действуют Управляющие советы. В 2010 году в 6 дошкольных образовательных учреждениях созданы Управляющие советы, в 6 автономных дошкольных образовательных учреждениях действуют Наблюдательные советы. С 2007 года работает муниципальный совет по развитию образования под председательством заместителя главы города  по социальным вопросам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 2008 действует городской Совет председателей школьных управляющих советов, для решения общих для всех образовательных учреждений вопросо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и обеспечение ежегодной публикации отчетов всех общеобразовательных учреждений о ведении образовательной и финансово-хозяйственной деятельности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годно в  мае  на странице департамента образования городского портала  размещается публичный отчет департамента образования за прошедший год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се общеобразовательные учреждения  в мае обсуждают публичные доклады учреждений на общешкольных родительских собраниях, на заседаниях школьных Управляющих советов, затем размещают   отчеты на собственном Интернет-сайте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8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Информационное и социологическое сопровождение Программы»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формационное сопровождение (по плану)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 три года реализации программы было показано 537 сюжетов в телевизионной  программе «Сейчас в Нефтеюганске», сюжеты дублировались  радиостанцией «Европа + Нефтеюганск»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газете «Здравствуйте, нефтеюганцы!» опубликованы 233 статьи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89 пресс релизов размещены на официальном сайте администрации города в разделе «Образование»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2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циологическое сопровождение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 целях реализации принципа «обратной связи» для отслеживания результатов мероприятий Программы и их своевременной корректировки ежегодно в феврале-марте  проводится социологический опрос всех участников образовательного процесса  (обучающиеся, родители, педагоги, жители города)</w:t>
            </w:r>
            <w:r>
              <w:rPr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 удовлетворенности предоставляемыми образовательными услугами.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 xml:space="preserve"> Итоги социологического опроса включаются в публичный доклад, обсуждаются на заседаниях муниципального совета по развитию образования и на Совете председателей школьных  управляющих советов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3.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пуск информационных и рекламных материалов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ущен информационный стенд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Ежегодно в рамках подготовки к августовскому педагогическому совещанию издавались информационные  буклеты по итогам реализации ПНПО за  год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ragmatic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b/>
      <w:sz w:val="48"/>
    </w:rPr>
  </w:style>
  <w:style w:type="character" w:styleId="1">
    <w:name w:val=" Знак Знак1"/>
    <w:basedOn w:val="Style13"/>
    <w:qFormat/>
    <w:rPr>
      <w:rFonts w:ascii="Pragmatica;Times New Roman" w:hAnsi="Pragmatica;Times New Roman" w:cs="Pragmatica;Times New Roman"/>
      <w:b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5:27:00Z</dcterms:created>
  <dc:creator>GarkovAS</dc:creator>
  <dc:description/>
  <cp:keywords/>
  <dc:language>en-US</dc:language>
  <cp:lastModifiedBy>duma</cp:lastModifiedBy>
  <cp:lastPrinted>2011-05-30T18:14:00Z</cp:lastPrinted>
  <dcterms:modified xsi:type="dcterms:W3CDTF">2011-05-31T04:05:00Z</dcterms:modified>
  <cp:revision>22</cp:revision>
  <dc:subject/>
  <dc:title> </dc:title>
</cp:coreProperties>
</file>