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1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ма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заслушав решение комиссии по бюджету и местным налогам, Дума города 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22.12.2010 № 88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1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города на 201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в сумме 5 242 574 747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ём расходов бюджета города в сумме 6 552 839 071 рубл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города в сумме  1 310 264 324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долга города на 1 января 2012 года в объёме 41 000 000 рублей, в том числе предельный размер обязательств по муниципальным гарантиям города в объёме 16 000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обслуживание муниципального долга города в размере 2 875 000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риложение 1 «Распределение доходов бюджета  города Нефтеюганска на 2011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риложение 2 «Источники финансирования дефицита бюджета города Нефтеюганска на 2011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4 «Перечень главных администраторов доходов бюджета города Нефтеюганска на 2011 год» изложить в новой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 Приложение 7 «Межбюджетные трансферты бюджета города Нефтеюганска на 2011 год» изложить в новой редакции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Приложение 8 «Распределение бюджетных ассигнований по разделам, подразделам  классификации расходов бюджета  города Нефтеюганска на 2011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а в ведомственной структуре расходов                    на 2011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12 «Программа муниципальных гарантий муниципального образования города Нефтеюганска на 2011 год» изложить в новой редакции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Здравствуйте, нефтеюганцы!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8 - </w:t>
      </w:r>
      <w:r>
        <w:rPr>
          <w:lang w:val="en-US"/>
        </w:rPr>
        <w:t>V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30:00Z</dcterms:created>
  <dc:creator>GarkovAS</dc:creator>
  <dc:description/>
  <cp:keywords/>
  <dc:language>en-US</dc:language>
  <cp:lastModifiedBy>duma</cp:lastModifiedBy>
  <cp:lastPrinted>2011-05-23T18:41:00Z</cp:lastPrinted>
  <dcterms:modified xsi:type="dcterms:W3CDTF">2011-05-31T04:05:00Z</dcterms:modified>
  <cp:revision>36</cp:revision>
  <dc:subject/>
  <dc:title> </dc:title>
</cp:coreProperties>
</file>