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/>
      </w:pPr>
      <w:r>
        <w:rPr>
          <w:sz w:val="20"/>
        </w:rPr>
        <w:tab/>
        <w:tab/>
        <w:tab/>
        <w:tab/>
        <w:tab/>
      </w:r>
      <w:r>
        <w:rPr>
          <w:sz w:val="28"/>
          <w:szCs w:val="28"/>
        </w:rPr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нформации о  выполнении городск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Молодёжь Нефтеюганска» на 2008 – 2010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30 мая  2011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На основании Федерального закона от 06.10.2003 №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 руководствуясь Уставом города Нефтеюганска, заслушав решение комиссии по социальным вопросам, Дума города решила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Информацию о выполнении городской программы «Молодёжь Нефтеюганска» на 2008 – 2010 годы» принять к сведению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>Решение вступает в силу после его подписания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>В.А. Бурчевский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>« 30 » мая 2011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44 - </w:t>
      </w:r>
      <w:r>
        <w:rPr>
          <w:lang w:val="en-US"/>
        </w:rPr>
        <w:t>V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 решению Думы город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от 30.05.2011 № 44-</w:t>
      </w:r>
      <w:r>
        <w:rPr>
          <w:sz w:val="28"/>
          <w:szCs w:val="28"/>
          <w:lang w:val="en-US"/>
        </w:rPr>
        <w:t>V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нформация о выполнении городской программы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лодёжь Нефтеюганска» на 2008-2010 годы» за 2008 – 2010 годы</w:t>
      </w:r>
    </w:p>
    <w:p>
      <w:pPr>
        <w:pStyle w:val="Normal"/>
        <w:widowControl w:val="false"/>
        <w:snapToGrid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ная целевая муниципальная программа «Молодёжь Нефтеюганска» на 2008 - 2010 годы принята решением Думы города Нефтеюганска от 19 декабря 2007 года № 320-IV. </w:t>
      </w:r>
    </w:p>
    <w:p>
      <w:pPr>
        <w:pStyle w:val="Normal"/>
        <w:widowControl w:val="false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Программы – формирование  политических, экономических, социальных, организационных условий для самоопределения и самореализации молодёжи города Нефтеюганска.</w:t>
      </w:r>
    </w:p>
    <w:p>
      <w:pPr>
        <w:pStyle w:val="Normal"/>
        <w:widowControl w:val="false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Программы: </w:t>
      </w:r>
    </w:p>
    <w:p>
      <w:pPr>
        <w:pStyle w:val="Normal"/>
        <w:widowControl w:val="false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Формирование духовных и гражданских ценностей, обеспечивающих социальную активность, самоопределение и полноценную самореализацию молодёжи;</w:t>
      </w:r>
    </w:p>
    <w:p>
      <w:pPr>
        <w:pStyle w:val="Normal"/>
        <w:widowControl w:val="false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Поддержка профессионального становления и роста, деловой активности молодёжи; </w:t>
      </w:r>
    </w:p>
    <w:p>
      <w:pPr>
        <w:pStyle w:val="Normal"/>
        <w:widowControl w:val="false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Cs/>
          <w:sz w:val="28"/>
          <w:szCs w:val="28"/>
        </w:rPr>
        <w:t>Создание условий для развития и реализации интеллектуальных и творческих способностей молодых людей.</w:t>
      </w:r>
    </w:p>
    <w:p>
      <w:pPr>
        <w:pStyle w:val="Normal"/>
        <w:widowControl w:val="false"/>
        <w:snapToGrid w:val="false"/>
        <w:ind w:firstLine="540"/>
        <w:jc w:val="both"/>
        <w:rPr/>
      </w:pPr>
      <w:r>
        <w:rPr>
          <w:sz w:val="28"/>
          <w:szCs w:val="28"/>
        </w:rPr>
        <w:t>4.Совершенствование молодёжной полити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Финансирование целевой программы «Молодёжь Нефтеюганска» за 2008-2010 годы» составило 918,1тыс. руб., в том числе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2008 год – 0 тыс. руб.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2009 год – 215,0 тыс.руб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2010 год – 703,100 тыс. 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«Молодёжь Нефтеюганска» на 2008 – 2010 годы включает в себя 4 подпрограммы: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одпрограмма «</w:t>
      </w:r>
      <w:r>
        <w:rPr>
          <w:b/>
          <w:sz w:val="28"/>
          <w:szCs w:val="28"/>
        </w:rPr>
        <w:t xml:space="preserve">Формирование гражданственности и патриотизма среди молодёжи». </w:t>
      </w:r>
      <w:r>
        <w:rPr>
          <w:sz w:val="28"/>
          <w:szCs w:val="28"/>
        </w:rPr>
        <w:t>Ц</w:t>
      </w:r>
      <w:r>
        <w:rPr>
          <w:bCs/>
          <w:sz w:val="28"/>
          <w:szCs w:val="28"/>
        </w:rPr>
        <w:t xml:space="preserve">елью подпрограммы является </w:t>
      </w:r>
      <w:r>
        <w:rPr>
          <w:sz w:val="28"/>
          <w:szCs w:val="28"/>
        </w:rPr>
        <w:t xml:space="preserve">развитие у молодёжи национального самосознания как важнейшее формирование духовно-здорового, физически развитого и образованного поколения молодёжи. Количество мероприятий гражданско-патриотической направленности, за 3 года реализации программы, увеличилось с 17 на начало реализации программы до 60 на конец реализации программы. Максимальное количество участников мероприятий составило 14299 человек. Основные и значимые мероприятия: акция «Георгиевская ленточка», военно-спортивные игры «Орленок», «Щит», </w:t>
      </w:r>
      <w:r>
        <w:rPr>
          <w:rFonts w:eastAsia="Calibri"/>
          <w:sz w:val="28"/>
          <w:szCs w:val="28"/>
          <w:lang w:eastAsia="en-US"/>
        </w:rPr>
        <w:t>семинары, к</w:t>
      </w:r>
      <w:r>
        <w:rPr>
          <w:sz w:val="28"/>
          <w:szCs w:val="28"/>
        </w:rPr>
        <w:t xml:space="preserve">руглые столы, соревнования, конкурсы, акции, тематические вечери, цикл мероприятий, посвящённых Дню защитника Отечества; цикл мероприятий, посвящённый празднованию Победы ВОВ. Проведёны I, </w:t>
      </w:r>
      <w:r>
        <w:rPr>
          <w:rFonts w:eastAsia="Calibri"/>
          <w:sz w:val="28"/>
          <w:szCs w:val="28"/>
          <w:lang w:val="en-US" w:eastAsia="en-US"/>
        </w:rPr>
        <w:t>II</w:t>
      </w:r>
      <w:r>
        <w:rPr>
          <w:rFonts w:eastAsia="Calibri"/>
          <w:sz w:val="28"/>
          <w:szCs w:val="28"/>
          <w:lang w:eastAsia="en-US"/>
        </w:rPr>
        <w:t xml:space="preserve"> городской молодёжный форум «Молодёжь в политике», в рамках которого проведены круглые столы с участием главы города и представителей всероссийской молодёжной общественной организации «Молодая Гвардия Единой России», одобрен и рекомендован к реализации проект «Школа молодого политика». 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 апреля по ноябрь 2010 года успешно реализован проект «Школа молодого политика», в проекте приняло участие 50 человек (1 этап), 37 человек (2 этап).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Подпрограмма </w:t>
      </w:r>
      <w:r>
        <w:rPr>
          <w:b/>
          <w:sz w:val="28"/>
          <w:szCs w:val="28"/>
        </w:rPr>
        <w:t>«Деловая и трудовая активность молодёжи».</w:t>
      </w:r>
      <w:r>
        <w:rPr>
          <w:bCs/>
        </w:rPr>
        <w:t xml:space="preserve"> </w:t>
      </w:r>
      <w:r>
        <w:rPr>
          <w:bCs/>
          <w:sz w:val="28"/>
          <w:szCs w:val="28"/>
        </w:rPr>
        <w:t xml:space="preserve">С целью </w:t>
      </w:r>
      <w:r>
        <w:rPr>
          <w:sz w:val="28"/>
          <w:szCs w:val="28"/>
        </w:rPr>
        <w:t xml:space="preserve">поддержки профессионального становления и роста деловой активности молодёжи, содействия активизации молодёжи во всех сферах жизнедеятельности организована работа по взаимодействию со средствами массовой информации. В течение реализации программы в средствах массовой информации вышло более 1069 информационных материала. </w:t>
      </w:r>
    </w:p>
    <w:p>
      <w:pPr>
        <w:pStyle w:val="Style23"/>
        <w:spacing w:before="0" w:after="0"/>
        <w:ind w:firstLine="540"/>
        <w:jc w:val="both"/>
        <w:rPr/>
      </w:pPr>
      <w:r>
        <w:rPr>
          <w:sz w:val="28"/>
          <w:szCs w:val="28"/>
        </w:rPr>
        <w:t>По итогам реализации программы: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ся поддержка деятельности 10 молодёжных общественных организаций и объединений (в том числе неформальных объединений), в работе которых задействовано 257 человек. 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0" w:firstLine="540"/>
        <w:jc w:val="both"/>
        <w:rPr/>
      </w:pPr>
      <w:r>
        <w:rPr>
          <w:sz w:val="28"/>
          <w:szCs w:val="28"/>
        </w:rPr>
        <w:t xml:space="preserve">Организована работа 8 молодёжных клубных формирований, в деятельности которых занято 424 человека. 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0" w:firstLine="540"/>
        <w:jc w:val="both"/>
        <w:rPr/>
      </w:pPr>
      <w:r>
        <w:rPr>
          <w:sz w:val="28"/>
          <w:szCs w:val="28"/>
        </w:rPr>
        <w:t>Организована работа по проведению профилактических мероприятий и мероприятий по развитию волонтёрского движения. Увеличено проведение мероприятий с 12 на начало реализации программы до 157 на конец реализации программы. Максимальное количество участников мероприятий составило 30504 человека, в том числе: обучающий семинары «Школа тренера», городской слёт волонтёрских объединений «Твори добро!», форум «Опыт волонтёрской деятельности как основополагающий фактор развития профессиональных навыков молодёжи» и т.д. Организовано участие волонтёров в окружном слёте общественных объединений «Импульс Югры», который проходил в городе Нижневартовске, в круглом столе «ВИЧ/СПИД – это касается каждого».</w:t>
      </w:r>
    </w:p>
    <w:p>
      <w:pPr>
        <w:pStyle w:val="Style23"/>
        <w:spacing w:before="0" w:after="0"/>
        <w:ind w:firstLine="540"/>
        <w:jc w:val="both"/>
        <w:rPr/>
      </w:pPr>
      <w:r>
        <w:rPr>
          <w:sz w:val="28"/>
          <w:szCs w:val="28"/>
        </w:rPr>
        <w:t>Активистам волонтёрского движения выдано 49 волонтёрских книжек.</w:t>
      </w:r>
    </w:p>
    <w:p>
      <w:pPr>
        <w:pStyle w:val="Style2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реализации программы проведено три социологических исследования: «Молодежь и выборы»; «Моя гражданская инициатива», «Мой выбор». В рамках Года молодежи принято участие 100 представителей молодёжи от города Нефтеюганска в окружном социологическом исследовании «Молодежь Югры – социокультурный портрет». В исследованиях приняло участие 4 050 человек. </w:t>
      </w:r>
    </w:p>
    <w:p>
      <w:pPr>
        <w:pStyle w:val="Style23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По итогам социологического исследования «Мой выбор» молодёжь города признала необходимость создания в городе учреждения для молодёжи, структура проекта учреждения «Центр молодёжных инициатив» признана действующей и отвечающей интересам молодёжи. Кроме того, результатом исследования стало создание молодёжных клубов по интересам, по направлениям, получившим большее количество баллов по результатам опроса.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дпрограмма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Поддержка и развитие талантливой и активной молодёжи города». </w:t>
      </w:r>
      <w:r>
        <w:rPr>
          <w:bCs/>
          <w:sz w:val="28"/>
          <w:szCs w:val="28"/>
        </w:rPr>
        <w:t>В целях выявления и поддержки талантливой молодёжи, создания условий для развития и реализации интеллектуальных и творческих способностей молодых людей о</w:t>
      </w:r>
      <w:r>
        <w:rPr>
          <w:sz w:val="28"/>
          <w:szCs w:val="28"/>
        </w:rPr>
        <w:t>существлена поддержка деятельности городского студенческого совета, в состав которого входит 15 человек, представителей 5 учебных заведений города. Активно проводится работа студенческих советов в филиалах учебных заведений города. На сегодняшний день студенческие советы и молодёжные объединения разного направления работают в следующих учебных заведениях: Нефтеюганский лицей; Нефтеюганский индустриальный колледж; в филиалах Омского государственного технического университета; Тюменского государственного нефтегазового университета; Российского государственного социального университета. В работе студенческих советов в течение реализации программы занято более 90 челове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ведена работа по организации и проведению мероприятий, направленных на поддержку и развитие творческих способностей молодёжи города, таких как: «День студента»; фестиваль студенческого творчества «Студенческая весна»; городские игры КВН; городской конкурс среди студенческой молодежи города «Студент года», муниципальный этап фестиваля молодых семей «Мир в котором мы живём», День защиты детей, День молодёжи, фестиваль работающей молодежи «Стимул» и т.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овано участие подростков и молодёжи города в мероприятиях окружного уровня: окружной слёт общественных объединений «Импульс Югры», окружной агитпробег «Югра – Вахта Памяти», окружной молодёжный форум, Окружной и Всероссийский этап фестиваля молодых семей, новогодний бал Губернатор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 период реализации программы увеличено проведение мероприятий с 42 на начало реализации программы до 136 на конец реализации программы. Максимальное количество участников мероприятий составило 13 970 человек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Управление молодёжной политикой</w:t>
      </w:r>
      <w:r>
        <w:rPr>
          <w:b/>
          <w:bCs/>
          <w:sz w:val="28"/>
          <w:szCs w:val="28"/>
        </w:rPr>
        <w:t xml:space="preserve">». </w:t>
      </w:r>
      <w:r>
        <w:rPr>
          <w:bCs/>
          <w:sz w:val="28"/>
          <w:szCs w:val="28"/>
        </w:rPr>
        <w:t xml:space="preserve">В целях </w:t>
      </w:r>
      <w:r>
        <w:rPr>
          <w:sz w:val="28"/>
          <w:szCs w:val="28"/>
          <w:lang w:eastAsia="ar-SA"/>
        </w:rPr>
        <w:t xml:space="preserve">создания условий для совершенствования и эффективной реализации молодёжной политики в городе </w:t>
      </w:r>
      <w:r>
        <w:rPr>
          <w:bCs/>
          <w:sz w:val="28"/>
          <w:szCs w:val="28"/>
        </w:rPr>
        <w:t xml:space="preserve">ежегодно проводился </w:t>
      </w:r>
      <w:r>
        <w:rPr>
          <w:bCs/>
          <w:iCs/>
          <w:sz w:val="28"/>
          <w:szCs w:val="28"/>
        </w:rPr>
        <w:t>конкурс вариативных проектов и программ в сфере молодёжной политики города Нефтеюганска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три года реализации программы приняло участие 33 проекта и программы по 11 номинациям. Из них 23 признано победителями муниципального этапа, 10 программам вручены дипломы участников муниципального этапа конкурса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окружном этапе конкурса направлены 24 программы, из которых победителями признаны 5 програм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540"/>
        <w:jc w:val="both"/>
        <w:rPr/>
      </w:pPr>
      <w:r>
        <w:rPr>
          <w:color w:val="000000"/>
          <w:sz w:val="28"/>
          <w:szCs w:val="28"/>
        </w:rPr>
        <w:t>программа «Памяти павших …» присвоен грант 2 степени (100 000 рублей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540"/>
        <w:jc w:val="both"/>
        <w:rPr/>
      </w:pPr>
      <w:r>
        <w:rPr>
          <w:color w:val="000000"/>
          <w:sz w:val="28"/>
          <w:szCs w:val="28"/>
        </w:rPr>
        <w:t>программа «Материнская доминанта» присвоен грант 3 степени (100 000 рублей), программе «Эрудит» присвоен грант 2 степени (50 000 рублей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540"/>
        <w:jc w:val="both"/>
        <w:rPr/>
      </w:pPr>
      <w:r>
        <w:rPr>
          <w:color w:val="000000"/>
          <w:sz w:val="28"/>
          <w:szCs w:val="28"/>
        </w:rPr>
        <w:t xml:space="preserve">программа «Юганск - территория успеха» присвоен грант 3 степени (100 000 рублей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«Молодёжный электронный ресурс «Современная Югра» присвоен поощрительный грант (30 000 рублей)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целом реализация городской программы «Молодёжь Нефтеюганска» носит позитивный характер. В результате проведения  программных мероприятий, за 2008 - 2010 год достигнуты следующие результат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доля молодёжи, привлечённой к участию в молодёжных мероприятиях городского и окружного уровня составила 48% от общего количества молодёжи города (предусмотрено по программе за год – 35%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доля молодёжи, привлечённой к участию в волонтёрских молодёжных акциях, в том числе акциях проводимых ювенальной службой составила 105% от общего количества молодёжи города (предусмотрено по программе за год – 80%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доля молодёжи, привлечённой к участию в мероприятиях гражданско-патриотической направленности, составило 49% от общего количества молодёжи города (предусмотрено по программе за год – 35%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доля молодёжи, привлечённой к участию в молодёжных общественных организациях и объединениях города, молодёжных клубных формированиях осуществляющих свою деятельность на базе отдела и учреждений молодёжной политики составило 2,3% от общего количества молодёжи города (предусмотрено по программе – 1,9%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ёжной политики                                                                          Н.В.Филинова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14900</wp:posOffset>
                </wp:positionH>
                <wp:positionV relativeFrom="paragraph">
                  <wp:posOffset>-199390</wp:posOffset>
                </wp:positionV>
                <wp:extent cx="16002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-15.7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Конкурс вариативных проектов и программ </w:t>
      </w:r>
    </w:p>
    <w:p>
      <w:pPr>
        <w:pStyle w:val="Normal"/>
        <w:ind w:firstLine="540"/>
        <w:jc w:val="center"/>
        <w:rPr/>
      </w:pPr>
      <w:r>
        <w:rPr>
          <w:b/>
          <w:bCs/>
          <w:iCs/>
          <w:sz w:val="28"/>
          <w:szCs w:val="28"/>
        </w:rPr>
        <w:t>в сфере молодёжной политики города Нефтеюганска в</w:t>
      </w:r>
      <w:r>
        <w:rPr>
          <w:b/>
          <w:sz w:val="28"/>
          <w:szCs w:val="28"/>
        </w:rPr>
        <w:t xml:space="preserve"> 2008 год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курсе приняло участие 11 проектов и программ в 5 номинациях. </w:t>
      </w:r>
    </w:p>
    <w:p>
      <w:pPr>
        <w:pStyle w:val="Normal"/>
        <w:ind w:firstLine="540"/>
        <w:jc w:val="both"/>
        <w:rPr/>
      </w:pPr>
      <w:r>
        <w:rPr/>
        <w:t>Результаты муниципального этапа: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580"/>
        <w:gridCol w:w="126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инац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ект - победи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ые средства</w:t>
            </w:r>
          </w:p>
        </w:tc>
      </w:tr>
      <w:tr>
        <w:trPr/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rPr/>
            </w:pPr>
            <w:r>
              <w:rPr/>
              <w:t>Номинация «Программы в сфере отдыха, оздоровления и занятости детей, подростков и молодежи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а «Космическое путешествие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 000 рублей</w:t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грамма летнего оздоровительного отдыха учащихся лагеря дневного пребывания «Муравейник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лей</w:t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ологическая оздоровительно -реабилитационная смена для детей и подростков с ограниченными возможностями «ЭКОтропа ДЕТСТВ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плом участника</w:t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а «Творческая мастерская для детей и подростков с ограниченными возможностями «Радость мо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плом участника</w:t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а летней оздоровительной  площадки «Галакти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плом участника</w:t>
            </w:r>
          </w:p>
        </w:tc>
      </w:tr>
      <w:tr>
        <w:trPr>
          <w:trHeight w:val="650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грамма «Этап начальной подготовки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плом участник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ция «Программы по профилактике безнадзорности, правонарушений и защите прав детей и молодежи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Программа комплексной социальной реабилитации семей подростков, совершивших преступления и правонарушения «Импульс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 000 рублей</w:t>
            </w:r>
          </w:p>
        </w:tc>
      </w:tr>
      <w:tr>
        <w:trPr/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ция «Программы по формированию и развитию системы подростково-молодежных клубов по месту жительства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Организация деятельности детского национального фольклорного коллектива «Лыл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 000 рублей</w:t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Малые Олимпийские игры среди дворовых команд школьного возраста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лей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ция «Программы в сфере занятости подростков и молодеж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 «Радий» проведение экологического мониторинга зданий и сооружений Нефтеюганска на содержание радиоактивного радона на базе лабораторий экологии НИЦШиСМ «Эксперимент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 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лей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инация «Программы по гражданско-патриотическому воспитанию молодежи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грамма «Экологическая экспедиция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 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лей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кружного этап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окружном этапе конкурса программ и проектов в сфере реализации государственной молодёжной политики приняло участие 9 проектов и программ (из них 7 программ – победители муниципального этапа, 2 программы – вновь разработанные программы). По итогам публичной защиты:</w:t>
      </w:r>
      <w:r>
        <w:rPr>
          <w:color w:val="000000"/>
          <w:sz w:val="28"/>
          <w:szCs w:val="28"/>
        </w:rPr>
        <w:t xml:space="preserve"> программе «Памяти павших …» присвоен грант 2 степени (100 000 рублей), программе «Молодёжный электронный ресурс «Современная Югра» присвоен поощрительный грант (30 000 рублей)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67300</wp:posOffset>
                </wp:positionH>
                <wp:positionV relativeFrom="paragraph">
                  <wp:posOffset>-46990</wp:posOffset>
                </wp:positionV>
                <wp:extent cx="16002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-3.7pt;mso-position-vertical-relative:text;margin-left:3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           </w:t>
      </w:r>
    </w:p>
    <w:p>
      <w:pPr>
        <w:pStyle w:val="Normal"/>
        <w:ind w:firstLine="54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Конкурс вариативных проектов и программ </w:t>
      </w:r>
    </w:p>
    <w:p>
      <w:pPr>
        <w:pStyle w:val="Normal"/>
        <w:ind w:firstLine="540"/>
        <w:jc w:val="center"/>
        <w:rPr/>
      </w:pPr>
      <w:r>
        <w:rPr>
          <w:b/>
          <w:bCs/>
          <w:iCs/>
          <w:sz w:val="28"/>
          <w:szCs w:val="28"/>
        </w:rPr>
        <w:t>в сфере молодёжной политики города Нефтеюганска в</w:t>
      </w:r>
      <w:r>
        <w:rPr>
          <w:b/>
          <w:sz w:val="28"/>
          <w:szCs w:val="28"/>
        </w:rPr>
        <w:t xml:space="preserve"> 2009 год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09 году в конкурсе приняло участие 13 проектов и программ в 11 номинациях.</w:t>
      </w:r>
    </w:p>
    <w:p>
      <w:pPr>
        <w:pStyle w:val="Normal"/>
        <w:ind w:firstLine="540"/>
        <w:jc w:val="both"/>
        <w:rPr/>
      </w:pPr>
      <w:r>
        <w:rPr/>
        <w:t>Результат муниципального этапа: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320"/>
        <w:gridCol w:w="126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инац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ект - победи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ые средства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ция «Программы в сфере гражданско-патриотического воспитания молодежи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 «Сталкер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 250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лей</w:t>
            </w:r>
          </w:p>
        </w:tc>
      </w:tr>
      <w:tr>
        <w:trPr/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Номинация «Программы по поддержке общественно полезных инициатив молодежи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ект «Организация городского центра детского и молодежного движ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плом участника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ект «Удачный стар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 2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лей</w:t>
            </w:r>
          </w:p>
        </w:tc>
      </w:tr>
      <w:tr>
        <w:trPr/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Номинация «Программы по социализации молодых людей, оказавшихся в трудной жизненной ситуации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Социализация подростков с ограниченными возможностями «Шаг на встречу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 2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лей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ект «Круг забот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плом участника</w:t>
            </w:r>
          </w:p>
        </w:tc>
      </w:tr>
      <w:tr>
        <w:trPr/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Номинация «Программы по развитию молодежных информационных ресурсов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Интернет газета «Све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 2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лей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ект «Твоя инициатива в твоих руках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плом участника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Номинация «Программы по формированию и развитию системы подростково-молодежных клубов по месту жительства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ект «Спорт в каждый двор!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 250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лей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Номинация «Программы по поддержке молодых семей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Маленькая мам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плом участника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Номинация «Программы по организации летнего отдыха, оздоровления и занятости подростков и молодежи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межшкольного профильного лагеря «Полезный отдых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 2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лей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ция «Программы педагогических отрядов летних профильных смен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Юганск-территория успеха!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 2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лей</w:t>
            </w:r>
          </w:p>
        </w:tc>
      </w:tr>
      <w:tr>
        <w:trPr/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инация «Программы по профилактике негативных явлений в подростковой и молодежной среде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Отражени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 2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лей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Вернем ребенка в школу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плом участника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ция «Программы по стимулированию подготовки молодежи к занятию предпринимательской деятельность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 представлено не был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ция «Программы по стимулированию создания постоянных и временных рабочих мест для молодежи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абот представлено не был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8"/>
          <w:szCs w:val="28"/>
        </w:rPr>
        <w:t>На основании</w:t>
      </w:r>
      <w:r>
        <w:rPr>
          <w:iCs/>
          <w:sz w:val="28"/>
          <w:szCs w:val="28"/>
        </w:rPr>
        <w:t xml:space="preserve"> пункта 8.2 Постановления главы города № 2266</w:t>
      </w:r>
      <w:r>
        <w:rPr>
          <w:sz w:val="28"/>
          <w:szCs w:val="28"/>
        </w:rPr>
        <w:t xml:space="preserve"> от 15.10.2009 года «Об организации и проведении конкурса вариативных проектов и программ в сфере молодежной политики города Нефтеюганска в 2009 году», а так же  в связи с отсутствием конкурсных работ в номинациях «Программы по стимулированию подготовки молодежи к занятию предпринимательской деятельность»,  «Программы по стимулированию создания постоянных и временных рабочих мест для молодежи», и не соответствии конкурсной работы «Маленькая мама» в номинации «Программы по поддержке молодых семей», перераспределить денежные средства в размере 50 тысяч рублей,  предназначенные на реализацию программ и проектов  вышеперечисленных номинаций, на реализацию программ и проектов, признанных победителя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кружного этапа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окружном этапе конкурса программ и проектов в сфере реализации государственной молодёжной политики приняло участие 11 проектов и программ. По итогам публичной защиты</w:t>
      </w:r>
      <w:r>
        <w:rPr>
          <w:color w:val="000000"/>
          <w:sz w:val="28"/>
          <w:szCs w:val="28"/>
        </w:rPr>
        <w:t xml:space="preserve"> программе «Юганск - территория успеха» присвоен грант 3 степени (100 000 рублей)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54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54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54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54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54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54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54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54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54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54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54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54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54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54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54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Конкурс вариативных проектов и программ </w:t>
      </w:r>
    </w:p>
    <w:p>
      <w:pPr>
        <w:pStyle w:val="Normal"/>
        <w:ind w:firstLine="540"/>
        <w:jc w:val="center"/>
        <w:rPr/>
      </w:pPr>
      <w:r>
        <w:rPr>
          <w:b/>
          <w:bCs/>
          <w:iCs/>
          <w:sz w:val="28"/>
          <w:szCs w:val="28"/>
        </w:rPr>
        <w:t>в сфере молодёжной политики города Нефтеюганска в</w:t>
      </w:r>
      <w:r>
        <w:rPr>
          <w:b/>
          <w:sz w:val="28"/>
          <w:szCs w:val="28"/>
        </w:rPr>
        <w:t xml:space="preserve"> 2010 год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2010 году конкурсе приняли участие 9 проектов и программ в 8 номинациях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зультат муниципального этапа: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126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ин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ект - победи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ые средства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Номинация «Программы в сфере гражданско-патриотического воспитания молодежи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а «Защитник Отечества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 000 рублей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Номинация «Программы по поддержке общественно полезных инициатив молодежи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ект «Истоки добра»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 000 рублей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Номинация «Программы по социализации молодых людей, оказавшихся в трудной жизненной ситуации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Вера, надежда, любовь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 000 рублей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Номинация «Программы по развитию молодежных информационных ресурсов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ект «Создание интернет - сайта для детей с ограниченными возможностями «Дорога в ми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 000 рублей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Номинация «Программы по поддержке молодых семей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а психосоциального сопровождения семьи, ожидающей ребёнка «Материнская доминант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 000 рублей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Номинация «Программы по организации летнего отдыха, оздоровления и занятости подростков и молодежи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грамма профильного летнего оздоровительного лагеря «Эрудит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 000 рублей</w:t>
            </w:r>
          </w:p>
        </w:tc>
      </w:tr>
      <w:tr>
        <w:trPr/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инация «Программы по профилактике негативных явлений в подростковой и молодежной среде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Программа по профилактике употребления психоактивных веществ детьми и молодёжью «Смотри по жизни вперёд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 000 рублей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ект восстановительного правосудия в работе с несовершеннолетними правонарушителями «Примирени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 000 рублей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ция «Программы по стимулированию создания постоянных и временных рабочих мест для молодежи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ект «Твоя работа - твой успех!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плом участника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кружного этап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окружном этапе конкурса программ и проектов в сфере реализации государственной молодёжной политики приняло участие 4 проекта и программы. По итогам публичной защиты:</w:t>
      </w:r>
      <w:r>
        <w:rPr>
          <w:color w:val="000000"/>
          <w:sz w:val="28"/>
          <w:szCs w:val="28"/>
        </w:rPr>
        <w:t xml:space="preserve"> программе «Материнская доминанта» присвоен грант 3 степени (100 000 рублей), программе «Эрудит» присвоен грант 2 степени (50 000 рублей).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57800</wp:posOffset>
                </wp:positionH>
                <wp:positionV relativeFrom="paragraph">
                  <wp:posOffset>-199390</wp:posOffset>
                </wp:positionV>
                <wp:extent cx="13716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-15.7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истическая информация о реализации программы «Молодёжь Нефтеюганска» на 2008 – 2010 годы за период 2008 – 2010 годы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432"/>
        <w:gridCol w:w="1410"/>
        <w:gridCol w:w="1575"/>
        <w:gridCol w:w="990"/>
        <w:gridCol w:w="1097"/>
        <w:gridCol w:w="1076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№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оказател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Ед.изм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 начало реализации программ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008 год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009 го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10 год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олодёжных клубных формировани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щественных молодёжных объединений (в том числе неформальных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</w:t>
            </w:r>
          </w:p>
        </w:tc>
      </w:tr>
      <w:tr>
        <w:trPr>
          <w:trHeight w:val="369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рганизация и проведение молодёжных мероприятий, в том числе: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ёжные мероприятия городского и окружного уровня (в том числе участие в мероприятиях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8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3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70</w:t>
            </w:r>
          </w:p>
        </w:tc>
      </w:tr>
      <w:tr>
        <w:trPr>
          <w:trHeight w:val="238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ёжные профилактические мероприятия, в том числе с участием волонтёров город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</w:tr>
      <w:tr>
        <w:trPr>
          <w:trHeight w:val="30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39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4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504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 гражданско-патриотической направленност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3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3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99</w:t>
            </w:r>
          </w:p>
        </w:tc>
      </w:tr>
    </w:tbl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800" w:right="851" w:gutter="0" w:header="709" w:top="851" w:footer="709" w:bottom="161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54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58100</wp:posOffset>
                </wp:positionH>
                <wp:positionV relativeFrom="paragraph">
                  <wp:posOffset>-114300</wp:posOffset>
                </wp:positionV>
                <wp:extent cx="171450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-9pt;mso-position-vertical-relative:text;margin-left:60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истема показателей эффективности и результативности комплексной целевой муниципальной программы «Молодёжь Нефтеюганска» на 2008 - 2010 годы за 2008 – 2010 годы</w:t>
      </w:r>
    </w:p>
    <w:p>
      <w:pPr>
        <w:pStyle w:val="ConsPlusTitle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5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760"/>
        <w:gridCol w:w="1620"/>
        <w:gridCol w:w="900"/>
        <w:gridCol w:w="900"/>
        <w:gridCol w:w="900"/>
        <w:gridCol w:w="900"/>
        <w:gridCol w:w="1035"/>
        <w:gridCol w:w="900"/>
        <w:gridCol w:w="1260"/>
        <w:gridCol w:w="1035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57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</w:t>
              <w:br/>
              <w:t xml:space="preserve">показателей   </w:t>
              <w:br/>
              <w:t>результатов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зовый  </w:t>
              <w:br/>
              <w:t xml:space="preserve">показатель </w:t>
              <w:br/>
              <w:t xml:space="preserve">на начало </w:t>
              <w:br/>
              <w:t xml:space="preserve">реализации </w:t>
              <w:br/>
              <w:t>программы (2007 г.) (человек/%)</w:t>
            </w:r>
          </w:p>
        </w:tc>
        <w:tc>
          <w:tcPr>
            <w:tcW w:w="55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я показателя  </w:t>
              <w:br/>
              <w:t>по годам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е значение</w:t>
              <w:br/>
              <w:t xml:space="preserve">показателя на  </w:t>
              <w:br/>
              <w:t>момент окончания</w:t>
              <w:br/>
              <w:t xml:space="preserve">действия    </w:t>
              <w:br/>
              <w:t xml:space="preserve">программы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еловек/%)</w:t>
            </w:r>
          </w:p>
        </w:tc>
      </w:tr>
      <w:tr>
        <w:trPr>
          <w:trHeight w:val="93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8 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еловек/%)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 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еловек/%)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еловек/%)</w:t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57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непосредственных результатов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11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молодёжи, привлечённой к участию в молодёжных мероприятиях городского и окружного уровня (% от общего количества молодёжи города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%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%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11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олодёжи, привлечённой к участию в волонтёрских молодёжных акциях, в том числе акциях проводимых ювенальной службой (% от общего количества молодёжи город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9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%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%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%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11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олодёжи, привлечённой к участию в мероприятиях гражданско-патриотической направленности (% от общего количества молодёжи город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%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%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%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11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олодёжи, привлечённой к участию в молодёжных общественных организациях и объединениях города, молодёжных клубных формированиях осуществляющих свою деятельность на базе отдела и учреждений молодёжной политики (% от общего кол-ва молодёжи города в возрасте от 14 до 30 лет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 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%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%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%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11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роведенных социологических исследований по проблемам молодёжи город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851" w:right="1616" w:gutter="0" w:header="709" w:top="851" w:footer="709" w:bottom="124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701" w:right="567" w:gutter="0" w:header="720" w:top="776" w:footer="72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ёт о ходе реализации городской целевой программы «Молодёжь Нефтеюганска» на 2008 – 2010 годы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 </w:t>
      </w:r>
      <w:r>
        <w:rPr>
          <w:b/>
        </w:rPr>
        <w:t xml:space="preserve">за  период 2008 - 2010 года </w:t>
      </w:r>
      <w:r>
        <w:rPr>
          <w:b/>
          <w:bCs/>
        </w:rPr>
        <w:t>и использования финансовых средств за 2008 - 2010 год</w:t>
      </w:r>
    </w:p>
    <w:p>
      <w:pPr>
        <w:pStyle w:val="Normal"/>
        <w:jc w:val="center"/>
        <w:rPr>
          <w:bCs/>
        </w:rPr>
      </w:pPr>
      <w:r>
        <w:rPr>
          <w:bCs/>
        </w:rPr>
        <w:t>(в соответствии с формой, утверждённой постановлением администрации города Нефтеюганска от 09.12.2009 №2681</w:t>
      </w:r>
    </w:p>
    <w:p>
      <w:pPr>
        <w:pStyle w:val="Normal"/>
        <w:jc w:val="center"/>
        <w:rPr/>
      </w:pPr>
      <w:r>
        <w:rPr>
          <w:bCs/>
        </w:rPr>
        <w:t xml:space="preserve"> </w:t>
      </w:r>
      <w:r>
        <w:rPr>
          <w:bCs/>
        </w:rPr>
        <w:t>«Об утверждении порядка разработки,</w:t>
      </w:r>
      <w:r>
        <w:rPr>
          <w:sz w:val="28"/>
          <w:szCs w:val="28"/>
        </w:rPr>
        <w:t xml:space="preserve"> </w:t>
      </w:r>
      <w:r>
        <w:rPr/>
        <w:t>утверждения и реализации долгосрочных целевых программ города Нефтеюганска»)</w:t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75920</wp:posOffset>
                </wp:positionH>
                <wp:positionV relativeFrom="paragraph">
                  <wp:posOffset>-34290</wp:posOffset>
                </wp:positionV>
                <wp:extent cx="6567170" cy="1047115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7170" cy="1047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3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60"/>
                              <w:gridCol w:w="6882"/>
                            </w:tblGrid>
                            <w:tr>
                              <w:trPr>
                                <w:trHeight w:val="141" w:hRule="atLeast"/>
                              </w:trPr>
                              <w:tc>
                                <w:tcPr>
                                  <w:tcW w:w="3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Наименование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граммы:</w:t>
                                  </w:r>
                                </w:p>
                              </w:tc>
                              <w:tc>
                                <w:tcPr>
                                  <w:tcW w:w="6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Городская целевая программа «Молодёжь Нефтеюганска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а 2008 - 2010 г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3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роки реализации Программы:</w:t>
                                  </w:r>
                                </w:p>
                              </w:tc>
                              <w:tc>
                                <w:tcPr>
                                  <w:tcW w:w="6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008 - 2010 г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8" w:hRule="atLeast"/>
                              </w:trPr>
                              <w:tc>
                                <w:tcPr>
                                  <w:tcW w:w="3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униципальный заказчик- координатор Программы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6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епартамент по социальным вопросам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дминистрации города Нефтеюганс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7.1pt;height:82.45pt;mso-wrap-distance-left:9pt;mso-wrap-distance-right:9pt;mso-wrap-distance-top:0pt;mso-wrap-distance-bottom:0pt;margin-top:-2.7pt;mso-position-vertical-relative:text;margin-left:29.6pt;mso-position-horizontal-relative:page">
                <v:fill opacity="0f"/>
                <v:textbox inset="0.0555555555555556in,0.0138888888888889in,0.0555555555555556in,0.0138888888888889in">
                  <w:txbxContent>
                    <w:tbl>
                      <w:tblPr>
                        <w:tblW w:w="103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60"/>
                        <w:gridCol w:w="6882"/>
                      </w:tblGrid>
                      <w:tr>
                        <w:trPr>
                          <w:trHeight w:val="141" w:hRule="atLeast"/>
                        </w:trPr>
                        <w:tc>
                          <w:tcPr>
                            <w:tcW w:w="346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именовани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граммы:</w:t>
                            </w:r>
                          </w:p>
                        </w:tc>
                        <w:tc>
                          <w:tcPr>
                            <w:tcW w:w="688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Городская целевая программа «Молодёжь Нефтеюганска»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а 2008 - 2010 годы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346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роки реализации Программы:</w:t>
                            </w:r>
                          </w:p>
                        </w:tc>
                        <w:tc>
                          <w:tcPr>
                            <w:tcW w:w="688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008 - 2010 годы</w:t>
                            </w:r>
                          </w:p>
                        </w:tc>
                      </w:tr>
                      <w:tr>
                        <w:trPr>
                          <w:trHeight w:val="728" w:hRule="atLeast"/>
                        </w:trPr>
                        <w:tc>
                          <w:tcPr>
                            <w:tcW w:w="346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ый заказчик- координатор Программы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688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партамент по социальным вопросам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ции города Нефтеюганс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76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497"/>
        <w:gridCol w:w="1080"/>
        <w:gridCol w:w="1260"/>
        <w:gridCol w:w="1155"/>
        <w:gridCol w:w="1080"/>
        <w:gridCol w:w="1080"/>
        <w:gridCol w:w="1080"/>
        <w:gridCol w:w="900"/>
        <w:gridCol w:w="1005"/>
        <w:gridCol w:w="1083"/>
        <w:gridCol w:w="1005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07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и объёмы финансиров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МАО-Югр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.Нефтеюганска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финансир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усмотрено программой на 2008 – 201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профинансировано за отчётный перио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усмотрено программой на 2008 – 2010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профинансировано за отчётный пери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усмотрено программой на 2008 – 2010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профинансировано за отчётный пери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усмотрено программой на 2008 – 2010 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профинансировано за отчётный перио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усмотрено программой на 2008 – 2010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профинансировано за отчётный пери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Формирование гражданственности и патриотизма среди молодежи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гражданско-патриотической направленности, в том числе спортивные состязания и сорев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Деловая и трудовая активность молодежи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ременной занятости подростков и молодежи города  в возрасте от 14 до 18 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е материалы о реализации молодёжной политики в г.Нефтеюганс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нтёрские молодёжные а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«Поддержка и развитие талантливой и активной молодежи город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олодежные мероприятия городского и окружного уровн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,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,3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и развитие молодёжных общественных организаций, объединений, клубных формир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Управление молодежной политикой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ологические исследования по проблемам молодёжи гор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ужной конкурс вариативных программ в сфере молодёжной поли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 для специалистов по работе с молодёжью и молодёжными общественными организациями по теме: «Социальное проектировани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окружных выставках, семинарах, конференц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програм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43,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1093,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43,3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1093,1 </w:t>
            </w:r>
          </w:p>
        </w:tc>
      </w:tr>
    </w:tbl>
    <w:p>
      <w:pPr>
        <w:pStyle w:val="Normal"/>
        <w:rPr/>
      </w:pPr>
      <w:r>
        <w:rPr/>
        <w:t xml:space="preserve">              </w:t>
      </w:r>
      <w:r>
        <w:rPr/>
        <w:t xml:space="preserve">Руководитель организации: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Директор департамента                                                                       </w:t>
      </w:r>
      <w:r>
        <w:rPr>
          <w:u w:val="single"/>
        </w:rPr>
        <w:t xml:space="preserve">   Г.А.Гареева  </w:t>
      </w:r>
      <w:r>
        <w:rPr/>
        <w:t xml:space="preserve">                                  </w:t>
      </w:r>
      <w:r>
        <w:rPr>
          <w:u w:val="single"/>
        </w:rPr>
        <w:t>__</w:t>
      </w:r>
      <w:r>
        <w:rPr/>
        <w:t>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(Ф.И.О.)                                                      (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 xml:space="preserve">Главный бухгалтер:                                                                             </w:t>
      </w:r>
      <w:r>
        <w:rPr>
          <w:u w:val="single"/>
        </w:rPr>
        <w:t>Ю.М.Тимерханова</w:t>
      </w:r>
      <w:r>
        <w:rPr/>
        <w:t xml:space="preserve">                          ______________________</w:t>
      </w:r>
      <w:r>
        <w:rPr>
          <w:u w:val="single"/>
        </w:rPr>
        <w:t xml:space="preserve">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(Ф.И.О.)                                                     (подпись)</w:t>
      </w:r>
    </w:p>
    <w:p>
      <w:pPr>
        <w:pStyle w:val="Normal"/>
        <w:rPr/>
      </w:pPr>
      <w:r>
        <w:rPr/>
        <w:t xml:space="preserve">              </w:t>
      </w:r>
      <w:r>
        <w:rPr/>
        <w:t>Ответственный за составление формы: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начальник отдела молодёжной политики                                           </w:t>
      </w:r>
      <w:r>
        <w:rPr>
          <w:u w:val="single"/>
        </w:rPr>
        <w:t xml:space="preserve">Н.В.Филинова </w:t>
      </w:r>
      <w:r>
        <w:rPr/>
        <w:t xml:space="preserve">                                 ____________________</w:t>
      </w:r>
    </w:p>
    <w:p>
      <w:pPr>
        <w:pStyle w:val="Normal"/>
        <w:numPr>
          <w:ilvl w:val="2"/>
          <w:numId w:val="4"/>
        </w:numPr>
        <w:rPr/>
      </w:pPr>
      <w:r>
        <w:rPr/>
        <w:t>(подпись)</w:t>
      </w:r>
      <w:r>
        <w:rPr>
          <w:sz w:val="28"/>
          <w:szCs w:val="28"/>
        </w:rPr>
        <w:t xml:space="preserve"> </w:t>
      </w:r>
    </w:p>
    <w:p>
      <w:pPr>
        <w:pStyle w:val="Normal"/>
        <w:ind w:left="78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чёт о ходе реализации городской целевой программы </w:t>
      </w:r>
    </w:p>
    <w:p>
      <w:pPr>
        <w:pStyle w:val="Normal"/>
        <w:jc w:val="center"/>
        <w:rPr/>
      </w:pPr>
      <w:r>
        <w:rPr>
          <w:b/>
        </w:rPr>
        <w:t xml:space="preserve">«Молодёжь Нефтеюганска» на 2008 – 2010 годы за  период 2008 - 2010 годы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Cs/>
        </w:rPr>
      </w:pPr>
      <w:r>
        <w:rPr>
          <w:bCs/>
        </w:rPr>
        <w:t>(в соответствии с формой, утверждённой постановлением администрации города Нефтеюганска от 09.12.2009 №2681</w:t>
      </w:r>
    </w:p>
    <w:p>
      <w:pPr>
        <w:pStyle w:val="Normal"/>
        <w:jc w:val="center"/>
        <w:rPr/>
      </w:pPr>
      <w:r>
        <w:rPr>
          <w:bCs/>
        </w:rPr>
        <w:t xml:space="preserve"> </w:t>
      </w:r>
      <w:r>
        <w:rPr>
          <w:bCs/>
        </w:rPr>
        <w:t>«Об утверждении порядка разработки,</w:t>
      </w:r>
      <w:r>
        <w:rPr>
          <w:sz w:val="28"/>
          <w:szCs w:val="28"/>
        </w:rPr>
        <w:t xml:space="preserve"> </w:t>
      </w:r>
      <w:r>
        <w:rPr/>
        <w:t>утверждения и реализации долгосрочных целевых программ города Нефтеюганска»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75920</wp:posOffset>
                </wp:positionH>
                <wp:positionV relativeFrom="paragraph">
                  <wp:posOffset>-34290</wp:posOffset>
                </wp:positionV>
                <wp:extent cx="6567170" cy="1143000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717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3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60"/>
                              <w:gridCol w:w="6882"/>
                            </w:tblGrid>
                            <w:tr>
                              <w:trPr>
                                <w:trHeight w:val="141" w:hRule="atLeast"/>
                              </w:trPr>
                              <w:tc>
                                <w:tcPr>
                                  <w:tcW w:w="3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Наименование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граммы:</w:t>
                                  </w:r>
                                </w:p>
                              </w:tc>
                              <w:tc>
                                <w:tcPr>
                                  <w:tcW w:w="6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Городская целевая программа «Молодёжь Нефтеюганска» на 2008 - 2010 г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3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роки реализации Программы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2008 - 2010 г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3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униципальный заказчик- координатор Программы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епартамент по социальным вопросам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дминистрации города Нефтеюганс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7.1pt;height:90pt;mso-wrap-distance-left:9pt;mso-wrap-distance-right:9pt;mso-wrap-distance-top:0pt;mso-wrap-distance-bottom:0pt;margin-top:-2.7pt;mso-position-vertical-relative:text;margin-left:29.6pt;mso-position-horizontal-relative:page">
                <v:fill opacity="0f"/>
                <v:textbox inset="0.0555555555555556in,0.0138888888888889in,0.0555555555555556in,0.0138888888888889in">
                  <w:txbxContent>
                    <w:tbl>
                      <w:tblPr>
                        <w:tblW w:w="103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60"/>
                        <w:gridCol w:w="6882"/>
                      </w:tblGrid>
                      <w:tr>
                        <w:trPr>
                          <w:trHeight w:val="141" w:hRule="atLeast"/>
                        </w:trPr>
                        <w:tc>
                          <w:tcPr>
                            <w:tcW w:w="346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именовани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граммы:</w:t>
                            </w:r>
                          </w:p>
                        </w:tc>
                        <w:tc>
                          <w:tcPr>
                            <w:tcW w:w="688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ородская целевая программа «Молодёжь Нефтеюганска» на 2008 - 2010 годы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346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роки реализации Программы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8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2008 - 2010 годы</w:t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346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ый заказчик- координатор Программ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8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партамент по социальным вопросам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ции города Нефтеюганс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178"/>
        <w:gridCol w:w="1610"/>
        <w:gridCol w:w="1812"/>
        <w:gridCol w:w="2053"/>
        <w:gridCol w:w="1745"/>
        <w:gridCol w:w="2006"/>
        <w:gridCol w:w="1800"/>
      </w:tblGrid>
      <w:tr>
        <w:trPr>
          <w:trHeight w:val="66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целевых показателей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зовый показатель на начало реализации программы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усмотрено по программе</w:t>
            </w:r>
          </w:p>
        </w:tc>
        <w:tc>
          <w:tcPr>
            <w:tcW w:w="3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полнено</w:t>
            </w:r>
          </w:p>
        </w:tc>
      </w:tr>
      <w:tr>
        <w:trPr>
          <w:trHeight w:val="94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весь период реализ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8 - 2010 годы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отчётный пери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начала реализации программ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-8"/>
              </w:rPr>
              <w:t>(2008 –  2010 го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конец реализации програм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4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молодёжи, привлечённой к участию в молодёжных мероприятиях городского и окружного уровня (% от общего количества молодёжи города)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%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%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%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%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молодёжи, привлечённой к участию в волонтёрских молодёжных акциях, в том числе акциях проводимых ювенальной службой (% от общего количества молодёжи города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%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%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4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молодёжи, привлечённой к участию в мероприятиях гражданско-патриотической направленности (% от общего количества молодёжи города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%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%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%</w:t>
            </w:r>
          </w:p>
        </w:tc>
      </w:tr>
      <w:tr>
        <w:trPr>
          <w:trHeight w:val="42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молодёжи, привлечённой к участию в молодёжных общественных организациях и объединениях города, молодёжных клубных формированиях осуществляющих свою деятельность на базе отдела и учреждений молодёжной политики (% от общего кол-ва молодёжи города в возрасте от 14 до 30 лет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 %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%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%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%</w:t>
            </w:r>
          </w:p>
        </w:tc>
      </w:tr>
      <w:tr>
        <w:trPr>
          <w:trHeight w:val="48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веденных социологических исследований по проблемам молодёжи город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</w:t>
      </w:r>
      <w:r>
        <w:rPr/>
        <w:t xml:space="preserve">Руководитель организации: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Директор департамента                                                                       </w:t>
      </w:r>
      <w:r>
        <w:rPr>
          <w:u w:val="single"/>
        </w:rPr>
        <w:t xml:space="preserve">   Г.А.Гареева  </w:t>
      </w:r>
      <w:r>
        <w:rPr/>
        <w:t xml:space="preserve">                                  </w:t>
      </w:r>
      <w:r>
        <w:rPr>
          <w:u w:val="single"/>
        </w:rPr>
        <w:t>__</w:t>
      </w:r>
      <w:r>
        <w:rPr/>
        <w:t>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(Ф.И.О.)                                                      (подпись)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  </w:t>
      </w:r>
      <w:r>
        <w:rPr/>
        <w:t>Ответственный за составление формы: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начальник отдела молодёжной политики                                           </w:t>
      </w:r>
      <w:r>
        <w:rPr>
          <w:u w:val="single"/>
        </w:rPr>
        <w:t xml:space="preserve">Н.В.Филинова </w:t>
      </w:r>
      <w:r>
        <w:rPr/>
        <w:t xml:space="preserve">                                 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22-25-73                                                   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ёт о ходе реализации городской целевой программы «Молодёжь Нефтеюганска» на 2008 – 2010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за  период 2008 - 2010 годы </w:t>
      </w:r>
      <w:r>
        <w:rPr>
          <w:b/>
          <w:bCs/>
        </w:rPr>
        <w:t>и использования финансовых средств за 2008 - 2010 годы</w:t>
      </w:r>
    </w:p>
    <w:p>
      <w:pPr>
        <w:pStyle w:val="Normal"/>
        <w:jc w:val="center"/>
        <w:rPr>
          <w:bCs/>
        </w:rPr>
      </w:pPr>
      <w:r>
        <w:rPr>
          <w:bCs/>
        </w:rPr>
        <w:t>(в соответствии с формой, утверждённой постановлением администрации города Нефтеюганска от 09.12.2009 №2680</w:t>
      </w:r>
    </w:p>
    <w:p>
      <w:pPr>
        <w:pStyle w:val="Normal"/>
        <w:jc w:val="center"/>
        <w:rPr/>
      </w:pPr>
      <w:r>
        <w:rPr>
          <w:bCs/>
        </w:rPr>
        <w:t xml:space="preserve"> </w:t>
      </w:r>
      <w:r>
        <w:rPr>
          <w:bCs/>
        </w:rPr>
        <w:t>«Об утверждении порядка проведения и критерии оценки эффективности</w:t>
      </w:r>
      <w:r>
        <w:rPr/>
        <w:t xml:space="preserve">  реализации долгосрочных </w:t>
      </w:r>
    </w:p>
    <w:p>
      <w:pPr>
        <w:pStyle w:val="Normal"/>
        <w:jc w:val="center"/>
        <w:rPr/>
      </w:pPr>
      <w:r>
        <w:rPr/>
        <w:t>целевых программ города Нефтеюганска»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75920</wp:posOffset>
                </wp:positionH>
                <wp:positionV relativeFrom="paragraph">
                  <wp:posOffset>-34290</wp:posOffset>
                </wp:positionV>
                <wp:extent cx="6822440" cy="1010285"/>
                <wp:effectExtent l="0" t="0" r="0" b="0"/>
                <wp:wrapSquare wrapText="bothSides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2440" cy="1010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7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94"/>
                              <w:gridCol w:w="7150"/>
                            </w:tblGrid>
                            <w:tr>
                              <w:trPr>
                                <w:trHeight w:val="572" w:hRule="atLeast"/>
                              </w:trPr>
                              <w:tc>
                                <w:tcPr>
                                  <w:tcW w:w="35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Наименование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граммы:</w:t>
                                  </w:r>
                                </w:p>
                              </w:tc>
                              <w:tc>
                                <w:tcPr>
                                  <w:tcW w:w="71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Городская целевая программа «Молодёжь Нефтеюганска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на 2008 - 2010 г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35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роки реализации Программы:</w:t>
                                  </w:r>
                                </w:p>
                              </w:tc>
                              <w:tc>
                                <w:tcPr>
                                  <w:tcW w:w="71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2008 - 2010 г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35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униципальный заказчик- координатор Программы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епартамент по социальным вопросам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дминистрации города Нефтеюганс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7.2pt;height:79.55pt;mso-wrap-distance-left:9pt;mso-wrap-distance-right:9pt;mso-wrap-distance-top:0pt;mso-wrap-distance-bottom:0pt;margin-top:-2.7pt;mso-position-vertical-relative:text;margin-left:29.6pt;mso-position-horizontal-relative:page">
                <v:fill opacity="0f"/>
                <v:textbox inset="0.0555555555555556in,0.0138888888888889in,0.0555555555555556in,0.0138888888888889in">
                  <w:txbxContent>
                    <w:tbl>
                      <w:tblPr>
                        <w:tblW w:w="107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94"/>
                        <w:gridCol w:w="7150"/>
                      </w:tblGrid>
                      <w:tr>
                        <w:trPr>
                          <w:trHeight w:val="572" w:hRule="atLeast"/>
                        </w:trPr>
                        <w:tc>
                          <w:tcPr>
                            <w:tcW w:w="359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именовани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граммы:</w:t>
                            </w:r>
                          </w:p>
                        </w:tc>
                        <w:tc>
                          <w:tcPr>
                            <w:tcW w:w="715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ородская целевая программа «Молодёжь Нефтеюганска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а 2008 - 2010 годы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359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роки реализации Программы:</w:t>
                            </w:r>
                          </w:p>
                        </w:tc>
                        <w:tc>
                          <w:tcPr>
                            <w:tcW w:w="715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2008 - 2010 годы</w:t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359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ый заказчик- координатор Программы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5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партамент по социальным вопросам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ции города Нефтеюганс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-18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-18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-18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аблица 1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568"/>
        <w:gridCol w:w="1620"/>
        <w:gridCol w:w="1620"/>
        <w:gridCol w:w="1800"/>
        <w:gridCol w:w="1980"/>
        <w:gridCol w:w="1980"/>
      </w:tblGrid>
      <w:tr>
        <w:trPr>
          <w:trHeight w:val="617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целевых показател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 реализации программы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клонение</w:t>
            </w:r>
          </w:p>
        </w:tc>
      </w:tr>
      <w:tr>
        <w:trPr>
          <w:trHeight w:val="44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жидаем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ичес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бсолютное знач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+/-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носительн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%)</w:t>
            </w:r>
          </w:p>
        </w:tc>
      </w:tr>
      <w:tr>
        <w:trPr>
          <w:trHeight w:val="2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2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110" w:leader="none"/>
              </w:tabs>
              <w:snapToGrid w:val="false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молодёжи, привлечённой к участию в молодёжных мероприятиях городского и окружного уровня (% от общего количества молодёжи города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35%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7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110" w:leader="none"/>
              </w:tabs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молодёжи, привлечённой к участию в волонтёрских молодёжных акциях, в том числе акциях проводимых ювенальной службой (% от общего количества молодёжи гор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1</w:t>
            </w:r>
          </w:p>
        </w:tc>
      </w:tr>
    </w:tbl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-18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-18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-18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-18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-18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-18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-18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568"/>
        <w:gridCol w:w="1620"/>
        <w:gridCol w:w="1620"/>
        <w:gridCol w:w="1800"/>
        <w:gridCol w:w="1980"/>
        <w:gridCol w:w="1980"/>
      </w:tblGrid>
      <w:tr>
        <w:trPr>
          <w:trHeight w:val="4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4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110" w:leader="none"/>
              </w:tabs>
              <w:snapToGrid w:val="false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молодёжи, привлечённой к участию в мероприятиях гражданско-патриотической направленности (% от общего количества молодёжи гор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0</w:t>
            </w:r>
          </w:p>
        </w:tc>
      </w:tr>
      <w:tr>
        <w:trPr>
          <w:trHeight w:val="4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b"/>
              <w:numPr>
                <w:ilvl w:val="0"/>
                <w:numId w:val="2"/>
              </w:numPr>
              <w:tabs>
                <w:tab w:val="clear" w:pos="708"/>
                <w:tab w:val="left" w:pos="110" w:leader="none"/>
              </w:tabs>
              <w:snapToGrid w:val="false"/>
              <w:spacing w:before="280" w:after="0"/>
              <w:ind w:left="-70" w:hanging="0"/>
              <w:jc w:val="center"/>
              <w:rPr/>
            </w:pPr>
            <w:r>
              <w:rPr/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молодёжи, привлечённой к участию в молодёжных общественных организациях и объединениях города, молодёжных клубных формированиях осуществляющих свою деятельность на базе отдела и учреждений молодёжной политики (% от общего кол-ва молодёжи города в возрасте от 18 до 30 ле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1</w:t>
            </w:r>
          </w:p>
        </w:tc>
      </w:tr>
      <w:tr>
        <w:trPr>
          <w:trHeight w:val="5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110" w:leader="none"/>
              </w:tabs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веденных социологических исследований по проблемам молодёжи 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-18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2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-18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5185"/>
        <w:gridCol w:w="2340"/>
        <w:gridCol w:w="1980"/>
        <w:gridCol w:w="2520"/>
        <w:gridCol w:w="2160"/>
      </w:tblGrid>
      <w:tr>
        <w:trPr>
          <w:trHeight w:val="645" w:hRule="atLeast"/>
        </w:trPr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ём финансирования, тыс. рублей</w:t>
            </w:r>
          </w:p>
        </w:tc>
      </w:tr>
      <w:tr>
        <w:trPr>
          <w:trHeight w:val="401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ов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ическ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клонение</w:t>
            </w:r>
          </w:p>
        </w:tc>
      </w:tr>
      <w:tr>
        <w:trPr>
          <w:trHeight w:val="795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бсолютное знач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+/-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носительн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%)</w:t>
            </w:r>
          </w:p>
        </w:tc>
      </w:tr>
      <w:tr>
        <w:trPr>
          <w:trHeight w:val="29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109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гражданско-патриотической направленности, в том числе спортивные состязания и соревн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4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9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олодежные мероприятия городского и окружного уровн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,3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,1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-0,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-0,04</w:t>
            </w:r>
          </w:p>
        </w:tc>
      </w:tr>
      <w:tr>
        <w:trPr>
          <w:trHeight w:val="400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109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ужной конкурс вариативных программ в сфере молодёжной полити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,0*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-1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-24,4</w:t>
            </w:r>
          </w:p>
        </w:tc>
      </w:tr>
      <w:tr>
        <w:trPr>
          <w:trHeight w:val="109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 для специалистов по работе с молодёжью и молодёжными общественными организациями по теме: «Социальное проектировани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2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3,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1093,1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-150,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-12,1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Остаток финансовых средств образовался в связи с:</w:t>
      </w:r>
    </w:p>
    <w:p>
      <w:pPr>
        <w:pStyle w:val="Normal"/>
        <w:ind w:firstLine="540"/>
        <w:jc w:val="both"/>
        <w:rPr/>
      </w:pPr>
      <w:r>
        <w:rPr/>
        <w:t>*1.1.понижением цены при проведении запроса котировок и цен на сумму 200 рублей;</w:t>
      </w:r>
    </w:p>
    <w:p>
      <w:pPr>
        <w:pStyle w:val="Normal"/>
        <w:ind w:firstLine="540"/>
        <w:jc w:val="both"/>
        <w:rPr/>
      </w:pPr>
      <w:r>
        <w:rPr/>
        <w:t>1.2.остатоком от заключения договора на сумму 60 рублей.</w:t>
      </w:r>
    </w:p>
    <w:p>
      <w:pPr>
        <w:pStyle w:val="Normal"/>
        <w:ind w:firstLine="540"/>
        <w:jc w:val="both"/>
        <w:rPr/>
      </w:pPr>
      <w:r>
        <w:rPr/>
        <w:t>**2.1.принятием решения конкурсной комиссии о присвоении денежных средств не всем заявившимся программам, в связи с чем образовался остаток на сумму 75 000 рублей;</w:t>
      </w:r>
    </w:p>
    <w:p>
      <w:pPr>
        <w:pStyle w:val="Normal"/>
        <w:ind w:firstLine="540"/>
        <w:jc w:val="both"/>
        <w:rPr/>
      </w:pPr>
      <w:r>
        <w:rPr/>
        <w:t>2.2.отказом от целевых средств в размере 15 000 рублей победителя конкурса вариативных проектов и программ в сфере молодёжной политики города Нефтеюганска в 2010 году БУ ХМАО-Югры «Социально-реабилитационный центр для несовершеннолетних «Росинка» (письмо от 16.12.2010 года № 1576);</w:t>
      </w:r>
    </w:p>
    <w:p>
      <w:pPr>
        <w:pStyle w:val="Normal"/>
        <w:ind w:firstLine="540"/>
        <w:jc w:val="both"/>
        <w:rPr/>
      </w:pPr>
      <w:r>
        <w:rPr/>
        <w:t>2.3.возвратом 31.12.2010 года департаментом образования администрации города денежных средств в размере 60 000, предназначенных для победителей конкурса вариативных проектов и программ в сфере молодёжной политики города Нефтеюганска в 2010 году, в январе 2011 года средства направлены для повторного финансирова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</w:t>
      </w:r>
      <w:r>
        <w:rPr/>
        <w:t xml:space="preserve">Руководитель организации: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Директор департамента                                                                       </w:t>
      </w:r>
      <w:r>
        <w:rPr>
          <w:u w:val="single"/>
        </w:rPr>
        <w:t xml:space="preserve">   Г.А.Гареева  </w:t>
      </w:r>
      <w:r>
        <w:rPr/>
        <w:t xml:space="preserve">                                  </w:t>
      </w:r>
      <w:r>
        <w:rPr>
          <w:u w:val="single"/>
        </w:rPr>
        <w:t>__</w:t>
      </w:r>
      <w:r>
        <w:rPr/>
        <w:t>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(Ф.И.О.)                                                      (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 xml:space="preserve">Главный бухгалтер:                                                                             </w:t>
      </w:r>
      <w:r>
        <w:rPr>
          <w:u w:val="single"/>
        </w:rPr>
        <w:t>Ю.М.Тимерханова</w:t>
      </w:r>
      <w:r>
        <w:rPr/>
        <w:t xml:space="preserve">                          ______________________</w:t>
      </w:r>
      <w:r>
        <w:rPr>
          <w:u w:val="single"/>
        </w:rPr>
        <w:t xml:space="preserve">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(Ф.И.О.)                                                     (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Ответственный за составление формы: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начальник отдела молодёжной политики                                           </w:t>
      </w:r>
      <w:r>
        <w:rPr>
          <w:u w:val="single"/>
        </w:rPr>
        <w:t xml:space="preserve">Н.В.Филинова </w:t>
      </w:r>
      <w:r>
        <w:rPr/>
        <w:t xml:space="preserve">                                 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22-25-73                                                     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orient="landscape" w:w="16838" w:h="11906"/>
      <w:pgMar w:left="1134" w:right="539" w:gutter="0" w:header="720" w:top="170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5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149"/>
        </w:tabs>
        <w:ind w:left="2149" w:hanging="360"/>
      </w:p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22"/>
      <w:numFmt w:val="decimal"/>
      <w:lvlText w:val="%1"/>
      <w:lvlJc w:val="left"/>
      <w:pPr>
        <w:tabs>
          <w:tab w:val="num" w:pos="4065"/>
        </w:tabs>
        <w:ind w:left="4065" w:hanging="4065"/>
      </w:pPr>
      <w:rPr/>
    </w:lvl>
    <w:lvl w:ilvl="1">
      <w:start w:val="25"/>
      <w:numFmt w:val="decimal"/>
      <w:lvlText w:val="%1-%2"/>
      <w:lvlJc w:val="left"/>
      <w:pPr>
        <w:tabs>
          <w:tab w:val="num" w:pos="7995"/>
        </w:tabs>
        <w:ind w:left="7995" w:hanging="4065"/>
      </w:pPr>
      <w:rPr/>
    </w:lvl>
    <w:lvl w:ilvl="2">
      <w:start w:val="73"/>
      <w:numFmt w:val="decimal"/>
      <w:lvlText w:val="%1-%2-%3"/>
      <w:lvlJc w:val="left"/>
      <w:pPr>
        <w:tabs>
          <w:tab w:val="num" w:pos="11925"/>
        </w:tabs>
        <w:ind w:left="11925" w:hanging="4065"/>
      </w:pPr>
      <w:rPr/>
    </w:lvl>
    <w:lvl w:ilvl="3">
      <w:start w:val="1"/>
      <w:numFmt w:val="decimal"/>
      <w:lvlText w:val="%1-%2-%3.%4"/>
      <w:lvlJc w:val="left"/>
      <w:pPr>
        <w:tabs>
          <w:tab w:val="num" w:pos="15855"/>
        </w:tabs>
        <w:ind w:left="15855" w:hanging="4065"/>
      </w:pPr>
      <w:rPr/>
    </w:lvl>
    <w:lvl w:ilvl="4">
      <w:start w:val="1"/>
      <w:numFmt w:val="decimal"/>
      <w:lvlText w:val="%1-%2-%3.%4.%5"/>
      <w:lvlJc w:val="left"/>
      <w:pPr>
        <w:tabs>
          <w:tab w:val="num" w:pos="19785"/>
        </w:tabs>
        <w:ind w:left="19785" w:hanging="4065"/>
      </w:pPr>
      <w:rPr/>
    </w:lvl>
    <w:lvl w:ilvl="5">
      <w:start w:val="1"/>
      <w:numFmt w:val="decimal"/>
      <w:lvlText w:val="%1-%2-%3.%4.%5.%6"/>
      <w:lvlJc w:val="left"/>
      <w:pPr>
        <w:tabs>
          <w:tab w:val="num" w:pos="23715"/>
        </w:tabs>
        <w:ind w:left="23715" w:hanging="4065"/>
      </w:pPr>
      <w:rPr/>
    </w:lvl>
    <w:lvl w:ilvl="6">
      <w:start w:val="1"/>
      <w:numFmt w:val="decimal"/>
      <w:lvlText w:val="%1-%2-%3.%4.%5.%6.%7"/>
      <w:lvlJc w:val="left"/>
      <w:pPr>
        <w:tabs>
          <w:tab w:val="num" w:pos="27645"/>
        </w:tabs>
        <w:ind w:left="27645" w:hanging="4065"/>
      </w:pPr>
      <w:rPr/>
    </w:lvl>
    <w:lvl w:ilvl="7">
      <w:start w:val="1"/>
      <w:numFmt w:val="decimal"/>
      <w:lvlText w:val="%1-%2-%3.%4.%5.%6.%7.%8"/>
      <w:lvlJc w:val="left"/>
      <w:pPr>
        <w:tabs>
          <w:tab w:val="num" w:pos="31575"/>
        </w:tabs>
        <w:ind w:left="31575" w:hanging="4065"/>
      </w:pPr>
      <w:rPr/>
    </w:lvl>
    <w:lvl w:ilvl="8">
      <w:start w:val="1"/>
      <w:numFmt w:val="decimal"/>
      <w:lvlText w:val="%1-%2-%3.%4.%5.%6.%7.%8.%9"/>
      <w:lvlJc w:val="left"/>
      <w:pPr>
        <w:ind w:left="30031" w:hanging="4065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b/>
      <w:sz w:val="48"/>
    </w:rPr>
  </w:style>
  <w:style w:type="character" w:styleId="Style14">
    <w:name w:val=" Знак Знак Знак"/>
    <w:basedOn w:val="Style12"/>
    <w:qFormat/>
    <w:rPr>
      <w:rFonts w:ascii="Courier New" w:hAnsi="Courier New" w:cs="Courier New"/>
      <w:lang w:val="ru-RU" w:bidi="ar-SA"/>
    </w:rPr>
  </w:style>
  <w:style w:type="character" w:styleId="2">
    <w:name w:val=" Знак Знак2"/>
    <w:basedOn w:val="Style12"/>
    <w:qFormat/>
    <w:rPr>
      <w:i/>
      <w:lang w:val="ru-RU" w:bidi="ar-SA"/>
    </w:rPr>
  </w:style>
  <w:style w:type="character" w:styleId="3">
    <w:name w:val=" Знак Знак3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Cb">
    <w:name w:val="cb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5:16:00Z</dcterms:created>
  <dc:creator>GarkovAS</dc:creator>
  <dc:description/>
  <cp:keywords/>
  <dc:language>en-US</dc:language>
  <cp:lastModifiedBy>duma</cp:lastModifiedBy>
  <cp:lastPrinted>2011-05-23T18:54:00Z</cp:lastPrinted>
  <dcterms:modified xsi:type="dcterms:W3CDTF">2011-05-31T04:24:00Z</dcterms:modified>
  <cp:revision>24</cp:revision>
  <dc:subject/>
  <dc:title> </dc:title>
</cp:coreProperties>
</file>