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4"/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szCs w:val="28"/>
        </w:rPr>
        <w:tab/>
      </w:r>
    </w:p>
    <w:p>
      <w:pPr>
        <w:pStyle w:val="3"/>
        <w:rPr/>
      </w:pPr>
      <w:r>
        <w:rPr/>
        <w:t>Об информации о работе Счетной палаты города Нефтеюганска</w:t>
      </w:r>
    </w:p>
    <w:p>
      <w:pPr>
        <w:pStyle w:val="3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1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1 года</w:t>
      </w:r>
    </w:p>
    <w:p>
      <w:pPr>
        <w:pStyle w:val="3"/>
        <w:ind w:firstLine="72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3"/>
        <w:ind w:firstLine="720"/>
        <w:jc w:val="both"/>
        <w:rPr/>
      </w:pPr>
      <w:r>
        <w:rPr>
          <w:b w:val="false"/>
        </w:rPr>
        <w:t xml:space="preserve">В соответствии с </w:t>
      </w:r>
      <w:r>
        <w:rPr>
          <w:b w:val="false"/>
          <w:bCs w:val="false"/>
        </w:rPr>
        <w:t>Уставом города Нефтеюганска, Положением о Счетной палате города Нефтеюганска, заслушав  председателя Счетной палаты города  С.А.Гичкину, Дума города  решила:</w:t>
      </w:r>
    </w:p>
    <w:p>
      <w:pPr>
        <w:pStyle w:val="3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Информацию о работе Счетной палаты города Нефтеюганска з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вартал 2011 года  принять к сведению согласно приложению.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/>
      </w:pPr>
      <w:r>
        <w:rPr/>
        <w:t xml:space="preserve"> </w:t>
      </w:r>
      <w:r>
        <w:rPr/>
        <w:t>Глава города</w:t>
        <w:tab/>
        <w:tab/>
        <w:tab/>
        <w:tab/>
        <w:tab/>
        <w:tab/>
        <w:tab/>
        <w:t xml:space="preserve">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9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5664" w:firstLine="711"/>
        <w:jc w:val="right"/>
        <w:rPr>
          <w:sz w:val="28"/>
          <w:szCs w:val="28"/>
        </w:rPr>
      </w:pPr>
      <w:r>
        <w:rPr>
          <w:sz w:val="28"/>
          <w:szCs w:val="28"/>
        </w:rPr>
        <w:t>Думы города</w:t>
      </w:r>
    </w:p>
    <w:p>
      <w:pPr>
        <w:pStyle w:val="BodyText2"/>
        <w:ind w:left="4956" w:firstLine="708"/>
        <w:jc w:val="right"/>
        <w:rPr>
          <w:szCs w:val="28"/>
        </w:rPr>
      </w:pPr>
      <w:r>
        <w:rPr>
          <w:szCs w:val="28"/>
        </w:rPr>
        <w:t xml:space="preserve">от 30.05.2011  № 49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Счетной палат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1 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ётном периоде Счётная палата города Нефтеюганска осуществляла контрольно-ревизионную, экспертно-аналитическую, информационную деятельность в соответствии с Бюджетным кодексом РФ, Положением о Счётной палате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города Нефтеюганс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нтрольно – ревизионная деятельност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вом квартале Счетной палатой города  проведено 8 контрольно-ревизионных мероприяти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и план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ять внеплан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контрольные мероприятия проводились по вопросу «Проверка соблюдения норм законодательства в сфере размещения заказов на поставку товаров, выполнение работ, оказание услуг для муниципальных нужд»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униципальном учреждении «Театр кукол «Волшебная флейта». В ходе проверки выявлены следующи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рушение части 3 статьи 18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(далее по тексту – Закон о размещении заказов) сведения о заключении муниципальных контрактов направлялись в уполномоченный на ведение реестров орган местного самоуправления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нарушение пункта 2.3. постановления главы города от 01.04.2008 № 581 «Об утверждении Положения о реестре гражданско-правовых договоров, заключённых в соответствии с пунктом 14 части 2 статьи 55  Закона  о размещении заказов, сведения о заключении гражданско-правовых договоров учреждением в управление муниципального заказа в установленный срок не предоставлялис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униципальном образовательном учреждении дополнительного образования детей «специализированная детско-юношеская школа олимпийского резерва «Спартак». В ходе проверки установлено следующее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нарушение пункта 14 части 2 статьи 55 Закона о размещении заказов учреждением в проверяемом периоде у единственного поставщика размещён заказ на  услуги по перевозке детей автобусом  на общую сумму 159 000 рублей по договорам от 30.11.10 г. № 24/10 Э, от 20.12.10 г. № 10/11Э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в</w:t>
      </w:r>
      <w:r>
        <w:rPr>
          <w:color w:val="000000"/>
          <w:sz w:val="28"/>
          <w:szCs w:val="28"/>
        </w:rPr>
        <w:t xml:space="preserve"> нарушение части 3 статьи 18 Закона о размещении заказов сведения о заключении муниципальных контрактов направлялись в </w:t>
      </w:r>
      <w:r>
        <w:rPr>
          <w:sz w:val="28"/>
          <w:szCs w:val="28"/>
        </w:rPr>
        <w:t>уполномоченный на ведение реестров орган местного самоуправления</w:t>
      </w:r>
      <w:r>
        <w:rPr>
          <w:color w:val="000000"/>
          <w:sz w:val="28"/>
          <w:szCs w:val="28"/>
        </w:rPr>
        <w:t xml:space="preserve"> с нарушением установленного сро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3. в нарушение пункта</w:t>
      </w:r>
      <w:r>
        <w:rPr>
          <w:sz w:val="28"/>
          <w:szCs w:val="28"/>
        </w:rPr>
        <w:t xml:space="preserve"> 2.3. постановления главы города от 01.04.2008 № 581 сведения о заключенных гражданско-правовых договорах в управление муниципального заказа заказчиком не предоставлялись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Реестр гражданско-правовых договоров не содержит в себе полной и достоверной информации о количестве и объёме размещенного заказа в соответствии </w:t>
      </w:r>
      <w:r>
        <w:rPr>
          <w:sz w:val="28"/>
          <w:szCs w:val="28"/>
        </w:rPr>
        <w:t>с пунктом 14 части 2 статьи 55 Закона о размещен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ведения о 24 заключенных гражданско-правовых договорах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ключены сведения о гражданско-правовых договорах не заключенных учреждени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в 2010 году учреждением был заключен муниципальный контракт № 441 от 01.01.2010 г. с ОАО «Уралсвязьинформ» на предоставление доступа к сети местной телефонной связи, предоставление в постоянное пользование абонентской линии, предоставление местного  и внутризонового телефонного соединения. Цена контракта составила 80 000 рублей. Однако, согласно выставленным счетам-фактурам   по данному контракту денежных обязательств принято на сумму 95 005,86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плачено по муниципальному контракту в 2010 году 84 248,75 рублей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в нарушение части 2 статьи 1, статьи 5 Закона о размещении заказов без заключения муниципального контракта либо гражданско-правового договора приняты услуги на сумму 15 005,86 рублей,  и другие нару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 общеобразовательном учреждении «Лицей №1». В ходе проверки выявлено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в н</w:t>
      </w:r>
      <w:r>
        <w:rPr>
          <w:color w:val="000000"/>
          <w:sz w:val="28"/>
          <w:szCs w:val="28"/>
        </w:rPr>
        <w:t xml:space="preserve">арушение части 3 статьи 18 Закона о размещении заказов сведения о заключении муниципальных контрактов в </w:t>
      </w:r>
      <w:r>
        <w:rPr>
          <w:sz w:val="28"/>
          <w:szCs w:val="28"/>
        </w:rPr>
        <w:t>уполномоченный на ведение реестров орган местного самоуправления</w:t>
      </w:r>
      <w:r>
        <w:rPr>
          <w:color w:val="000000"/>
          <w:sz w:val="28"/>
          <w:szCs w:val="28"/>
        </w:rPr>
        <w:t xml:space="preserve"> заказчиком не предоставлялись, в том числе п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муниципальному контракту № 91 от 26.01.10 г. на сумму 110 000,00 руб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муниципальному контракту № 57019 от 01.01.10 г. (протокол разногласий от 14.01.2010 г.) на сумму 74 036,27 руб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муниципальному контракту № 57019 от 01.11.10 г. на сумму 11 811,33 руб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муниципальному контракту № 1556 от 01.01.10 г. (протокол разногласий от 04.02.2010 г., протокол урегулирования разногласий от 15.02.2010 г.) на сумму 72 000,00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роме того, в нарушение указанной выше статьи Закона о размещении заказа, в управление муниципального заказа предоставлены сведения о заключении муниципальных контрактов до их фактического заключения, в том числе п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. муниципальному контракту № 119  от 08.06.10 г. на сумму 269 000,00 рублей (сведения предоставлены 07.06.2010 г.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муниципальному контракту № 1351 от 31.12.09 г. (протокол разногласий от 15.02.2010 г., протокол урегулирования разногласий №1 от 15.02.2010 г., протокол урегулирования разногласий №2 от 31.03.2010 г.) на сумму 11 823,60 рублей (сведения поданы 27.02.2010 г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нарушение пункта 2.3. постановления главы города от 01.04.08 № 581 учреждением не предоставлены сведения о заключённых 14 гражданско-правовых договорах на сумму 318 316,85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 нарушений  в сфере размещения заказов на поставку товаров, выполнение работ, оказания услуг для муниципальных нужд по трём проведённым проверкам  составил  3045940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частью 12 статьи 17 Закона о размещении заказов, учитывая выявление в ходе плановых проверок фактов совершения заказчиками действий, содержащих признаки административного правонарушения, Счётной палатой передана информация о совершении указанных действий и подтверждающие такие факты документы в уполномоченный на осуществления контроля в сфере размещения заказов орган исполнительной власти субъекта Российской Федерации (департамент экономического развития Ханты-Мансийского автономного округа - Юг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в отношении и.о. директора и юрисконсульта МОУ ДОД СДЮСШОР «Спартак», директора МОУ «Лицей» возбуждены дела об административном правонарушении и проведении административного ра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требованием прокуратуры от 28.02.2011 № 07-02/1208-2011,  проведено пять внеплановых контрольных мероприятий по вопросу «Освоение бюджетных средств на содержание, строительство и ремонт медицинских учреждений за 2009-2010 г.г.» 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 учреждении здравоохранения «Нефтеюганская городская больниц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м учреждении здравоохранения «Стоматологическая поликлиника № 3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ом учреждении здравоохранения «Станция скорой медицинской помощ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 учреждении здравоохранения «Центр медицинской профилактик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униципальном учреждении здравоохранения «Врачебно-физкультурный диспансе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Экспертно-аналитические мероприятия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перативного (текущего) контроля проведена экспертиза и подготовлено 11 заключений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ект решения «О внесении изменений в решение Думы города Нефтеюганска от 22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а на </w:t>
        <w:br/>
        <w:t>2011 год» (от 20.01.2011 г. № 18, от 22.02.2011 г. № 4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 на проект долгосрочной целевой программы «Организация отдыха, оздоровления детей, проживающих в городе Нефтеюганске на 2011-2013 годы» (11.01.2011 г.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е на проект долгосрочной целевой программы «Молодёжь Нефтеюганска» на 2011-2013 годы (11.01.2011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 на проект долгосрочной целевой программы «Комплексные мероприятия по профилактике правонарушений в городе Нефтеюганске» на 2011-2013 годы (11.01.2011 г. №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на проект долгосрочной целевой программы «Развитие физической культуры и спорта в городе Нефтеюганске» на 2011-2013 годы (11.01.2011 г. №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 на проект долгосрочной целевой программы «Повышение безопасности дорожного движения в городе Нефтеюганске» на 2011-2012 годы (11.01.2011 г. №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е на проект долгосрочной целевой программы «Развитие сферы культуры города Нефтеюганска» на 2011-2013 годы (11.01.2011 г. № 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на проект долгосрочной целевой программы «Развитие малого и среднего предпринимательства в городе Нефтеюганске на 2011-2015 годы» (11.01.2011 г. № 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е на проект изменений в долгосрочную целевую программу «Молодёжь Нефтеюганска» на 2011-2013 годы (11.02.2011 г. № 3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е на проект изменений в долгосрочную целевую программу «Организация отдыха, оздоровления детей, проживающих в городе Нефтеюганске на 2011-2013 годы» (02.03.2011 г. № 5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-прежнему, отдельные части проектов программ, направляемых  для проведения экспертизы, не отвечают требованиям Порядка разработки, утверждения и реализации долгосрочных целевых программ города Нефтеюганска, утверждённого постановлением администрации города Нефтеюганска от 09.12.2009 № 2681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объем финансирования затрат на реализацию проектов программ не разбивался по главным распорядителям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овали развернутые формулировки целей и задач программ с указанием целевых показателей, обоснование необходимости реш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роприятия проектов отдельных программ дублировали друг д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ероприятиям, предусматривающим софинансирование за счёт бюджета Ханты-Мансийского автономного округа – Югры отсутствовали соглашения (договоры) о намер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роектах программ содержались мероприятия, не направленные на решение задач, ради которых разработана програм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ел место случай, когда мероприятие, предлагаемое к проведению в рамках долгосрочной целевой программы, фактически было проведено в ранн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ьные положения программы не соответствовали друг др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того, в нарушение статьи 29 Положения о бюджетном процессе в городе Нефтеюганске, утверждённого решением Думы города от 28.02.2008 </w:t>
        <w:br/>
        <w:t>№ 3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атериалы, поступающие в Счётную палату не содержат документов, используемых при их разработке  (расчетов, экономических обоснований), в связи с чем, провести финансовую экспертизу в части определения обоснованности заявленных объемов финансирования не представляется возмож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отметить, что в ходе проведения экспертно-аналитических мероприятий Счётной палатой выявлены следующие наруш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мках проведения экспертизы проекта изменений в долгосрочную целевую программу «Молодёжь Нефтеюганска» на 2011-2013 годы» установлено, что в программу предлагается внести мероприятия на сумму </w:t>
        <w:br/>
        <w:t>60 000,00 рублей, фактически проведённые в рамках долгосрочной целевой программы «Молодёжь Нефтеюганска» на 2008-2010 годы»,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В рамках проведения экспертизы проекта решения «О внесении изменений в решение Думы города Нефтеюганска от 22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а» устано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проекте предлагалось предусмотреть бюджетные ассигнования главному распорядителю бюджетных средств департаменту имущественных и земельных отношений администрации города Нефтеюганска на реализацию приоритетного национального проекта «Доступное и комфортное жильё – гражданам России» на территории города Нефтеюганска на 2007-2010 годы» (утверждена решением Думы города от 28.03.2007 № 1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в сумме 6 919 38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7 статьи 28 Положения о бюджетном процессе в городе Нефтеюганске, утверждённого решением Думы города Нефтеюганск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целевые программы, которые были утверждены Думой города, продолжают своё действие до окончания установленного срока их реализации. Таким образом, указанная выше программа прекратила своё действие в связи с истечением срока, на который она принималась, в связи с чем, выделение ассигнований на её реализацию привело бы к необоснованному расходованию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нарушение части 2 статьи 179 Бюджетного кодекса Российской Федерации в проекте предусматривались бюджетные ассигнования на реализацию долгосрочной целевой программы «Модернизация муниципального здравоохранения города Нефтеюганска» на 2011-2012 годы» в объёме 20 870 223,00 рубля, утверждённой с нарушением предусмотренного сро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нарушение части 3 статьи 179 Бюджетного кодекса Российской Федерации в проекте предусматривались бюджетные ассигнования в объёме 288 866 534,00 рубля на реализацию долгосрочной целевой программы «Развитие физической культуры и спорта в городе Нефтеюганске» на 2011-2013 годы» путём распределения на неё остатков средств местного бюджета и ООО «РН-Юганскнефтегаз» по неисполненным контрактам за 2010 год, заключённым в рамках реализации программы «Развитие материально-технической базы социальной сферы Ханты-Мансийского автономного округа - Югры» на 2006-2012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комендаций данных Счётной палатой в заключениях по результатам экспертизы, указанные выше нарушения были устранены, тем самым предотвращены финансовые нарушения на сумму 316 716 137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кспертизы выявлено 36 нарушений и замечаний, в результате чего Счётной палатой дано 29 рекомендаций и пред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57:00Z</dcterms:created>
  <dc:creator>GarkovAS</dc:creator>
  <dc:description/>
  <cp:keywords/>
  <dc:language>en-US</dc:language>
  <cp:lastModifiedBy>duma</cp:lastModifiedBy>
  <cp:lastPrinted>2011-05-23T19:49:00Z</cp:lastPrinted>
  <dcterms:modified xsi:type="dcterms:W3CDTF">2011-05-31T04:39:00Z</dcterms:modified>
  <cp:revision>37</cp:revision>
  <dc:subject/>
  <dc:title> </dc:title>
</cp:coreProperties>
</file>