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руктуре Думы города Нефтеюганска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марта 2011</w:t>
      </w:r>
      <w:r>
        <w:rPr/>
        <w:t xml:space="preserve"> год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90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9"/>
            </w:tblGrid>
            <w:tr>
              <w:trPr>
                <w:trHeight w:val="88" w:hRule="atLeast"/>
              </w:trPr>
              <w:tc>
                <w:tcPr>
                  <w:tcW w:w="9059" w:type="dxa"/>
                  <w:tcBorders/>
                </w:tcPr>
                <w:p>
                  <w:pPr>
                    <w:pStyle w:val="BodyText2"/>
                    <w:snapToGrid w:val="false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</w:tr>
          </w:tbl>
          <w:p>
            <w:pPr>
              <w:pStyle w:val="BodyText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  <w:t>На основании статьи 18 Устава города Нефтеюганска,  Дума города решила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Cs w:val="28"/>
        </w:rPr>
      </w:pPr>
      <w:r>
        <w:rPr>
          <w:szCs w:val="28"/>
        </w:rPr>
        <w:t>Утвердить структуру  Думы города Нефтеюганска пятого созыва согласно приложению.</w:t>
      </w:r>
    </w:p>
    <w:p>
      <w:pPr>
        <w:pStyle w:val="BodyText2"/>
        <w:numPr>
          <w:ilvl w:val="0"/>
          <w:numId w:val="2"/>
        </w:numPr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Решение вступает в силу  после  его подпис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30 марта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5 - </w:t>
      </w:r>
      <w:r>
        <w:rPr>
          <w:szCs w:val="28"/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BodyText2"/>
        <w:jc w:val="both"/>
        <w:rPr/>
      </w:pPr>
      <w:r>
        <w:rPr/>
      </w:r>
    </w:p>
    <w:p>
      <w:pPr>
        <w:pStyle w:val="BodyText2"/>
        <w:jc w:val="right"/>
        <w:rPr/>
      </w:pPr>
      <w:r>
        <w:rPr/>
        <w:t xml:space="preserve">Приложение к решению </w:t>
      </w:r>
    </w:p>
    <w:p>
      <w:pPr>
        <w:pStyle w:val="BodyText2"/>
        <w:jc w:val="right"/>
        <w:rPr/>
      </w:pPr>
      <w:r>
        <w:rPr/>
        <w:t>Думы города Нефтеюганска</w:t>
      </w:r>
    </w:p>
    <w:p>
      <w:pPr>
        <w:pStyle w:val="BodyText2"/>
        <w:jc w:val="right"/>
        <w:rPr/>
      </w:pPr>
      <w:r>
        <w:rPr/>
        <w:t>от 30.03.2011 № 5 -</w:t>
      </w:r>
      <w:r>
        <w:rPr>
          <w:lang w:val="en-US"/>
        </w:rPr>
        <w:t xml:space="preserve"> V</w:t>
      </w:r>
    </w:p>
    <w:p>
      <w:pPr>
        <w:pStyle w:val="BodyText2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ДУМЫ ГОРОДА НЕФТЕЮГАНСКА ПЯТОГО СОЗЫВА</w:t>
      </w:r>
    </w:p>
    <w:p>
      <w:pPr>
        <w:pStyle w:val="BodyText2"/>
        <w:jc w:val="right"/>
        <w:rPr>
          <w:b/>
          <w:b/>
          <w:szCs w:val="28"/>
        </w:rPr>
      </w:pPr>
      <w:r>
        <w:rPr>
          <w:b/>
          <w:szCs w:val="28"/>
        </w:rPr>
        <mc:AlternateContent>
          <mc:Choice Requires="wpg">
            <w:drawing>
              <wp:inline distT="0" distB="0" distL="0" distR="0">
                <wp:extent cx="9218930" cy="5485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8880" cy="5485680"/>
                          <a:chOff x="0" y="0"/>
                          <a:chExt cx="92188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188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1840" y="1256040"/>
                            <a:ext cx="52585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А ГОРОДА НЕФТЕЮГАНС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ПОЛНЯЮЩИЙ ПОЛНОМОЧИЯ ПРЕДСЕДАТЕЛЯ ДУМ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А НЕФТЕЮГАН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2399040"/>
                            <a:ext cx="5257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ПРЕДСЕДАТЕЛЯ  ДУ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040" y="3542760"/>
                            <a:ext cx="102924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13760"/>
                            <a:ext cx="23774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542040"/>
                            <a:ext cx="14853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ЭКОНО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СКОМУ РАЗВИТ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3542760"/>
                            <a:ext cx="114300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3542040"/>
                            <a:ext cx="14853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ГОРОДСКОМУ ХОЗЯЙСТ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4280" y="3542760"/>
                            <a:ext cx="13708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3560" y="3542040"/>
                            <a:ext cx="13708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ОЦИАЛЬНЫМ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3542760"/>
                            <a:ext cx="106632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3542040"/>
                            <a:ext cx="13708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МИССИЯ ПО БЮДЖЕТУ И МЕСТНЫМ НАЛОГ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8240" y="3542040"/>
                            <a:ext cx="13708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МЕСТНОМУ САМОУПРА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ЕНИЮ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0560" y="7995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560" y="19425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15994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59948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314160"/>
                            <a:ext cx="71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314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314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560" y="3314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9360" y="3314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040" y="3314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5.9pt;height:431.95pt" coordorigin="0,0" coordsize="14518,8639">
                <v:rect id="shape_0" stroked="f" o:allowincell="f" style="position:absolute;left:0;top:0;width:14517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8;top:1978;width:828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А ГОРОДА НЕФТЕЮГАНСКА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ПОЛНЯЮЩИЙ ПОЛНОМОЧИЯ ПРЕДСЕДАТЕЛЯ ДУМ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А НЕФТЕЮГАНС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3778;width:82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ПРЕДСЕДАТЕЛЯ  ДУ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778;top:5579;width:1620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179;width:3743;height:43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239;top:5578;width:23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ЭКОНО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СКОМУ РАЗВИТИ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479;top:5579;width:1799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119;top:5578;width:23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ГОРОДСКОМУ ХОЗЯЙСТВ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999;top:5579;width:2158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8998;top:5578;width:215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ОЦИАЛЬНЫМ ВОПРОС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19;top:5579;width:1678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39;top:5578;width:215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МИССИЯ ПО БЮДЖЕТУ И МЕСТНЫМ НАЛОГА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98;top:5578;width:215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МЕСТНОМУ САМОУПРА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ЕНИЮ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8,1259" to="7198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8,3059" to="7198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8,2519" to="3056,25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2519" to="1439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5219" to="12776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5219" to="1619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5219" to="4319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8,5219" to="7198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5219" to="10078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78,5219" to="12778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355</wp:posOffset>
                </wp:positionH>
                <wp:positionV relativeFrom="paragraph">
                  <wp:posOffset>92075</wp:posOffset>
                </wp:positionV>
                <wp:extent cx="65239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ЕПУТАТЫ ДУ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РОДА НЕФТЕЮГАН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54.7pt;mso-wrap-distance-left:9.05pt;mso-wrap-distance-right:9.05pt;mso-wrap-distance-top:0pt;mso-wrap-distance-bottom:0pt;margin-top:7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ДЕПУТАТЫ ДУМ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РОДА НЕФТЕЮГА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39" w:gutter="0" w:header="720" w:top="899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05:00Z</dcterms:created>
  <dc:creator>GarkovAS</dc:creator>
  <dc:description/>
  <cp:keywords/>
  <dc:language>en-US</dc:language>
  <cp:lastModifiedBy>GarkovAS</cp:lastModifiedBy>
  <cp:lastPrinted>2011-03-30T11:29:00Z</cp:lastPrinted>
  <dcterms:modified xsi:type="dcterms:W3CDTF">2011-04-01T03:45:00Z</dcterms:modified>
  <cp:revision>18</cp:revision>
  <dc:subject/>
  <dc:title> </dc:title>
</cp:coreProperties>
</file>