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Heading1"/>
        <w:ind w:left="708" w:firstLine="708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/>
      </w:pPr>
      <w:r>
        <w:rPr>
          <w:b/>
          <w:sz w:val="28"/>
        </w:rPr>
        <w:tab/>
      </w:r>
      <w:r>
        <w:rPr/>
        <w:tab/>
        <w:tab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Департаменте имущественных и земельных отношений администрации города Нефтеюганска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 руководствуясь Уставом города Нефтеюганска</w:t>
      </w:r>
      <w:r>
        <w:rPr>
          <w:sz w:val="28"/>
          <w:szCs w:val="28"/>
        </w:rPr>
        <w:t>, 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Департаменте имущественных и земельных отношений администрации города Нефтеюганск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Решение Думы города от 19.12.2007 № 33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департаменте имущественных и земельных отношений администрации муниципального образования город Нефтеюганс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Решение Думы города от 27.03.2008 № 38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решение Думы города от 19.12.2007 № 332 «Об утверждении Положения о департаменте имущественных и земельных отношений администрации муниципального образования город Нефтеюганс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Решение Думы города от 10.02.2009 № 52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Положение о департаменте имущественных и земельных отношений администрации муниципального образования город Нефтеюганск, утвержденное решением Думы города от 19.12.2007 № 33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Решение Думы города от 01.10.2009 № 6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Положение о департаменте имущественных и земельных отношений администрации муниципального образования город Нефтеюганск»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2  - </w:t>
      </w:r>
      <w:r>
        <w:rPr>
          <w:lang w:val="en-US"/>
        </w:rPr>
        <w:t>V</w:t>
      </w:r>
      <w:r>
        <w:br w:type="page"/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/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Думы города Нефтеюганска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23.06.2011 г. №  62 -</w:t>
      </w:r>
      <w:r>
        <w:rPr>
          <w:sz w:val="24"/>
          <w:szCs w:val="24"/>
          <w:lang w:val="en-US"/>
        </w:rPr>
        <w:t>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епартаменте имущественных и земельных отно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города Нефтеюган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Департамент имущественных и земельных отношений администрации города Нефтеюганска (далее – Департамент) является структурным подразделением администрации города Нефтеюганска, осуществляющим исполнительную и распорядительную деятельность органов местного самоуправлении в сфере имущественных и земельных отношений на территории муниципального образования город Нефтеюган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находится в подчинении и подотчетен главе администрации города Нефтеюганска, деятельность Департамента координирует заместитель главы администрации города Нефтеюганс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Департамент создан в соответствии с утвержденной Думой города Нефтеюганска структурой администрации города Нефтеюганска и является правопреемником департамента муниципальной собственности города Нефтеюганска, созданного порядке реорганизации комитета по управлению муниципальным имуществом администрации города Нефтеюганска в соответствии с постановлением города Нефтеюганска от 11.09.2001 №258, комитета по управлению муниципальным имуществом администрации города Нефтеюганска, созданного во исполнение решения от 30.10.1991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ессии Х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озыва Нефтеюганского городского Совета народных депутатов, и Нефтеюганского городского комитета по земельным ресурсам и землеустройству, созданного в соответствии с распоряжением администрации города Нефтеюганска от 13.02.1992  №8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Правовую основу деятельности Департамента составляют: Конституция Российской Федерации, федеральное законодательство, законодательство Ханты-Мансийского автономного округа – Югры, Устав города Нефтеюганска, муниципальные правовые акты органов местного самоуправления города Нефтеюганска (далее – муниципальные правовые акты) и настоящим Полож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Местонахождение и почтовый адрес департамента: 628301, Российская Федерация, Тюменская область, Ханты-Мансийский автономный округ - Югра,  город Нефтеюганск, 5 микрорайон,  6 дом, помещение 7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Полное официальное наименование департамента - Департамент имущественных и земельных отношений администрации города Нефтеюган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наименование – Департамент имущественных и земельных отношений администрации  гор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Департамент обладает правами юридического лица – муниципального казённого учреждения, имеет самостоятельный баланс, смету, лицевые счета в органах казначейского исполнения, печать, иные средства индивидуализации, имеет в оперативном управлении обособленное имущество, вправе от своего имени приобретать и осуществлять имущественные и личные неимущественные права, нести  обязанности, быть истцом и ответчиком в суд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Финансирование расходов на содержание Департамента осуществляется за счет средств бюджета города Нефтеюганска в пределах ассигнований, утвержденных в бюджете города Нефтеюганс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Акты Департамента, принятые в соответствии с действующим законодательством Российской Федерации, муниципальными правовыми актами в пределах его компетенции, являются обязательными для всех структурных подразделений администрации города, муниципальных унитарных и муниципальных казённых предприятий, муниципальных бюджетных, муниципальных автономных и муниципальных казённых учреждений, а также хозяйствующих субъектов, созданных с долевым участием муниципальной собственности города Нефтеюганс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ЗАДАЧИ ДЕПАРТ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Департамент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Проведение единой политики в сфере имущественных и земель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Управление и распоряжение муниципальным имуществом, находящимся в муниципальной собственности города Нефтеюганска, в том числе земельными участк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Увеличение доходов от использования муниципальной собственности города Нефтеюган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Обеспечение сохранности, учета, контроля надлежащего использования, оформления прав на имущество, находящееся в муниципальной собственности города Нефтеюганска в пределах, установленных муниципальными правовыми актами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Приватизация имущества, находящегося в муниципальной собственности города Нефтеюган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Осуществление муниципального земельного контроля на территории города Нефтеюган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ФУНКЦИИ ДЕПАРТ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, действующим законодательством Российской Федерации, муниципальными правовыми актами и в пределах своих полномочий Департамент осуществляет следующие фун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В области приватизации имущества, находящегося в муниципальной собственности  города Нефтеюганс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Разрабатывает проект решения Думы города Нефтеюганска:                    об утверждении прогнозного плана (программы) приватизации муниципального имущества на очередной год, проекты о внесении изменений и дополнений в вышеуказанное решение Думы города, а также проекты иных муниципальных нормативных правовых актов, регламентирующих порядок приватизации имущества, находящегося в муниципальной собственности города Нефтеюган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Является уполномоченным органом по продаже муниципального имущества в порядке приватиз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3.Организует реализацию прогнозного плана (программы) приватизации муниципального имущества, анализирует ход и эффективность мероприятий по приватизации муниципальн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4.Организует и координирует работу постоянно действующей комиссии по приватизации муниципальн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5.Проводит приватизацию объектов муниципальной собственности, включая организацию и проведение торгов (конкурсов, аукционов) по продаже объектов муниципальной собственности, подготовку проектов договоров купли-продажи такого имущества, соглашений об их изменении, прекращении или расторжении, контроль за выполнением условий таких договоров, работу по реализации иных функций и полномочий продавца муниципального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В области учета имущества, находящегося в муниципальной собственности города Нефтеюганс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Является уполномоченным органом по ведению реестра муниципальной собственности города Нефтеюганска, в том числе по учету имущества муниципальной каз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Организует проведение технической и иной инвентаризации муниципального имущества, в том числе имущества муниципальной каз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Согласовывает муниципальным унитарным и муниципальным  казённым предприятиям, муниципальным бюджетным, муниципальным казённым и муниципальным автономным учреждениям списание муниципального имущества, закрепленного за ними на праве хозяйственного ведения, оперативного управления, производит списание имущества, находящегося в муниципальной казне гор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В области формирования, использования и распоряжения имуществом, находящимся в муниципальной собственности города Нефтеюганс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1.Является уполномоченным органом по осуществлению полномочий собственника в отношении объектов муниципальной собственности города Нефтеюганска в пределах, установленных муниципальными правовыми актами и настоящим Полож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2.Разрабатывает в рамках решения задач, возложенных на Департамент проекты муниципальных нормативных правовых актов, связанных с формированием, использованием и распоряжением муниципальной собственностью города Нефтеюган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3.Готовит и вносит предложения главе администрации города Нефтеюганска по установлению размеров арендной платы за пользование муниципальным имуществом города Нефтеюганска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4.Закрепляет в порядке установленном законодательством Российской Федерации, муниципальными правовыми актами муниципальное имущество в хозяйственное ведение муниципальных унитарных предприятий, оперативное управление муниципальных бюджетных, муниципальных казённых и муниципальных автономных учреждений, муниципальных казённых пред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формляет предоставление муниципального имущества в аренду, безвозмездное временное пользование, передачу в залог, передачу на хранение  в порядке установленном законодательством Российской Федерации, а также муниципальными правовыми ак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5.Обращается в орган, осуществляющий государственную регистрацию прав на недвижимое имущество с заявлением о постановке  на учет бесхозяйного недвижимого имущества, находящегося на территории города Нефтеюганска, на основании распоряжения администрации города и, в установленном законодательством Российской Федерации порядке, обращается в суд                                    с требованием о признании права муниципальной собственности на такое имуще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6.Принимает в муниципальную собственность объекты на основании гражданско-правовых договоров, соглашений и передаточных актов, обращается в орган, осуществляющий государственную регистрацию прав на недвижимое имущество с заявлением о государственной регистрации  права муниципальной собственности на недвижимое имущество в порядке, установленном законодательством Российской Федерации, а также муниципальными правовыми ак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7.Устанавливает в договорах и иных распорядительных документах о предоставлении муниципального имущества правила пользования объектами муниципальной собственности, осуществляет контроль за их выполн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Заключает договоры купли-продажи, поставки, безвозмездного временного пользования (ссуды), мены, доверительного управления, аренды, хранения, страхования, безвозмездной передачи имущества, подряда, возмездного оказания услуг, коммерческой концессии, простого товарищества, долевого участия в строительстве многоквартирных жилых домов, о передаче муниципального имущества в залог, о передаче муниципального имущества в качестве вклада в уставные капиталы хозяйственных товариществ и обществ, иных договоров, предусмотренных законодательством, с муниципальным имуществом и имуществом, приобретаемым в муниципальную собственность, изменяет их условия, расторгает и прекращает их, в том числе заявляет отказ от договоров, включая односторонний отказ, подписывает передаточные акты к ним, выдает разрешения на право передачи прав и обязанностей по договорам, контролирует выполнение  условий догово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9.Осуществляет учет, анализ, начисление, прогнозирование и контроль за своевременностью и полнотой поступления в бюджет города Нефтеюганска денежных средств от использования муниципального имущества, переданного по договорам аренды, доверительного управления, средств от реализации муниципального имущества в порядке приватизации, от перечисления части прибыли  хозяйственных обществ, созданных со 100% участием муниципальной собственности в формировании уставного капитала (далее – хозяйственное общество), остающейся после уплаты налогов и обязательных платежей, дивидендов по акциям, находящихся в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0.Организует и проводит торги (конкурсы, аукционы) по продаже права на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, не закрепленного на праве хозяйственного ведения и оперативного управления за муниципальными унитарными и муниципальными казёнными предприятиями, муниципальными бюджетными, муниципальными казёнными и муниципальными автономными учреждениями, готовит проекты таких договоров, соглашений об их изменении, прекращении или расторжении, контролирует  выполнение условий таких до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1.Готовит и вносит комиссии по контролю за деятельностью муниципальных предприятий, муниципальных учреждений и хозяйственных обществ со 100% долей муниципальной собственности в уставном капитале, создаваемой администрацией города, предложения по списанию невозможной к взысканию задолженности по неналоговым видам доходов в виде арендной платы и пени за пользование муниципальным имуществом в порядке установленном муниципальными 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2.Согласовывает затраты муниципальных унитарных и муниципальных казённых предприятий, муниципальных бюджетных, муниципальных казённых  и муниципальных автономных учреждений и хозяйственных обществ со 100% долей муниципальной собственности в уставном капитале, на текущий ремонт муниципального недвижимого имущества путем формирования планов текущего и капитального ремонтов, составления дефектных актов, утверждения сметной документации, контроля выполнения текущего ремонта муниципального недвижимого имущества, подписывает акты о приемке выполненных работ (унифицированная форма № КС-2, утвержденная Постановлением Госкомстата России от 11.11.1999 № 10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3.Приобретает для муниципальных нужд имущество в порядке, установленном законодательством Российской Федерации, а также муниципальными правовыми ак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В области управления пакетами акций (долями в уставном капитале хозяйственных обществ), находящимися в собственности муниципального образования город Нефтеюганс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1.Готовит предложения по приобретению и продаже фондовых ценностей (ценных бумаг, долей, вкладов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2.Представляет интересы муниципального образования город Нефтеюганск  в органах управления акционерных обществ, иных хозяйственных обществ, акции (доли), которых находятся в муниципальной собственности города Нефтеюган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3.Осуществляет от имени муниципального образования город Нефтеюганск права собственника по управлению акциями (долями), находящимися в муниципальной собствен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В области управления муниципальными унитарными и муниципальными казёнными предприятиями, муниципальными бюджетными, муниципальными казёнными и муниципальными автономными учреждениями и хозяйственными обществ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1.Выступает от имени муниципального образования город Нефтеюганск - учредителем хозяйственных обществ с долей муниципальной собственности в уставном капитал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ом администрацией города порядке и в пределах компетенции Департамента, установленной муниципальными правовыми актами и настоящим Положением, осуществляет функции и полномочия учредителя муниципальных унитарных и муниципальных казённых предприятий, муниципальных бюджетных, муниципальных казённых и муниципальных автономных учреждений в соответствии с их ведомственной принадлежност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2.Утверждает уставы хозяйственных обществ (в рамках компетенции органов управления хозяйственных обществ), вносит в них изменения, дополнения, принимает решения о назначении руководителей хозяйственных обществ (в рамках компетенции органов управления хозяйственных обществ), и освобождении их от должности, заключает, изменяет и расторгает трудовые договоры с руководителями хозяйственных обществ (от имени хозяйственных обществ в рамках компетенции органов управления хозяйственных обществ), утверждает кандидатуры на должность главных бухгалтеров хозяйственных обществ, утверждает договоры с ними (в рамках компетенции органов управления хозяйственных обществ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3.Согласовывает планы (программы) финансово-хозяйственной деятельности хозяйственных обществ (в рамках компетенции органов управления хозяйственных обществ), использование фондов и контролирует их исполне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4.Формирует, в том числе увеличивает или уменьшает  размер уставного капитала хозяйственных обществ (в рамках компетенции органов управления хозяйственных общест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5.Утверждает бухгалтерскую отчетность хозяйственных обществ                     (в рамках компетенции органов управления хозяйственных общест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6.Утверждает ликвидационные и разделительные балансы, передаточные акты при реорганизации муниципальных унитарных и муниципальных казённых предприятий, муниципальных бюджетных, муниципальных казённых и муниципальных автономных учреждений, хозяйственных обществ (в рамках компетенции органов управления хозяйственных общест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7.Принимает решение о проведении аудита хозяйственных обществ                     (в рамках компетенции органов управления хозяйственных обществ), утверждает аудитора хозяйственных обществ (в рамках компетенции органов управления хозяйственных общест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8.Определяет перечень предоставляемых Департаменту муниципальными унитарными и муниципальными казёнными предприятиями, муниципальными бюджетными, муниципальными казёнными и муниципальными автономными учреждениями, хозяйственными обществами 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9.Согласовывает создание хозяйственными обществами (в рамках компетенции органов управления хозяйственных обществ) филиалов и открытие представи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0.Согласовывает участие хозяйственных обществ (в рамках компетенции органов управления хозяйственных обществ) в иных организациях, а так же  распоряжение вкладами (акциями, долями) хозяйственных обществ (в рамках компетенции органов управления хозяйственных обществ) в уставных (складочных) капиталах хозяйственных обществ и товарище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1.Закрепляет объекты муниципальной собственности за муниципальными унитарными и муниципальными казёнными предприятиями, муниципальными бюджетными, муниципальными казёнными и муниципальными автономными учреждениями на праве хозяйственного ведения, оперативного управления, передает хозяйственным обществам имущество в аренду, в безвозмездное временное пользование, на хранение в порядке, установленном законодательством Российской Федерации, муниципальными правовыми актами контролирует использование  муниципального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2.Осуществляет в пределах своей компетенции контроль финансово-хозяйственной деятельности хозяйственных обществ (в рамках компетенции органов управления хозяйственных общест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3.Представляет главе администрации города предложения о реорганизации, ликвидации хозяйственных обще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4.Согласовывает совершение сделок, в совершении которых имеется заинтересованность руководителей хозяйственных обществ (в рамках компетенции органов управления хозяйственных общест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5.Согласовывает совершение хозяйственными обществами (в рамках компетенции органов управления хозяйственных обществ) крупных сдел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6.Обращается в суд с исками о признании недействительными сделок с имуществом муниципальных унитарных и муниципальных казённых предприятий, муниципальных бюджетных, муниципальных казённых и муниципальных автономных учреждений и о применении последствий недействительности ничтожных сделок, с исками к руководителям хозяйственных обществ в соответствии с компетенцией Департ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7.Организует проведение экспертной оценки последствий договоров аренды, заключаемых муниципальными образовательными учрежд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8.Осуществляет функции главного распорядителя бюджетных средств города Нефтеюганска в соответствии с законодательством Российской Федерации в отношении юридического лица - автономное учреждение города Нефтеюганска «Нефтеюганский информационный центр» (далее – подведомственные получатели бюджетных средств):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едоставляет сводные бюджетные сметы, сводные сметы доходов и расходов подведомственного получателя бюджетных средств в соответствии с утвержденным курирующим муниципальное автономное учреждение структурным подразделением администрации города муниципальным заданием в департамент финансов администрации города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составляет сводную бюджетную роспись и исполняет соответствующую часть бюджета;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вносит изменения в сводные бюджетные сметы, сводные сметы доходов и расходов подведомственного получателя бюджетных средств в части распределения средств между ее статьями с уведомлением органа, исполняющего бюджет, в соответствии с Бюджетным кодексом Российской Федерации;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осуществляет контроль подведомственного получателя бюджетных средств в части обеспечения целевого использования бюджетных средств, своевременного их возврата, предоставления отчетности;</w:t>
      </w:r>
    </w:p>
    <w:p>
      <w:pPr>
        <w:pStyle w:val="TextBody"/>
        <w:tabs>
          <w:tab w:val="clear" w:pos="708"/>
          <w:tab w:val="left" w:pos="540" w:leader="none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готовит и представляет в департамент финансов администрации города сводный отчет об исполнении бюджета по выделенным средствам, сводную смету доходов и расходов на основании отчетов о выполнении муниципального задания, утвержденных курирующим муниципальное автономное учреждение структурным подразделением администрации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9.Принимает участие в ликвидационной комиссии, комиссии по реорганизации муниципальных унитарных и муниципальных казённых предприятий, муниципальных бюджетных, муниципальных казённых и муниципальных автономных учреждений, хозяйственных обществ в пределах компетенции Департамент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5.20.Принимает решение об отнесении имущества, закрепляемого за муниципальными бюджетными и муниципальными автономными учреждениями, к категории особо ценного имущества на основании предложений структурных подразделений администрации города, в ведении которых находится муниципальное бюджетное, муниципальное автономное учреждение в порядке, установленном законодательством Российской Федерации, муниципальными правовыми актами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5.21.Согласовывает предложения о создании муниципальных автономных учреждений путём изменения типа существующих муниципальных бюджетных учреждений города Нефтеюганск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5.22.Рассматривает предложения руководителя муниципального автономного учреждения о совершении сделок с имуществом автономного учреждения в случаях, если в соответствии с частями 2 и 6 статьи 3 Федерального закона от 03.11.2006 № 174-ФЗ «Об автономных учреждениях» для совершения таких сделок требуется согласие учредителя муниципального автономного учреждения и даёт согласие на распоряжение этим имуществом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5.23.В установленном действующим законодательством Российской Федерации, муниципальными правовыми актами порядке посещает в целях проверки в пределах компетенции Департамента муниципальные унитарные и  муниципальные казённые предприятия, муниципальные бюджетные, муниципальные казённые и муниципальные автономные учреждения и хозяйственные общества, объекты хозяйственной и иной деятельности указанных организаций, знакомится с документами и иными необходимыми для осуществления проверки материалами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5.24.Предъявляет требования и выдает акты и уведомления муниципальным унитарным и муниципальным казённым предприятиям, муниципальным бюджетным, муниципальным казённым и муниципальным автономным учреждениям и хозяйственным обществам об устранении нарушения законодательства в области отношений, связанных с использованием муниципального имущест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6.В области проведения процедур несостоятельности (банкротства) хозяйствующих субъектов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6.1.Представляет в соответствии с законодательством Российской Федерации о несостоятельности (банкротстве) интересы муниципального образования город Нефтеюганск по денежным обязательствам, возникшим из договоров, заключенных Департаментом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В области управления и распоряжения земельными ресурсами в пределах границ муниципального образования город Нефтеюганск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1.В пределах своих полномочий выступает заказчиком проведения силами проектных, изыскательских учреждений и иных организаций, работ по городскому землеустройству, а также топографо-геодезических, картографических и других видов работ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2.Ведет реестр муниципальной собственности в части информации  о количественном  и качественном состоянии земельных ресурсов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3.Готовит и вносит предложения главе администрации города по установлению размеров арендной платы  за земельные участки, находящиеся в муниципальной собственности города Нефтеюганск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4.Организует составление и ведение списков плательщиков арендной платы за земельные участки, осуществляет контроль за поступлением средств от продажи земельных участков или прав на заключение договоров аренды земельных участков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5.Организует проведение торгов (аукционов, конкурсов) по продаже земельных участков и прав на заключение договоров аренды земельных участков, договоров о развитии застроенной территор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6.Оформляет договоры аренды, безвозмездного срочного пользования, купли-продажи, развития застроенной территории и иные предусмотренные действующим законодательством Российской Федерации сделки, осуществляет контроль за сроками их действия и порядком исполнения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7.Выступает заказчиком при проведении инвентаризации земель, выявлению неиспользуемых или используемых не по целевому назначению земель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8. Организует на основании решения уполномоченных органов местного самоуправления города Нефтеюганска выполнение кадастровых работ с установлением (восстановлением) на местности границ муниципального образования, а также границ земельных участков собственников, землевладельцев, землепользователей и арендаторов с их техническим оформлением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9.В пределах своих полномочий в установленном действующим законодательством Российской Федерации, муниципальными правовыми актами порядке направляет материалы о выявленных нарушениях земельного законодательства в судебные и иные надзорные, правоохранительные и контролирующие органы для привлечения виновных лиц к ответственности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10.Приобретает по решению главы администрации города земельные участки в муниципальную собственность города Нефтеюганска, осуществляет передачу земельных участков, находящихся в муниципальной собственности города Нефтеюганска в государственную собственность  Российской Федерации, субъектов Российской Федерации и иных лиц и органов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11.В порядке, установленном законодательством Российской Федерации, муниципальными правовыми актами оформляет документы на предоставление земельных участков, расположенных в пределах границ муниципального образования город Нефтеюганск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12.Осуществляет изъятие земельных участков, используемых не по назначению, используемых с нарушением законодательства Российской Федерации, муниципальными правовыми актами, а так же проводит изъятие земельных участков  для муниципальных нужд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13.Проводит работу по оформлению права собственности муниципального образования город Нефтеюганск на земельные участки (доли)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14.Организует ведение секретного делопроизводства, хранение и использование картографического материала, обеспечивает техническую защиту информации, составляющей государственную тайну, в пределах своей компетен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16.Осуществляет муниципальный земельный контроль на территории города Нефтеюганск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8.В области анализа и представления статистической отчетности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8.1.Осуществляет ежемесячный анализ деятельности Департамента, составляет квартальный, полугодовой и годовой отчет по результатам  деятельности Департамент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8.2.Осуществляет сбор и представление статистических данных в соответствии с установленным действующим законодательством Российской Федерации порядком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8.3.Обеспечивает организацию делопроизводства Департамента, хранение документов строгой отчетност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9.В области участия в разработке проектов программ и нормативно-правовых актов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9.1.В пределах своих полномочий разрабатывает проекты решений Думы города Нефтеюганска об утверждении порядка управления и распоряжения муниципальной собственностью города Нефтеюганска, об утверждении Порядка управления и распоряжения земельными участками на территории города Нефтеюганска, об утверждении прогнозного плана (программы) приватизации муниципального имущества на очередной год, а также проекты  решений о внесении изменений в вышеуказанные муниципальные нормативные правовые акты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9.3.Готовит проекты постановлений и распоряжений администрации  города по вопросам, касающимся управления и распоряжения муниципальной собственностью города Нефтеюганска, включая земельные участк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9.4.В рамках бюджетного процесса в пределах своей компетенции осуществляет мониторинг, контроль, анализ и прогнозирование поступлений средств в бюджет города Нефтеюганска по администрируемым статьям доходов и представляет прогноз поступлений на очередной  финансовый год в департамент финансов администрации города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10.В области финансово-экономической деятельности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10.1.Осуществляет в установленном действующим законодательством Российской Федерации порядке функции муниципального заказчика при размещении заказов на выполнение работ по охране муниципальной собственности, а также на оказание услуг (выполнение работ, поставку товаров) для муниципальных нужд по иным вопросам, входящим в компетенцию Департамента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10.2.Осуществляет администрирование доходов бюджета города Нефтеюганска в области имущественных, жилищных и земельных отношений в пределах компетенции Департамента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10.3.Участвует в формировании проектов бюджетов муниципального образования город Нефтеюганск по вопросам своей компетен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11.Иные фун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Осуществляет прием и рассмотрение заявлений граждан и юридических лиц по вопросам управления и распоряжения муниципальным имуществом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Осуществляет иные функции в соответствии с муниципальными правовыми актами по решению вопросов местного значения в области управления и распоряжения муниципальным имуществом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АВА ДЕПАРТАМЕНТА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на Департамент задачами и для осуществления своих функций Департамент имеет право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Осуществлять представительство в установленном действующим законодательством Российской Федерации, муниципальными правовыми актами порядке по вопросам, относящимся к компетенции Департамента, во взаимоотношениях с органами государственной власти и органами местного самоуправления, а также с юридическими и физическими лицам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Запрашивать и получать от структурных подразделений администрации города, органов государственной власти и местного самоуправления, юридических и физических лиц в установленном действующим законодательством Российской Федерации, муниципальными правовыми актами порядке необходимую информацию и документы по вопросам, относящимся к компетенции Департамент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Взаимодействовать со структурными подразделениями администрации города, муниципальными унитарными предприятиями, муниципальными бюджетными и муниципальными автономными учреждениями, хозяйственными обществами, юридическими и физическими лицами по вопросам, относящимся к компетенции Департамента, получать необходимую для осуществления задач и функций Департамента информацию и документы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Принимать участие в заседаниях комиссий, рабочих групп, совещаниях и иных мероприятиях, проводимых администрацией города Нефтеюганска, органами государственной власти и местного самоуправления города Нефтеюганска и других муниципальных образований, предприятиями, организациями и учреждениям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Организовывать и проводить заседания комиссии, рабочих групп, совещания и иные мероприятия с привлечением представителей органов государственной власти и местного самоуправления города Нефтеюганска и других муниципальных образований, предприятий, организаций и учреждений по вопросам, относящимся к компетенции Департамент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Взаимодействовать с аналогичными подразделениями органов государственной власти и местного самоуправления других муниципальных образований с целью обмена опытом по вопросам, относящимся к компетенции Департамент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Планировать работу Департамента и составлять годовой, полугодовой и квартальные отчеты о работе Департамент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Осуществлять иные права в соответствии с муниципальными правовыми актам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ОРГАНИЗАЦИЯ ДЕЯТЕЛЬНОСТИ ДЕПАРТАМЕНТА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1.Структурными подразделениями Департамента являются отделы, сформированные по основным направлениям деятельности Департамент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, штатное расписание Департамента утверждаются главой администрации города Нефтеюганска.</w:t>
      </w:r>
    </w:p>
    <w:p>
      <w:pPr>
        <w:pStyle w:val="2"/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Департамент возглавляет директор Департамента, назначаемый на должность и освобождаемый от должности главой администрации города Нефтеюганск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В период временного отсутствия директора Департамента (отпуск, командировка, временная нетрудоспособность и т.д.) его обязанности исполняет по распоряжению администрации города заместитель директора Департамент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Директор Департамента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Осуществляет организацию работы и руководство деятельностью Департамент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Представляет интересы Департамента во всех органах государственной власти и местного самоуправления, предприятиях, организациях  и учреждениях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Координирует работу отделов Департамента, распределяет функциональные обязанности между заместителями директора Департамента, начальниками отделов Департамент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5.4.4.Утверждает положения об отделах Департамента, должностные </w:t>
      </w:r>
      <w:r>
        <w:rPr>
          <w:bCs/>
          <w:color w:val="000000"/>
          <w:sz w:val="24"/>
          <w:szCs w:val="24"/>
        </w:rPr>
        <w:t xml:space="preserve">инструкции муниципальных служащих, проходящих муниципальную службу в Департаменте и работников, осуществляющих техническое обеспечение деятельности Департамента, </w:t>
      </w:r>
      <w:r>
        <w:rPr>
          <w:sz w:val="24"/>
          <w:szCs w:val="24"/>
        </w:rPr>
        <w:t>а также заключает с ними трудовые договоры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Производит прием, увольнение, перевод, перемещение работников, их поощрение и наложение дисциплинарных взысканий в соответствии с законодательством Российской Федерации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4.8.Издает приказы и распоряжения по вопросам деятельности Департамента, организует контроль их исполн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9.Распоряжается, в установленном действующим законодательством Российской Федерации, муниципальными правовыми актами порядке, материальными средствами, финансовыми ресурсами, выделяемыми для осуществления деятельности Департамент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0.Организует исполнение распоряжений и постановлений администрации города Нефтеюганска, решений Думы города Нефтеюганска, в пределах предоставленных Департаменту полномочий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4.11.Организует подготовку, переподготовку, повышение квалификации работников Департамент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4.12.Готовит в установленном действующим законодательством Российской Федерации, муниципальными правовыми актами порядке представления работников Департамента к присвоению почетных званий и наград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4.13.Ведет прием граждан, организует и контролирует работу с письмами и заявлениями граждан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4.14.Заключает договоры в пределах компетенции Департамента, выдает доверенност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4.15.Подписывает финансовые документы Департамент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4.16.Обеспечивает соблюдение финансово-бухгалтерской дисциплины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4.17.В установленном действующим законодательством Российской Федерации, муниципальными правовыми актами порядке организует и обеспечивает мобилизационную подготовку и мобилизацию в пределах своих задач, функций и полномочий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4.18.Вносит главе администрации города предложения о структуре Департамент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Департамент осуществляет свою деятельность во взаимодействии со всеми структурными подразделениями администрации города, муниципальными унитарными предприятиями и муниципальными бюджетными и муниципальными автономными учреждениями, хозяйственными обществами акции (доли) которых находятся в муниципальной собственности по вопросам, относящимся к компетенции Департамент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Финансовое и материально-техническое обеспечение деятельности Департамента осуществляется за счет средств бюджета города Нефтеюганска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7.Департамент ведет бухгалтерский учет, составляет финансовую, статистическую отчетность и представляет ее в департамент финансов администрации города и органы государственной статистик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ОТВЕТСТВЕННОСТЬ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несет ответственность за несвоевременное и некачественное выполнение возложенных на него задач и функций, в том числе за полноту и качество воинского учета, осуществляет бронирование граждан, пребывающих в запасе, подлежащих призыву на военную службу из числа работающих в Департаменте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10"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10"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10" w:firstLine="539"/>
        <w:jc w:val="center"/>
        <w:rPr>
          <w:sz w:val="24"/>
          <w:szCs w:val="24"/>
        </w:rPr>
      </w:pPr>
      <w:r>
        <w:rPr>
          <w:sz w:val="24"/>
          <w:szCs w:val="24"/>
        </w:rPr>
        <w:t>VII. ЗАКЛЮЧИТЕЛЬНЫЕ ПОЛОЖЕНИЯ</w:t>
      </w:r>
    </w:p>
    <w:p>
      <w:pPr>
        <w:pStyle w:val="Normal"/>
        <w:ind w:left="71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Реорганизация и ликвидация Департамента осуществляется на основании распоряжения администрации города Нефтеюганска.</w:t>
      </w:r>
    </w:p>
    <w:p>
      <w:pPr>
        <w:pStyle w:val="TextBody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2.При реорганизации Департамента имущество и документация передаются в установленном действующим законодательством Российской Федерации порядке правопреемнику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3.При реорганизации или ликвидации Департамента настоящее Положение утрачивает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6" w:gutter="0" w:header="0" w:top="5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26:00Z</dcterms:created>
  <dc:creator>GarkovAS</dc:creator>
  <dc:description/>
  <cp:keywords/>
  <dc:language>en-US</dc:language>
  <cp:lastModifiedBy>duma</cp:lastModifiedBy>
  <cp:lastPrinted>2011-06-23T08:45:00Z</cp:lastPrinted>
  <dcterms:modified xsi:type="dcterms:W3CDTF">2011-06-27T04:03:00Z</dcterms:modified>
  <cp:revision>19</cp:revision>
  <dc:subject/>
  <dc:title>                                                                             ПРОЕКТ</dc:title>
</cp:coreProperties>
</file>