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Уставом города Нефтеюганска, руководствуясь Порядком управления и распоряжения муниципальной собственностью города Нефтеюганска, утвержденным решением Думы города  от 19.12.2007 № 326-IV (с изменениями на 01.10.2010), </w:t>
      </w:r>
      <w:r>
        <w:rPr/>
        <w:t xml:space="preserve"> 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принять к сведению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№ </w:t>
      </w:r>
      <w:r>
        <w:rPr/>
        <w:t xml:space="preserve">63 – </w:t>
      </w:r>
      <w:r>
        <w:rPr>
          <w:lang w:val="en-US"/>
        </w:rPr>
        <w:t>V</w:t>
      </w:r>
      <w:r>
        <w:rPr>
          <w:sz w:val="24"/>
          <w:szCs w:val="24"/>
        </w:rPr>
        <w:t xml:space="preserve">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1" w:firstLine="708"/>
        <w:jc w:val="righ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708" w:right="11" w:firstLine="708"/>
        <w:jc w:val="right"/>
        <w:rPr/>
      </w:pPr>
      <w:r>
        <w:rPr/>
        <w:t>Приложение к решению Думы города</w:t>
      </w:r>
    </w:p>
    <w:p>
      <w:pPr>
        <w:pStyle w:val="Normal"/>
        <w:ind w:right="11" w:hanging="0"/>
        <w:jc w:val="right"/>
        <w:rPr>
          <w:lang w:val="en-US"/>
        </w:rPr>
      </w:pPr>
      <w:r>
        <w:rPr/>
        <w:t xml:space="preserve"> </w:t>
      </w:r>
      <w:r>
        <w:rPr/>
        <w:t>От 23.06.2011г. 2011 № 63 -</w:t>
      </w:r>
      <w:r>
        <w:rPr>
          <w:lang w:val="en-US"/>
        </w:rPr>
        <w:t>V</w:t>
      </w:r>
    </w:p>
    <w:p>
      <w:pPr>
        <w:pStyle w:val="Normal"/>
        <w:ind w:righ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ёт об исполнении Программы приватизации имущества </w:t>
      </w:r>
    </w:p>
    <w:p>
      <w:pPr>
        <w:pStyle w:val="Normal"/>
        <w:ind w:right="1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Нефтеюганск за 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2410"/>
        <w:gridCol w:w="1355"/>
        <w:gridCol w:w="1322"/>
        <w:gridCol w:w="1378"/>
        <w:gridCol w:w="38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, площад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 дата проведения тор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цена тыс.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ая  цена  тыс.руб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тор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жилое помещение» г.Нефтеюганск, 11 микро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6, помещение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р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мышленная, 1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клад, лит 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гар для стройматериалов, лит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гар для стройматериалов, лит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клад, лит 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ходная, лит 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Цех по изготовлению гвоздей, л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нгар для стройматериалов, лит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85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73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75,7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2,4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87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08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67,1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5700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3 604,6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общение опубликовано 22.04.2011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 (1027)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вершения строительств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 260,2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общение опубликовано 22.04.2011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 (1027)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 г.Нефтеюганск, 1 микро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25, помещение №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 кв.м.,- офи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 984,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общение опубликовано 04.03.2011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 (1020)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жилое помещение» г.Нефтеюганск, 13 микро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54, помещение 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очный магаз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или 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З от 22.07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, 5 микро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а, помещение № 2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 м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ф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 062,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общение опубликовано 15.04.2011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(1026), аукцион признан несостоявшимся ввиду подачи одной зая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строение» с земельным участком,  г.Нефтеюганск, ул.Мира, строение 1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с, магаз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698,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общение опубликовано 15.04.2011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(1026), аукцион признан несостоявшимся ввиду подачи одной зая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жилое помещение» г.Нефтеюганск, Пионерная зона, ул.Сургутская, строение 1/12, помещение 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енное помещение, скла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ДС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1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й предприниматель Гасанов Галиб Гейдарага оглы</w:t>
            </w:r>
          </w:p>
        </w:tc>
      </w:tr>
    </w:tbl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27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11:00Z</dcterms:created>
  <dc:creator>GarkovAS</dc:creator>
  <dc:description/>
  <cp:keywords/>
  <dc:language>en-US</dc:language>
  <cp:lastModifiedBy>duma</cp:lastModifiedBy>
  <cp:lastPrinted>2011-03-09T13:58:00Z</cp:lastPrinted>
  <dcterms:modified xsi:type="dcterms:W3CDTF">2011-06-27T04:04:00Z</dcterms:modified>
  <cp:revision>13</cp:revision>
  <dc:subject/>
  <dc:title> </dc:title>
</cp:coreProperties>
</file>