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.xlsx" ContentType="application/vnd.openxmlformats-officedocument.spreadsheetml.shee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Р Е Ш Е Н И Е  </w:t>
      </w:r>
    </w:p>
    <w:p>
      <w:pPr>
        <w:pStyle w:val="Heading1"/>
        <w:ind w:left="2832" w:firstLine="708"/>
        <w:jc w:val="left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итогах социально – 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города Нефтеюганска за 201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Информацию </w:t>
      </w:r>
      <w:r>
        <w:rPr/>
        <w:t xml:space="preserve">об итогах социально – экономического развития города Нефтеюганска за 2010 год </w:t>
      </w:r>
      <w:r>
        <w:rPr>
          <w:szCs w:val="28"/>
        </w:rPr>
        <w:t>принять к сведению (прилагается).</w:t>
      </w:r>
    </w:p>
    <w:p>
      <w:pPr>
        <w:pStyle w:val="BodyText2"/>
        <w:ind w:firstLine="708"/>
        <w:jc w:val="both"/>
        <w:rPr/>
      </w:pPr>
      <w:r>
        <w:rPr/>
        <w:t xml:space="preserve">2.  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firstLine="4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Думы город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65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от 23.06.2011</w:t>
      </w:r>
    </w:p>
    <w:p>
      <w:pPr>
        <w:pStyle w:val="Heading1"/>
        <w:ind w:right="2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 итогах социально-экономического</w:t>
      </w:r>
    </w:p>
    <w:p>
      <w:pPr>
        <w:pStyle w:val="Heading1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 города  Нефтеюганска за 2010  год</w:t>
      </w:r>
    </w:p>
    <w:p>
      <w:pPr>
        <w:pStyle w:val="Normal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Heading2"/>
        <w:jc w:val="both"/>
        <w:rPr>
          <w:highlight w:val="lightGray"/>
          <w:u w:val="single"/>
        </w:rPr>
      </w:pPr>
      <w:r>
        <w:rPr>
          <w:u w:val="single"/>
        </w:rPr>
        <w:t>Демографическая ситуаци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цессы в городе Нефтеюганске характеризуются стабильным приростом численности населения как за счет естественного, так и миграционного прирост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0 года среднегодовая численность постоянного населения города составила 122,8 тыс. человек и в сравнении с 2009 годом увеличилась на 3,9 %. 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bCs/>
          <w:iCs/>
          <w:szCs w:val="28"/>
        </w:rPr>
        <w:t>За период с января по декабрь 2010 года в городе родилось 1 835 человек,</w:t>
      </w:r>
      <w:r>
        <w:rPr>
          <w:b/>
          <w:bCs/>
          <w:iCs/>
          <w:color w:val="FF6600"/>
          <w:szCs w:val="28"/>
        </w:rPr>
        <w:t xml:space="preserve"> </w:t>
      </w:r>
      <w:r>
        <w:rPr>
          <w:b/>
          <w:bCs/>
          <w:iCs/>
          <w:szCs w:val="28"/>
        </w:rPr>
        <w:t>что превышает показатель предыдущего года на 5,1 %. Наблюдается повышение показателей смертности – количество умерших по сравнению с 2009 годом увеличилось на 17,9 % и составило 814 человек.</w:t>
      </w:r>
      <w:r>
        <w:rPr>
          <w:b/>
          <w:szCs w:val="28"/>
        </w:rPr>
        <w:t xml:space="preserve"> Естественный прирост населения за </w:t>
      </w:r>
      <w:r>
        <w:rPr>
          <w:b/>
          <w:bCs/>
          <w:iCs/>
          <w:szCs w:val="28"/>
        </w:rPr>
        <w:t>январь-декабрь 2010 года составил 1 021 человек.</w:t>
      </w:r>
    </w:p>
    <w:p>
      <w:pPr>
        <w:pStyle w:val="23"/>
        <w:ind w:firstLine="72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3pt;width:480.8pt;height:115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521290118" r:id="rId3"/>
        </w:objec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/>
      </w:pPr>
      <w:r>
        <w:rPr>
          <w:b/>
          <w:szCs w:val="28"/>
        </w:rPr>
        <w:t>За</w:t>
      </w:r>
      <w:r>
        <w:rPr>
          <w:b/>
          <w:bCs/>
          <w:iCs/>
          <w:szCs w:val="28"/>
        </w:rPr>
        <w:t xml:space="preserve"> январь-декабрь 2010 года </w:t>
      </w:r>
      <w:r>
        <w:rPr>
          <w:b/>
          <w:szCs w:val="28"/>
        </w:rPr>
        <w:t xml:space="preserve"> в город прибыло 3 670 человек, и выбыло 2 995 человек, миграционный прирост составил 675 человек.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Число супружеских пар оформивших семейные отношения за </w:t>
      </w:r>
      <w:r>
        <w:rPr>
          <w:b/>
          <w:bCs/>
          <w:iCs/>
          <w:szCs w:val="28"/>
        </w:rPr>
        <w:t xml:space="preserve">2010 год </w:t>
      </w:r>
      <w:r>
        <w:rPr>
          <w:b/>
          <w:szCs w:val="28"/>
        </w:rPr>
        <w:t>– 1 413 (2009 год – 1 267). Число супружеских пар, расторгнувших семейные отношения, уменьшилось до 795 против 854 за 2009 год, т.е.</w:t>
      </w:r>
      <w:r>
        <w:rPr>
          <w:b/>
          <w:color w:val="FF6600"/>
          <w:szCs w:val="28"/>
        </w:rPr>
        <w:t xml:space="preserve"> </w:t>
      </w:r>
      <w:r>
        <w:rPr>
          <w:b/>
          <w:szCs w:val="28"/>
        </w:rPr>
        <w:t>на 100 браков приходится 56 разводов (2008 год – 67).</w:t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Рынок тру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ind w:firstLine="709"/>
        <w:rPr/>
      </w:pPr>
      <w:r>
        <w:rPr>
          <w:b/>
          <w:szCs w:val="28"/>
        </w:rPr>
        <w:t xml:space="preserve">Численность экономически активного населения по состоянию на 01.01.2011 по городу составила 67,7 тыс. человек или 56,0 % общей численности населения города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Из числа экономически активного населения, по оценке, на предприятиях (организациях, учреждениях), зарегистрированных на территории муниципального образования, заняты 49,4 тыс. человек, что на 2,9 % превышает соответствующий показатель предыдущего года.</w:t>
      </w:r>
    </w:p>
    <w:p>
      <w:pPr>
        <w:pStyle w:val="23"/>
        <w:ind w:firstLine="720"/>
        <w:rPr/>
      </w:pPr>
      <w:r>
        <w:rPr>
          <w:b/>
          <w:szCs w:val="28"/>
        </w:rPr>
        <w:t>Структура занятости по видам экономической деятельности сформирована и на протяжении ряда лет не претерпевает значительных изменений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object w:dxaOrig="931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75pt;height:144pt" filled="f" o:ole="">
            <v:imagedata r:id="rId6" o:title=""/>
          </v:shape>
          <o:OLEObject Type="Embed" ProgID="" ShapeID="ole_rId5" DrawAspect="Content" ObjectID="_619007284" r:id="rId5"/>
        </w:object>
      </w:r>
    </w:p>
    <w:p>
      <w:pPr>
        <w:pStyle w:val="23"/>
        <w:ind w:firstLine="709"/>
        <w:rPr/>
      </w:pPr>
      <w:r>
        <w:rPr>
          <w:b/>
          <w:szCs w:val="28"/>
        </w:rPr>
        <w:t xml:space="preserve">По данным бюджетного учреждения «Нефтеюганский центр занятости населения» за январь-декабрь 2010 года в поиске подходящей работы обратилось 2 901 человек (в 2009 году - 4 575), трудоустроено 1 983 человека (в 2009 году - 2 138)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На конец декабря 2010 года состояло на учете 344 человек, из них численность официально зарегистрированных безработных составила 324 человек (уровень безработицы – 0,47 %). Из числа обратившихся граждан  назначено пособие по безработице 278 безработным. </w:t>
      </w:r>
    </w:p>
    <w:p>
      <w:pPr>
        <w:pStyle w:val="23"/>
        <w:ind w:firstLine="709"/>
        <w:rPr/>
      </w:pPr>
      <w:r>
        <w:rPr>
          <w:b/>
          <w:szCs w:val="28"/>
        </w:rPr>
        <w:t>Потребность в работниках, заявленная работодателями в Центр занятости населения на 01.01.2011 составила 520 человек.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  <w:t>Существенный вклад во временное трудоустройство молодежи в возрасте от 14 до 18 лет вносит МУ «Центр молодежных инициатив», организованный при департаменте по социальным вопросам.</w:t>
      </w:r>
    </w:p>
    <w:p>
      <w:pPr>
        <w:pStyle w:val="Formattext1"/>
        <w:ind w:right="-2" w:firstLine="708"/>
        <w:jc w:val="both"/>
        <w:rPr/>
      </w:pPr>
      <w:r>
        <w:rPr>
          <w:sz w:val="28"/>
          <w:szCs w:val="28"/>
        </w:rPr>
        <w:t xml:space="preserve">Организовано временное трудоустройство 1 418 подростков, что составляет 26,9 % от общего количества подростков города в возрасте от 14 до 18 лет (2008 год – 1 266 человек), студентов  - 211 человек,  что составляет 5,4 % от общего количества студентов учебных заведений города (в 2009 году - 76). </w:t>
      </w:r>
    </w:p>
    <w:p>
      <w:pPr>
        <w:pStyle w:val="Formattext1"/>
        <w:tabs>
          <w:tab w:val="clear" w:pos="708"/>
          <w:tab w:val="left" w:pos="709" w:leader="none"/>
        </w:tabs>
        <w:ind w:right="-2" w:firstLine="708"/>
        <w:jc w:val="both"/>
        <w:rPr/>
      </w:pPr>
      <w:r>
        <w:rPr>
          <w:sz w:val="28"/>
          <w:szCs w:val="28"/>
        </w:rPr>
        <w:t>В  2010 году организовано временное трудоустройство 19 выпускников в возрасте до 25 лет,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, проживающих на территории города Нефтеюганска.</w:t>
      </w:r>
    </w:p>
    <w:p>
      <w:pPr>
        <w:pStyle w:val="Heading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u w:val="single"/>
        </w:rPr>
        <w:t>Промышленность</w:t>
      </w:r>
    </w:p>
    <w:p>
      <w:pPr>
        <w:pStyle w:val="Normal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ём отгруженных товаров собственного производства, выполненных работ и услуг собственными силами по крупным и средним организациям - производителям промышленной продукции в 2010 году составил 25 201,0 млн.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декс промышленного производства достиг 100,6 %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Характеристика динамики развития базовых видов промышленной деятельнос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bCs/>
          <w:sz w:val="28"/>
          <w:szCs w:val="28"/>
        </w:rPr>
        <w:t xml:space="preserve">Добыча полезных ископаемых  </w:t>
      </w:r>
      <w:r>
        <w:rPr>
          <w:b/>
          <w:sz w:val="28"/>
          <w:szCs w:val="28"/>
        </w:rPr>
        <w:t xml:space="preserve"> - 15 307,1 млн. рублей или 95,1 % в сопоставимых ценах к уровню 2009 года. Объём добычи нефти в 2010 году составил 187,6 тыс. тонн (в 2009 году - 143,6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тонн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sz w:val="28"/>
          <w:szCs w:val="28"/>
        </w:rPr>
        <w:t xml:space="preserve">Обрабатывающие производства - 4 400,4 млн. рублей или 114,5 % в сопоставимых ценах к уровню 2009 года. Произведено хлеба и хлебобулочных изделий 1 437 т (в 2009 году - 1 414 т), кондитерских изделий 101 т (в 2009 году - 145 т), блоков оконных 0,13 тыс.кв.м (в 2009 году - 0,6 тыс.кв.м), блоков дверных – 0,1 тыс.кв.м (в 2009 году - 1,7 тыс.кв.м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sz w:val="28"/>
          <w:szCs w:val="28"/>
        </w:rPr>
        <w:t>Производство и распределение электроэнергии, газа и воды - 5 493,5 млн. рублей или 151,3 % в сопоставимых ценах к уровню 2009 года. Выработано электроэнергии 1112 млн. киловатт-часов (в 2009 году - 1 млн.киловатт-часов),</w:t>
      </w:r>
      <w:r>
        <w:rPr>
          <w:b/>
          <w:color w:val="000000"/>
          <w:sz w:val="28"/>
          <w:szCs w:val="28"/>
        </w:rPr>
        <w:t xml:space="preserve"> теплоэнергии - </w:t>
      </w:r>
      <w:r>
        <w:rPr>
          <w:b/>
          <w:sz w:val="28"/>
          <w:szCs w:val="28"/>
        </w:rPr>
        <w:t>1 203,2 Гка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 2009 году - 1 075,3 Гкал). 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апреля 2010 введены в эксплуатацию две газотурбинные электростанции общего назначения корпоративной энергосберегающей компании «РН-Энерго». Следует отметить, что производство электроэнергии данными электростанциями производится для собственных нужд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i/>
          <w:sz w:val="28"/>
          <w:szCs w:val="28"/>
          <w:u w:val="single"/>
        </w:rPr>
      </w:r>
    </w:p>
    <w:p>
      <w:pPr>
        <w:pStyle w:val="Heading1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u w:val="single"/>
        </w:rPr>
        <w:t>Инвестиции</w:t>
      </w:r>
    </w:p>
    <w:p>
      <w:pPr>
        <w:pStyle w:val="Normal"/>
        <w:jc w:val="both"/>
        <w:rPr>
          <w:i/>
          <w:i/>
          <w:color w:val="993366"/>
          <w:sz w:val="28"/>
          <w:szCs w:val="28"/>
          <w:highlight w:val="lightGray"/>
          <w:u w:val="single"/>
        </w:rPr>
      </w:pPr>
      <w:r>
        <w:rPr>
          <w:i/>
          <w:color w:val="993366"/>
          <w:sz w:val="28"/>
          <w:szCs w:val="28"/>
          <w:highlight w:val="lightGray"/>
          <w:u w:val="single"/>
        </w:rPr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инвестиций в основной капитал за счет всех источников финансирования в 2010 году составил 2 254,1 млн. рублей. Индекс физического объёма инвестиций к уровню 2009 года сложился в размере 91,1 %. В отраслевой структуре инвестиций сохраняется доминирующее положение организаций производственной сферы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январь-декабрь 2010 года ввод зданий жилого назначения составил  26,9 тыс.кв.м (84,5 % к уровню 2009 года), в том числе 58 индивидуальных домов общей площадью 7,3 тыс.кв.м.</w:t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object w:dxaOrig="9840" w:dyaOrig="1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.65pt;width:492.05pt;height:81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1514147" r:id="rId7"/>
        </w:objec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>Подготовлена и утверждена градостроительная документация: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документ территориального планирования «Генеральный план города Нефтеюганска»;</w:t>
      </w:r>
    </w:p>
    <w:p>
      <w:pPr>
        <w:pStyle w:val="23"/>
        <w:ind w:firstLine="284"/>
        <w:rPr/>
      </w:pPr>
      <w:r>
        <w:rPr>
          <w:b/>
          <w:szCs w:val="28"/>
        </w:rPr>
        <w:t>- проекты межевания территорий микрорайонов: 1, 2, 3, 8, 8А, 9, 10, 12, 13, 14, 16, 16А;</w:t>
      </w:r>
    </w:p>
    <w:p>
      <w:pPr>
        <w:pStyle w:val="23"/>
        <w:ind w:firstLine="284"/>
        <w:rPr/>
      </w:pPr>
      <w:r>
        <w:rPr>
          <w:b/>
          <w:szCs w:val="28"/>
        </w:rPr>
        <w:t>- проекты межевания территорий микрорайонов: 2А,4,5,6,7,11,11Б,15,17,17А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 правила землепользования и застройки города.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В 2010 году подготовлена и утверждена градостроительная документация: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правила землепользования и застройки города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проект планировки территории города (красные линии)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внесение изменений в проект планировки территории микрорайона 15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инженерные изыскания для подготовки документации по планировке территорий прибрежной зоны и северо-восточной части города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города продолжается строительство Парково-досуговой зоны со зданием крытого бассейна (строительный объем  295 679 куб.м). Общий процент готовности объекта – 31 %.</w:t>
      </w:r>
    </w:p>
    <w:p>
      <w:pPr>
        <w:pStyle w:val="TextBody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юджетная система</w:t>
      </w:r>
    </w:p>
    <w:p>
      <w:pPr>
        <w:pStyle w:val="TextBody"/>
        <w:ind w:firstLine="708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b/>
          <w:color w:val="000000"/>
          <w:szCs w:val="28"/>
        </w:rPr>
        <w:t xml:space="preserve">Исполнение бюджета города за январь-декабрь 2010 года оценивается по доходам (с учетом дотаций, субвенций, субсидий из бюджета округа)  в </w:t>
      </w:r>
      <w:r>
        <w:rPr>
          <w:b/>
          <w:szCs w:val="28"/>
        </w:rPr>
        <w:t xml:space="preserve">сумме  5 540,0 млн. рублей. 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За отчетный год в бюджет муниципального</w:t>
      </w:r>
      <w:r>
        <w:rPr>
          <w:b/>
          <w:color w:val="000000"/>
          <w:szCs w:val="28"/>
        </w:rPr>
        <w:t xml:space="preserve"> образования город Нефтеюганск поступило налогов и неналоговых платежей в сумме  2 365,2 млн. рублей. </w:t>
      </w:r>
    </w:p>
    <w:p>
      <w:pPr>
        <w:pStyle w:val="TextBody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упление наиболее значимых для бюджета города налогов выглядит следующим образо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налог на доходы физических лиц </w:t>
        <w:tab/>
        <w:tab/>
        <w:tab/>
        <w:t xml:space="preserve">  –    1 443,9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>единый налог на вмененный доход</w:t>
        <w:tab/>
        <w:t xml:space="preserve">           </w:t>
        <w:tab/>
        <w:t xml:space="preserve">  –      110,5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>единый налог, взимаемый по упрощенной системе –       85,7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налог на имущество </w:t>
        <w:tab/>
        <w:tab/>
        <w:tab/>
        <w:tab/>
        <w:t xml:space="preserve"> </w:t>
        <w:tab/>
        <w:t xml:space="preserve">  –     183,9 млн. рублей,</w:t>
      </w:r>
    </w:p>
    <w:p>
      <w:pPr>
        <w:pStyle w:val="TextBody"/>
        <w:tabs>
          <w:tab w:val="clear" w:pos="708"/>
          <w:tab w:val="left" w:pos="402" w:leader="none"/>
        </w:tabs>
        <w:ind w:left="708" w:hanging="306"/>
        <w:jc w:val="both"/>
        <w:rPr/>
      </w:pPr>
      <w:r>
        <w:rPr>
          <w:b/>
          <w:color w:val="000000"/>
          <w:szCs w:val="28"/>
        </w:rPr>
        <w:t xml:space="preserve">в том числе земельный налог </w:t>
        <w:tab/>
        <w:tab/>
        <w:tab/>
        <w:t xml:space="preserve"> </w:t>
        <w:tab/>
        <w:t xml:space="preserve">  –       65,1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государственная пошлина             </w:t>
        <w:tab/>
        <w:tab/>
        <w:t xml:space="preserve"> </w:t>
        <w:tab/>
        <w:t xml:space="preserve">  –       38,0  млн. рублей.</w:t>
      </w:r>
    </w:p>
    <w:p>
      <w:pPr>
        <w:pStyle w:val="TextBody"/>
        <w:ind w:left="708" w:first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совершенствования в области администрирования налоговых платежей, повышение уровня собираемости налогов и сборов, поступающих в доход местного бюджета, продолжает свою деятельность рабочая группа по вопросам повышения собираемости налоговых платежей, поступающих в местный бюдж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тся работа по поступлению неналоговых доходов  в бюджет город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ересмотрены подходы к оценке процессов управления муниципальной собственность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ы дополнительные источники увеличения неналоговых доходов местного бюджета на сумму предъявленных пеней, неустоек, штрафов к нарушителям условий муниципальных контрактов по аренде земли и аренде муниципального имущ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ирована работа по привлечению к уплате налогов на землю и имуществу лиц, уклоняющихся от регистрации прав на недвижимое имуществ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ет комиссия по контролю за деятельностью муниципальных унитарных предприятий и хозяйствующих обществ со 100% долей муниципальной собственности в уставном капитале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Создана рабочая группа </w:t>
      </w:r>
      <w:r>
        <w:rPr>
          <w:bCs/>
          <w:iCs/>
          <w:szCs w:val="28"/>
        </w:rPr>
        <w:t xml:space="preserve">по мониторингу дебиторской и кредиторской задолженности главных распорядителей и получателей средств бюджета муниципального образования город Нефтеюганск, и своевременным принятием мер по её устранению. </w:t>
      </w:r>
    </w:p>
    <w:p>
      <w:pPr>
        <w:pStyle w:val="BodyText2"/>
        <w:ind w:firstLine="720"/>
        <w:jc w:val="both"/>
        <w:rPr/>
      </w:pPr>
      <w:r>
        <w:rPr>
          <w:szCs w:val="28"/>
        </w:rPr>
        <w:t>Поступление налоговых и неналоговых доходов в бюджет города показывает тенденцию к увеличению (в 2009 году -1 861,3 млн. рублей, в 2010 году - 2 087 млн. рублей).</w:t>
      </w:r>
    </w:p>
    <w:p>
      <w:pPr>
        <w:pStyle w:val="TextBody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ходная часть бюджета исполнена в сумме 5 768,4 млн. рублей. Расходы бюджета финансируются согласно утвержденному плану бюджетных ассигнований. При этом сохраняется социальная направленность расходования финансовых ресурсов города.</w:t>
      </w:r>
    </w:p>
    <w:p>
      <w:pPr>
        <w:pStyle w:val="Heading2"/>
        <w:jc w:val="both"/>
        <w:rPr/>
      </w:pPr>
      <w:r>
        <w:rPr>
          <w:u w:val="single"/>
        </w:rPr>
        <w:t>Уровень жизни населения</w:t>
      </w:r>
    </w:p>
    <w:p>
      <w:pPr>
        <w:pStyle w:val="Normal"/>
        <w:ind w:firstLine="851"/>
        <w:jc w:val="both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object w:dxaOrig="10240" w:dyaOrig="2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05pt;margin-top:30.8pt;width:497.3pt;height:126.0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687073491" r:id="rId9"/>
        </w:object>
      </w:r>
      <w:r>
        <w:rPr>
          <w:b/>
          <w:sz w:val="28"/>
          <w:szCs w:val="28"/>
        </w:rPr>
        <w:t xml:space="preserve">За январь-декабрь 2010 года среднедушевые денежные доходы населения составили  20 175,6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исленная средняя заработная плата одного работающего по крупным и средним предприятиям за январь-декабрь 2010 года составила 38,5 тыс. рублей и возросла по сравнению с соответствующим периодом прошлого года на 6,1 %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дной из приоритетных задач администрации города является повышение уровня жизни населения. В городе эффективно работает межведомственная комиссия по проблемам оплаты труда, цель которой - снижение напряженности в социально-трудовой сфере, ликвидация задолженности выплат заработной платы, легализация так называемых «серых» заработных плат, повышение размера заработной платы и доведение ее до уровня не ниже прожиточного минимума, установленного в регионе и постепенно - до среднеотраслевого уровн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роме того, ситуация с выплатой заработной платы на предприятиях города находится на постоянном контроле </w:t>
      </w:r>
      <w:r>
        <w:rPr>
          <w:b/>
          <w:bCs/>
          <w:sz w:val="28"/>
          <w:szCs w:val="28"/>
        </w:rPr>
        <w:t xml:space="preserve">рабочей группы по вопросам оздоровления экономической ситуации, вызванной колебаниями финансового рынка. </w:t>
      </w:r>
      <w:r>
        <w:rPr>
          <w:b/>
          <w:sz w:val="28"/>
          <w:szCs w:val="28"/>
        </w:rPr>
        <w:t xml:space="preserve">В администрации города организована «горячая линия» по вопросам задержки (невыплаты) заработной плат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0 год достигнуты следующие результаты: ликвидирована задолженность по заработной плате на 11 предприятиях на сумму 97,8 млн. рублей. Однако меры, применяемые к предприятиям, фактически имеющим признаки банкротства, не приводят к положительному результату, муниципальное образование город Нефтеюганск не имеет возможности эффективно влиять на ситуацию. Общая сумма по заработной плате ООО «Юганскнефтегазстрой» составляла 15,1 млн. рублей.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4" w:leader="none"/>
        </w:tabs>
        <w:ind w:firstLine="8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орма пенсионного обеспечения способствует увеличению размера пенсии (средний размер назначенной месячной пенсии в 2009 году – 9682 рубля, в 2010 году – 11 457 рублей). За анализируемый период ее прирост составил  18,3 %. Соотношение среднемесячного дохода и прожиточного минимума пенсионера составил 159,6 %. По состоянию на 01.01.2011 года число пенсионеров в городе составляет 25 763 человека, из них пенсионеры по старости – 22 377 человек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Потребительский рынок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На территории муниципального образования обеспечивают население товарами и услугами: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47 магазинов торговой площадью 46,8 тыс.кв.м; 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3 оптовых предприятия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 рынок на 901 рабочее место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41 предприятий общественного питания на 8,3 тыс. посадочных мест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74 объекта по оказанию различных видов услуг. 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орот розничной торговли по всем формам проявления торговли за отчетный период составил 19 042,6 млн. рублей или 83,6 %  по отношению к предыдущему году.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Оборот предприятий общественного питания</w:t>
      </w:r>
      <w:r>
        <w:rPr>
          <w:b/>
          <w:sz w:val="28"/>
          <w:szCs w:val="28"/>
        </w:rPr>
        <w:t xml:space="preserve">  оценивается в 1 407,8 млн. рублей или 90,7 % к аналогичному периоду 2009 года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Объем платных услуг населению</w:t>
      </w:r>
      <w:r>
        <w:rPr>
          <w:b/>
          <w:sz w:val="28"/>
          <w:szCs w:val="28"/>
        </w:rPr>
        <w:t xml:space="preserve"> составил 5 556,3 млн. рублей, что составляет 100,1 % к уровню предыдущего года. Бытовых услуг населению оказано на 497,5 млн. рублей (113,2 %). Удельный вес бытовых услуг в общем объеме оказанных услуг достигает 9,0 %.</w:t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Снижение объемов в сфере потребительского рынка обусловлено стагнацией доходов населения, сокращением расходов на приобретение дорогостоящих товаров в кредит, уменьшением объема оборотных средств у предпринимателей. </w:t>
      </w:r>
    </w:p>
    <w:p>
      <w:pPr>
        <w:pStyle w:val="TextBody"/>
        <w:jc w:val="both"/>
        <w:rPr/>
      </w:pPr>
      <w:r>
        <w:rPr>
          <w:b/>
          <w:color w:val="FF0000"/>
          <w:szCs w:val="28"/>
        </w:rPr>
        <w:tab/>
      </w:r>
      <w:r>
        <w:rPr/>
        <w:t xml:space="preserve">По состоянию на 01.01.2011 года  отмечено как увеличение, так и снижение потребительских цен по отдельным видам товаров первой необходимости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201"/>
        <w:gridCol w:w="1001"/>
        <w:gridCol w:w="2361"/>
        <w:gridCol w:w="964"/>
        <w:gridCol w:w="1330"/>
      </w:tblGrid>
      <w:tr>
        <w:trPr>
          <w:trHeight w:val="65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ная групп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на,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б./к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ст цен, %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ная груп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на,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уб./к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ижение цен, %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вядина (кроме бескостного мяс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7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баса полукопче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,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ко цельное пастеризованное жирностью 2,5-3,2%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ба мороженная неразделан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ры сычужные твердые и мяг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,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8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ло подсолнечн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67,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па гречневая-ядр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,3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с шлифован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6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фел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,5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й черный, байхов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,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26</w:t>
            </w:r>
          </w:p>
        </w:tc>
      </w:tr>
    </w:tbl>
    <w:p>
      <w:pPr>
        <w:pStyle w:val="31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цен объясняется: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м закупочных цен у поставщиков;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м поставщика или производителя;</w:t>
      </w:r>
    </w:p>
    <w:p>
      <w:pPr>
        <w:pStyle w:val="31"/>
        <w:numPr>
          <w:ilvl w:val="0"/>
          <w:numId w:val="4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ом торговых надбавок.</w:t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В целях создания пунктов продажи социально-значимых продуктов питания по минимальным ценам в городе: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уществляют работу 15 тонаров по реализации хлебобулочных изделий ОАО Хлебокомбинат «Нефтеюганский» по ценам производителя. Следует отметить, что его доля на рынке реализации хлебобулочных изделий в городе составляет 27,5 %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в магазине «Фермерский» реализуется продукция местных производителей сельскохозяйственной продукции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, занимающимся садоводством, огородничеством и животноводством, на территории рынка предоставляется 87 торговых мест.</w:t>
      </w:r>
    </w:p>
    <w:p>
      <w:pPr>
        <w:pStyle w:val="Normal"/>
        <w:ind w:left="360" w:hanging="0"/>
        <w:jc w:val="both"/>
        <w:rPr>
          <w:color w:val="993366"/>
          <w:sz w:val="28"/>
          <w:szCs w:val="28"/>
          <w:highlight w:val="lightGray"/>
        </w:rPr>
      </w:pPr>
      <w:r>
        <w:rPr>
          <w:color w:val="993366"/>
          <w:sz w:val="28"/>
          <w:szCs w:val="28"/>
          <w:highlight w:val="lightGray"/>
        </w:rPr>
      </w:r>
    </w:p>
    <w:p>
      <w:pPr>
        <w:pStyle w:val="Heading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лое предпринимательство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32"/>
        <w:spacing w:before="0" w:after="0"/>
        <w:ind w:left="0" w:firstLine="708"/>
        <w:jc w:val="both"/>
        <w:rPr>
          <w:b w:val="false"/>
          <w:b w:val="false"/>
          <w:bCs/>
          <w:iCs/>
          <w:sz w:val="28"/>
          <w:szCs w:val="28"/>
        </w:rPr>
      </w:pPr>
      <w:r>
        <w:object w:dxaOrig="1024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94.8pt;width:495.8pt;height:126.0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122719628" r:id="rId11"/>
        </w:object>
      </w:r>
      <w:r>
        <w:rPr>
          <w:b w:val="false"/>
          <w:bCs/>
          <w:iCs/>
          <w:sz w:val="28"/>
          <w:szCs w:val="28"/>
        </w:rPr>
        <w:t xml:space="preserve">По итогам 2010 года на территории муниципального образования город Нефтеюганска 637 действующих малых и средних предприятий, что 12,7% выше показателей 2009 года и 3881 индивидуальных предпринимателей, без образования юридического лица. Средняя численность занятых в малом и среднем предпринимательстве города составила 15 тыс. человек (2009 год – 10,8 тыс. человек). </w:t>
      </w:r>
    </w:p>
    <w:p>
      <w:pPr>
        <w:pStyle w:val="23"/>
        <w:tabs>
          <w:tab w:val="clear" w:pos="708"/>
          <w:tab w:val="left" w:pos="804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количества малых предприятий сопровождается ростом среднесписочной численности работников, что позволяет обеспечить занятость населения. </w:t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Структура занятости по видам экономической деятельности исторически сформировалась и кардинальных изменений не претерпевает. Наиболее востребованы малые предприятия в таких сферах, как: </w:t>
      </w:r>
    </w:p>
    <w:p>
      <w:pPr>
        <w:pStyle w:val="23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>- строительство – 28,2 %;</w:t>
      </w:r>
    </w:p>
    <w:p>
      <w:pPr>
        <w:pStyle w:val="23"/>
        <w:ind w:firstLine="720"/>
        <w:rPr>
          <w:b/>
          <w:b/>
        </w:rPr>
      </w:pPr>
      <w:r>
        <w:rPr>
          <w:b/>
        </w:rPr>
        <w:t>- торговля, ремонт автотранспортных средств, мотоциклов бытовых изделий и предметов личного пользования –18,2 %;</w:t>
      </w:r>
    </w:p>
    <w:p>
      <w:pPr>
        <w:pStyle w:val="23"/>
        <w:ind w:firstLine="720"/>
        <w:rPr>
          <w:b/>
          <w:b/>
        </w:rPr>
      </w:pPr>
      <w:r>
        <w:rPr>
          <w:b/>
        </w:rPr>
        <w:t>- операции с недвижимым имуществом, аренда - 15,3 %;</w:t>
      </w:r>
    </w:p>
    <w:p>
      <w:pPr>
        <w:pStyle w:val="23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object w:dxaOrig="10240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0.65pt;width:492.75pt;height:117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607678558" r:id="rId13"/>
        </w:object>
      </w:r>
      <w:r>
        <w:rPr>
          <w:b/>
        </w:rPr>
        <w:t xml:space="preserve">- транспорт и связь – 13,9 % .  </w:t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/>
      </w:pPr>
      <w:r>
        <w:rPr>
          <w:b/>
        </w:rPr>
        <w:t>Оборот предприятий малого бизнеса на одного жителя имеет положительную тенденцию, что свидетельствует о поступательном развитии предпринимательства в городе.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В Нефтеюганске действует Координационный совет по развитию малого и среднего предпринимательства при главе города, в который вошли представители, как органов местного самоуправления, так и непосредственно производственные структуры малого бизнеса, общественные организ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 территории города осуществляет деятельность представительство ООО «Окружной Бизнес-Инкубатор». Представительство оказывает консультационные услуги, предоставляет субъектам малого и среднего предпринимательства помещения в аренду на льготных условиях, организует и проводит образовательные мероприят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поддержка осуществлялась путём предоставления субсидий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предоставлена поддержка в форме компенсации части затрат по обязательствам перед кредитными организациям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47 предпринимателям, в форме возмещения части затрат субъектов, осуществляющих производство и реализацию товаров и услуг в социально значимых видах деятельности, которые определены  муниципальным образованием город Нефтеюганск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4 субъектам малого и среднего предпринимательства по арендной плате по договорам аренды нежилых помещений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2010 году из местного бюджета были выделены денежные средства на финансирование мероприятий целевой Программы поддержки и развития малого и среднего предпринимательства в городе Нефтеюганске в размере 4 млн. рублей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b w:val="false"/>
          <w:bCs/>
          <w:iCs/>
          <w:sz w:val="28"/>
          <w:szCs w:val="28"/>
        </w:rPr>
        <w:t>Все сделки по аренде, продаже муниципального имущества и собственности, а также выполнение муниципального заказа на различные виды работ (услуг) осуществляются на конкурсной основе, что обеспечивает реальный и равный доступ субъектов малого предпринимательства в этом виде сделок.</w:t>
      </w:r>
      <w:r>
        <w:rPr>
          <w:b w:val="false"/>
          <w:bCs/>
          <w:iCs/>
          <w:color w:val="FF6600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</w:rPr>
        <w:t>По итогам за 2010 год фактически размещено заказа с учетом закупок малого объема среди субъектов малого предпринимательства на сумму 582 млн. рублей (35 %), проведено специализированных торгов среди субъектов малого предпринимательства на сумму 232,5 млн. рублей (13,5 %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20"/>
        <w:jc w:val="both"/>
        <w:rPr>
          <w:b/>
          <w:b/>
          <w:bCs/>
          <w:iCs/>
          <w:color w:val="993366"/>
          <w:sz w:val="28"/>
          <w:szCs w:val="28"/>
          <w:highlight w:val="lightGray"/>
        </w:rPr>
      </w:pPr>
      <w:r>
        <w:rPr>
          <w:b/>
          <w:bCs/>
          <w:iCs/>
          <w:color w:val="993366"/>
          <w:sz w:val="28"/>
          <w:szCs w:val="28"/>
          <w:highlight w:val="lightGray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дравоохранение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еспеченность населения мощностями амбулаторно-поликлинической службы составила 195,3 посещений в смену на 10 тыс. населения. Ввод в 2007 году новой детской поликлиники на 300 посещений в смену позволил приблизиться в этом плане, однако в дальнейшем – по мере роста населения, этот показатель сниж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ощность госпитальной базы невысока и продолжает снижаться по мере роста населения. Обеспеченность города Нефтеюганска койками круглосуточного пребывания составила всего 73,0 койки на 10 тыс. населения. Дефицит коек в стационаре городской больницы приводит к интенсивной эксплуатации существующих. Показатель среднего числа дней работы (занятости) койки в году снизился в 2010 году до 334 против 342 в 2009 год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леваемость населения города постепенно растет и приближается к среднеокружным показател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569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8.5pt;height:144pt" filled="f" o:ole="">
            <v:imagedata r:id="rId16" o:title=""/>
          </v:shape>
          <o:OLEObject Type="Embed" ProgID="" ShapeID="ole_rId15" DrawAspect="Content" ObjectID="_456035182" r:id="rId15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значительное снижение уровня заболеваемости обусловлено усилением профилактических мер и выявляемостью заболеваний на ранних стад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Благодаря активной работе администрации города, медицинских работников города в последние годы удалось стабилизировать заболеваемость туберкулезом. Открытое в 2008 году новое противотуберкулезное отделение городской поликлиники успешно справляется с работой. Наиболее актуальной проблемой здоровья жителей города в данный момент является наметившийся в последние годы рост заболеваемости активным туберкулез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а первый план среди социально значимых заболеваний в городе выходит ВИЧ-инфекция. Несмотря на то, что заболеваемость в 2010 году несколько ниже, чем в 2009, в городе проживает значительное число ВИЧ-инфицированных – показатель распространённости ВИЧ более чем в 2 раза превышает средний по округу. Увеличивается доля заразившихся ВИЧ половым путём (преимущественно это женщины), нарастает количество детей, родившихся от ВИЧ-инфицированных мате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носительно «благополучная» ситуация в городе с алкоголизмом и наркоманией. За последние годы постепенно снижается число впервые выявленных больных хроническим алкоголизмом и наркоман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660" w:dyaOrig="46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3pt;height:233.25pt" filled="f" o:ole="">
            <v:imagedata r:id="rId18" o:title=""/>
          </v:shape>
          <o:OLEObject Type="Embed" ProgID="" ShapeID="ole_rId17" DrawAspect="Content" ObjectID="_623455893" r:id="rId17"/>
        </w:objec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истему образования города Нефтеюганска входит 40 общеобразовательных учреждений, подведомственных департаменту образования, в том числе 1 негосударственное общеобразовательное учреждение «Нефтеюганская православная гимназия». </w:t>
      </w:r>
    </w:p>
    <w:p>
      <w:pPr>
        <w:pStyle w:val="Style19"/>
        <w:tabs>
          <w:tab w:val="clear" w:pos="708"/>
          <w:tab w:val="left" w:pos="0" w:leader="none"/>
          <w:tab w:val="left" w:pos="129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object w:dxaOrig="9810" w:dyaOrig="2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110.4pt;width:488.05pt;height:104.3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91078683" r:id="rId19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бразовательных учреждениях начального, основного и среднего (полного) общего образования на 2010-2011 учебный год обучается  11 555  человек. Охват детей общим образованием составляет 99,5 % (0,5 % не обучаются по медицинским показателям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фильным обучением в городе охвачены 1150 обучающихся, что составляет 80 % от числа обучающихся 9-11 классов.  Охват общим образованием детей-инвалидов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лежащих обучению, составляет 100 %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осударственную итоговую аттестацию в форме Единого государственного экзамена проходили, включая выпускников прошлых лет, по русскому языку - 737 (в 2009 году - 627), по математике - 725 (в 2009 году - 617); в форме государственного выпускного экзамена по русскому языку - 3 (в 2009 году - 5) и по математике - 5 (в 2009 году - 5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оля выпускников, сдавших ЕГЭ по русскому языку и математике, в общей численности выпускников, участвовавших в ЕГЭ по данным предметам, составила  99,79 % обучающихся (в 2009 году - 98,15 %). Уменьшилось количество выпускников 11 (12) классов, не преодолевших минимальный порог по русскому языку и математике: 2008 год - 6 человек (0,21 %), 2009 год – 2 человека (0,19 %), 2010 год – 1 человек (0,13 %). Большую часть выпускников, не преодолевших минимальный установленный порог, составляют выпускники очно-заочной (вечерней) формы обучения  (72 %)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государственной итоговой аттестации выпускников основной   ступени обучения в 2010 году показали повышение качества: по русскому языку - 44 % (2009 г. - 33 %), по математике – 39 % (2009 г. – 27 %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  <w:lang w:val="en-US" w:eastAsia="en-US"/>
        </w:rPr>
        <w:object w:dxaOrig="10240" w:dyaOrig="15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3.35pt;width:482.25pt;height:81.9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297710215" r:id="rId21"/>
        </w:objec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</w:t>
      </w:r>
      <w:r>
        <w:rPr>
          <w:b w:val="false"/>
          <w:sz w:val="28"/>
          <w:szCs w:val="28"/>
        </w:rPr>
        <w:t xml:space="preserve">ополнительное образование детей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b w:val="false"/>
          <w:sz w:val="28"/>
          <w:szCs w:val="28"/>
        </w:rPr>
        <w:t>а территории города осуществляется на базе 4 учреждений дополнительного образования и в общеобразовательных школ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енность детей в возрасте 5-18 лет, получающих услуги по дополнительному образованию в системе образования, 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50 обучающихся 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2009 г</w:t>
      </w:r>
      <w:r>
        <w:rPr>
          <w:rFonts w:cs="Times New Roman" w:ascii="Times New Roman" w:hAnsi="Times New Roman"/>
          <w:b w:val="false"/>
          <w:sz w:val="28"/>
          <w:szCs w:val="28"/>
        </w:rPr>
        <w:t>од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17). Рост данного показателя на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% обусловлен открытием лицензированных структурных подразделений на базе 7 общеобразовательных школ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object w:dxaOrig="9615" w:dyaOrig="16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-1.4pt;width:480.75pt;height:84.7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718945327" r:id="rId23"/>
        </w:objec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ть учреждений дополнительного образования детей в сфере культуры и искусства в Нефтеюганске представлена 2 учреждениями. Количество обучающихся в 2010/20111 учебном году в школах увеличилось до 2 216 человек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енная   успеваемость   выпускников  по   итоговой аттестации - 100%, качественная успеваемость выпускников  классов по итоговой аттестации - 90%. Поступление  выпускников в профильные СУЗы или ВУЗы  к общему количеству выпускников в год - 36 человек (23,9 % от числа выпускников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дополнительного образования в сфере физической культуры и спорта представлена 5 спортивными школами. В 2010 году в детско-юношеских школах обучалось 4 730 человек, что составляет 22,4 % от количества детей, подростков и молодёжи в возрасте от 6 до 20 лет. За истекший год подготовлено: 5 мастеров спорта России, 18 кандидатов в мастера спорта, 51 спортсмен первого разряда.  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ы дошкольного образования реализуют 20 муниципальных дошкольных образовательных учреждений и 2 обще-образовательные школы, в которых воспитываются 4 872 ребенка дошкольного возраста (в 2009 году - 4 630)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 реализации услуг дошкольного образования привлечены субъекты малого предпринимательства. В городе зарегистрированы 5 индивидуальных предпринимателей, оказывающих услуги по уходу и присмотру за детьми дошкольного возраста (90 детей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хват дошкольным образованием детей в возрасте от 1 до 6 лет, включая вариативные формы, составляет  56 %, охват детей в возрасте от 5 до 6,5 лет  - 100 % от потребности населения города. 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  <w:lang w:val="en-US" w:eastAsia="en-US"/>
        </w:rPr>
        <w:object w:dxaOrig="9645" w:dyaOrig="26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3.15pt;width:482.25pt;height:132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913136383" r:id="rId25"/>
        </w:objec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  <w:u w:val="single"/>
        </w:rPr>
      </w:pPr>
      <w:r>
        <w:rPr>
          <w:rFonts w:cs="Times New Roman"/>
          <w:b/>
          <w:bCs/>
          <w:i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ть </w:t>
      </w:r>
      <w:r>
        <w:rPr>
          <w:b/>
          <w:bCs/>
          <w:color w:val="000000"/>
          <w:sz w:val="28"/>
          <w:szCs w:val="28"/>
        </w:rPr>
        <w:t>учреждений культуры</w:t>
      </w:r>
      <w:r>
        <w:rPr>
          <w:b/>
          <w:color w:val="000000"/>
          <w:sz w:val="28"/>
          <w:szCs w:val="28"/>
        </w:rPr>
        <w:t xml:space="preserve"> города на 01.01.2010 представляет собой 15 учреждений культуры и искусства. </w:t>
      </w:r>
      <w:r>
        <w:rPr>
          <w:b/>
          <w:sz w:val="28"/>
          <w:szCs w:val="28"/>
        </w:rPr>
        <w:t>В учреждениях культурно-досугового типа работает 61 творческий коллектив, в которых занимается 1 582 человека. В 39 коллективах для детей занимается 1 113 человек, в 22 взрослых - 469 челове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2010 году учреждениями культуры и искусства проведено 753 мероприятий, на которых было обслужено 146,0 тыс. человек, из них на платной основе - 204 мероприятия, обслужено 17,0 тыс. челове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ие объема и совершенствование качества предлагаемых населению культурных услуг способствовало увеличению количества и качества показателей в работе учреждений культуры: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высилось количество социально-значимых для города и округа мероприятий (в 2009 году - 122, в 2010 году  - 153);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величилось число жителей и гостей города, получивших качественные культурно-досуговые услуги: в 2009 году приняли участие в различных мероприятиях - 190,0 тыс. человек; в 2010 году - 255,8 тыс. человек. </w:t>
      </w:r>
    </w:p>
    <w:p>
      <w:pPr>
        <w:pStyle w:val="31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49" w:dyaOrig="2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10.05pt;margin-top:5.3pt;width:502.55pt;height:108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28996609" r:id="rId27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ведение в исторической части города комплекса «Усть-Балык» позволило увеличить количество посетителей в 2010 году по сравнению с 2009 годом на 2,7 тыс. человек и составило 29 тыс. человек. Музейные фонды города в истекшем году насчитывали 34,2 тыс. единиц хранения. Увеличилось количество проведенных выставок до 44 в год против 37 в 2009 году. Увеличилось количество проведенных экскурсий в 2010 году до 1 071 единицы (2009 год - 10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совокупного библиотечного фонда увеличился на 6,7 тыс. экземпляров и составляет 219,2 тыс. экземпляров (в 2009 году - 212,5). Книговыдача составила 613,6 тыс. экземпляров (в 2009 году - 598,4). Количество массовых мероприятий  - 1 267 (2009 год - 1 191), посещений массовых мероприятий - 39 973 (2009 год - 29 663). Выросло число детей читателей до 21 406 человек (2009 год - 21 1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изация максимально открытого доступа к фондам, расширение спектра информационных услуг, организация и проведение культурно-просветительских, досуговых мероприятий положительным образом влияет на уровень посещаемости библиотек всеми категориями пользователей, в том числе маломобильным населением, читателями с ограниченными возможностями здоровь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число читателей - 37 100 человек (в 2009 году - 37 095 человек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число посещений - 194 611 (в 2009 году - 192 267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городе функционирует сеть спортивно-оздоровительных объектов. По состоянию на 1 января 2011 года - 108 сооружений: 1 стадион с трибунами, 2 лыжные базы, 44 плоскостных спортивных сооружения, 29 спортивных залов, 1 дворец спорта, 2 плавательных бассейна, 1 биатлонный комплекс, 9 сооружений для стрелковых видов спорта, 19 других объектов.</w:t>
      </w:r>
    </w:p>
    <w:p>
      <w:pPr>
        <w:pStyle w:val="Formattext2"/>
        <w:ind w:firstLine="708"/>
        <w:jc w:val="both"/>
        <w:rPr/>
      </w:pPr>
      <w:r>
        <w:rPr>
          <w:sz w:val="28"/>
          <w:szCs w:val="28"/>
        </w:rPr>
        <w:t xml:space="preserve">Число жителей постоянно занимающихся физической культурой и спортом в 2010 году составило 16 886 человека или 14,0 % от общей численности населения города.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945" w:dyaOrig="21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0.05pt;margin-top:1pt;width:496.8pt;height:105.4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701543536" r:id="rId29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портсмены города приняли участие более чем в 336 соревнованиях различного ранга, из них 210 на выезде, 69 спортивно-массовых мероприятий было организовано и проведено в городе Нефтеюганс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чение 2010 года лучшие спортсмены нашего города  достигли высоких результатов, завоевав 343 медали на соревнованиях Международного, Всероссийского, окружного и регионального уровней. 3 человека удостоены звания «Отличник физической культуры и спорта».  </w:t>
      </w:r>
    </w:p>
    <w:p>
      <w:pPr>
        <w:pStyle w:val="Formattext2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 2010 году в городе Нефтеюганске работало 204 штатных работников (2009 год - 197) в области физической культуры и спорта (64,1 % от социального норматива), из них 82 тренера-преподавателя по различным видам спорта (2009 год - 77).</w:t>
      </w:r>
      <w:r>
        <w:rPr>
          <w:color w:val="FF0000"/>
          <w:sz w:val="28"/>
          <w:szCs w:val="28"/>
        </w:rPr>
        <w:t xml:space="preserve"> </w:t>
      </w:r>
    </w:p>
    <w:p>
      <w:pPr>
        <w:pStyle w:val="Formattext2"/>
        <w:ind w:firstLine="708"/>
        <w:jc w:val="both"/>
        <w:rPr/>
      </w:pPr>
      <w:r>
        <w:rPr>
          <w:sz w:val="28"/>
          <w:szCs w:val="28"/>
        </w:rPr>
        <w:t>Для работы со спортсменами-инвалидами выделен тренер-преподаватель по плаванию, инструктор по работе с лицами с ограниченными возможностями для занятий в зале общей физической подготов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лодежная политик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jc w:val="both"/>
        <w:rPr>
          <w:i/>
          <w:i/>
          <w:color w:val="993366"/>
          <w:sz w:val="28"/>
          <w:szCs w:val="28"/>
          <w:u w:val="single"/>
        </w:rPr>
      </w:pPr>
      <w:r>
        <w:rPr>
          <w:i/>
          <w:color w:val="993366"/>
          <w:sz w:val="28"/>
          <w:szCs w:val="28"/>
          <w:u w:val="single"/>
        </w:rPr>
      </w:r>
    </w:p>
    <w:p>
      <w:pPr>
        <w:pStyle w:val="Formattext2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>В течение 2010 года было проведено 353 молодежных мероприятий (в 2009 году - 143), количество молодежи охваченных мероприятиями всех направлений  достигло  58 773 человек (в 2009 году - 54 058 человек).</w:t>
      </w:r>
    </w:p>
    <w:p>
      <w:pPr>
        <w:pStyle w:val="Formattext2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Увеличилось количество временно трудоустроенных подростков и молодежи города. Общее количество временно трудоустроенных подростков в возрасте от 14 до 18 лет в 2010 году составило 1418 человек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795" w:dyaOrig="17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489.75pt;height:86.2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737449193" r:id="rId31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 2010 году организовано временное трудоустройство 19 выпускников в возрасте до 25 лет,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, проживающих на территор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 апреля 2010 года проводятся  профориентационные мероприятия: дни карьеры, конференции, ярмарки вакансий, открытие трудового лета, трудовые десанты и т.д., в которых приняли участие 1292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 2010 году, МУ «Центр молодёжных инициатив», в целях организации содержательного и позитивного досуга детей по месту жительства в каникулярный период, была  организована работа дворовых площадок по месту жительства на территории 1, 5, 11, 14 микрорайонов с привлечением волонтёров, специалистов по работе с молодёжью, спортивных инструкторов. </w:t>
      </w:r>
    </w:p>
    <w:p>
      <w:pPr>
        <w:pStyle w:val="23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3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  <w:t>Правопорядо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 январь-декабрь 2010 года на территории города Нефтеюганска зарегистрировано 2 053 преступлений, что на 17,1 % ниже показателя 2009 года. Уровень преступности в расчете на 10 тыс. населения составил 171 преступление (2009 год - 211).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810" w:dyaOrig="2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.95pt;width:491.05pt;height:126.8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730640273" r:id="rId33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и каждое четвертое зарегистрированное преступление в городе относится к категории тяжких и особо тяжких преступлений, число которых удалось снизить с 654 до 515 (-21,3 %). Доля тяжких и особо тяжких преступлений в общей структуре преступности снизилась с 26,4 % до 25,1 %.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 2010 году на 24,7 % меньше зарегистрировано грабежей (с 101 до 76), угонов 45,0 % (с 47 до 21), мошенничеств (с 149 до 120), на 6,3 % преступлений, связанных с посягательствами на средства связи (с 316 до 296)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На 67,6 % увеличилось количество преступлений, совершенных в быту (с 74 до 124), краж из автотранспорта (с 91 до 100), на 73,8 % - краж из квартир (с 42 до 73). Количество умышленных убийств осталось на уровне прошлого года и составило 9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На 58,1 % меньше зарегистрировано преступлений экономической направленности (в 2009 году - 267), удельный вес расследованных составил  64,8 % (в 2009 году - 29,6 %)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Число выявленных преступлений, связанных с незаконным оборотом наркотических средств составляет 352 факта (в 2009 году - 504). Из незаконного оборота изъято 12 499 гр. наркотических средств, из них 136 гр. синтетического происхождения  и 35 гр. наркотиков растительного происхождения, 1 089 гр. героина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О положительных тенденциях в обстановке свидетельствует сокращение числа</w:t>
      </w:r>
      <w:r>
        <w:rPr>
          <w:b/>
          <w:color w:val="000000"/>
          <w:szCs w:val="28"/>
        </w:rPr>
        <w:t xml:space="preserve"> грабежей преступлений совершенных в общественных местах (-4 %) и на улицах (-2 %), совершенных несовершеннолетними (-31,0 %), в группе (-49,0 %) и в состоянии опьянения (-6,6 %)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2010 год на территории города террористических актов, правонарушений ярко выраженной экстремистской направленности, преследующих разжигание межнациональной и расовой вражды не зарегистрировано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010 год, год преодоления посткризисных проявлений, был сложным, и снижение отдельных экономических показателей было неизбежно. Однако ситуация оставалась под контролем. Социально-экономическая стабильность в городе Нефтеюганске сохранена и продолжается его развитие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Formattext">
    <w:name w:val="formattext Знак Знак"/>
    <w:basedOn w:val="Style12"/>
    <w:qFormat/>
    <w:rPr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 Зна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2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23:00Z</dcterms:created>
  <dc:creator>GarkovAS</dc:creator>
  <dc:description/>
  <cp:keywords/>
  <dc:language>en-US</dc:language>
  <cp:lastModifiedBy>Duma</cp:lastModifiedBy>
  <cp:lastPrinted>2009-12-11T10:09:00Z</cp:lastPrinted>
  <dcterms:modified xsi:type="dcterms:W3CDTF">2011-06-27T08:18:00Z</dcterms:modified>
  <cp:revision>24</cp:revision>
  <dc:subject/>
  <dc:title> </dc:title>
</cp:coreProperties>
</file>