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 организации отдыха, оздоровления, занятости детей, подростков и молодёжи в городе Нефтеюганске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8"/>
          <w:szCs w:val="28"/>
        </w:rPr>
        <w:t>1.Информацию об организации отдыха, оздоровления, занятости детей, подростков и молодёжи в городе Нефтеюганске в 2011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4:00Z</dcterms:created>
  <dc:creator>GarkovAS</dc:creator>
  <dc:description/>
  <cp:keywords/>
  <dc:language>en-US</dc:language>
  <cp:lastModifiedBy>duma</cp:lastModifiedBy>
  <cp:lastPrinted>2011-06-16T16:21:00Z</cp:lastPrinted>
  <dcterms:modified xsi:type="dcterms:W3CDTF">2011-06-27T04:11:00Z</dcterms:modified>
  <cp:revision>10</cp:revision>
  <dc:subject/>
  <dc:title> </dc:title>
</cp:coreProperties>
</file>