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Об отчете территориальной избирательной комиссии 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города Нефтеюганска о расходовании средств местного бюджета 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на подготовку и проведение выборов депутатов Думы города Нефтеюганска пятого созыв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2 июня  2011 года</w:t>
      </w:r>
    </w:p>
    <w:p>
      <w:pPr>
        <w:pStyle w:val="BodyText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57 Федерального закона от 12.06.2002 года №67-ФЗ «Об основных гарантиях избирательных прав и права на участие в референдуме граждан Российской Федерации», заслушав решение комиссии по бюджету и местным налогам, Дума города  решила: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ab/>
        <w:t>1. Отчет территориальной избирательной комиссии города Нефтеюганска о расходовании средств местного бюджета на подготовку и проведение выборов депутатов Думы города Нефтеюганска пятого созыва принять к сведению (прилагается).</w:t>
      </w:r>
    </w:p>
    <w:p>
      <w:pPr>
        <w:pStyle w:val="BodyText2"/>
        <w:jc w:val="both"/>
        <w:rPr/>
      </w:pPr>
      <w:r>
        <w:rPr/>
        <w:tab/>
        <w:t xml:space="preserve">2.  Решение вступает в силу после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>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23 » июня 2011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74 - </w:t>
      </w:r>
      <w:r>
        <w:rPr>
          <w:lang w:val="en-US"/>
        </w:rPr>
        <w:t>V</w:t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3"/>
        <w:spacing w:before="0" w:after="120"/>
        <w:ind w:firstLine="42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7:30:00Z</dcterms:created>
  <dc:creator>GarkovAS</dc:creator>
  <dc:description/>
  <cp:keywords/>
  <dc:language>en-US</dc:language>
  <cp:lastModifiedBy>duma</cp:lastModifiedBy>
  <cp:lastPrinted>2011-06-08T09:42:00Z</cp:lastPrinted>
  <dcterms:modified xsi:type="dcterms:W3CDTF">2011-06-27T04:17:00Z</dcterms:modified>
  <cp:revision>39</cp:revision>
  <dc:subject/>
  <dc:title> </dc:title>
</cp:coreProperties>
</file>