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Перечень муниципального имуществ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лежащего использованию на праве безвозмездного времен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ьзования (ссуды)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2 июня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уководствуясь Федеральным законом  от 06.10.2003  № 131-ФЗ              «Об общих принципах организации местного самоуправления в Российской Федерации», на основании Порядка  управления и распоряжения  муниципальной собственностью города Нефтеюганска, утвержденного решением Думы города Нефтеюганска от 19.12.2007 № 326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V (с изменениями на 30.05.2011) Дума города решила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изменение в приложение 6, утвержденное  решением Думы города от 30.01.2008 № 346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с изменениями на 30.05.2011 № 34-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) «</w:t>
      </w:r>
      <w:r>
        <w:rPr>
          <w:sz w:val="28"/>
          <w:szCs w:val="28"/>
        </w:rPr>
        <w:t xml:space="preserve">Об утверждении Перечней муниципального имущества»,   изложив его  в новой редакции согласно приложению к настоящему решению. </w:t>
      </w:r>
    </w:p>
    <w:p>
      <w:pPr>
        <w:pStyle w:val="TextBody"/>
        <w:spacing w:lineRule="auto" w:line="240"/>
        <w:ind w:firstLine="708"/>
        <w:rPr/>
      </w:pPr>
      <w:r>
        <w:rPr>
          <w:szCs w:val="28"/>
        </w:rPr>
        <w:t>2.Опубликовать настоящее решение в газете «Здравствуйте, нефтеюганцы!».</w:t>
      </w:r>
    </w:p>
    <w:p>
      <w:pPr>
        <w:pStyle w:val="TextBody"/>
        <w:spacing w:lineRule="auto" w:line="240"/>
        <w:ind w:firstLine="708"/>
        <w:rPr/>
      </w:pPr>
      <w:r>
        <w:rPr>
          <w:szCs w:val="28"/>
        </w:rPr>
        <w:t>3.Решение вступает в силу после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                                                                                       В.А. 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« 23 » июня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8 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к решению </w:t>
      </w:r>
    </w:p>
    <w:p>
      <w:pPr>
        <w:pStyle w:val="Normal"/>
        <w:jc w:val="right"/>
        <w:rPr/>
      </w:pPr>
      <w:r>
        <w:rPr/>
        <w:t>Думы города Нефтеюганска</w:t>
      </w:r>
    </w:p>
    <w:p>
      <w:pPr>
        <w:pStyle w:val="Normal"/>
        <w:jc w:val="right"/>
        <w:rPr/>
      </w:pPr>
      <w:r>
        <w:rPr/>
        <w:t>от 23.06. 2011 № 78-</w:t>
      </w:r>
      <w:r>
        <w:rPr>
          <w:lang w:val="en-US"/>
        </w:rPr>
        <w:t>V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униципального имуществ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лежащего использованию на праве безвозмездного времен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ьзования (ссуд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44"/>
        <w:gridCol w:w="2101"/>
        <w:gridCol w:w="1152"/>
        <w:gridCol w:w="1671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объект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естонахожде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бъе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(кв.м.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Балансова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тоимо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(руб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ользова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ежилое помеще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г.Нефтеюганск, мкр. 9, дом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№ </w:t>
            </w:r>
            <w:r>
              <w:rPr/>
              <w:t>29, помещение № 94/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94,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1 114 529,50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Управление внутренних  дел Ханты – Мансийского                        автономного округа - Юг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9 мкр., дом 17, помещение № 8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lang w:val="en-US"/>
              </w:rPr>
            </w:pPr>
            <w:r>
              <w:rPr/>
              <w:t>316,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93 918,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Имущество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транспортные средств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(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AVENSIS</w:t>
            </w:r>
            <w:r>
              <w:rPr/>
              <w:t xml:space="preserve">,  </w:t>
            </w:r>
            <w:r>
              <w:rPr>
                <w:lang w:val="en-US"/>
              </w:rPr>
              <w:t>DAEWOO</w:t>
            </w:r>
            <w:r>
              <w:rPr/>
              <w:t xml:space="preserve"> </w:t>
            </w:r>
            <w:r>
              <w:rPr>
                <w:lang w:val="en-US"/>
              </w:rPr>
              <w:t>NEXIA</w:t>
            </w:r>
            <w:r>
              <w:rPr/>
              <w:t xml:space="preserve"> </w:t>
            </w:r>
            <w:r>
              <w:rPr>
                <w:lang w:val="en-US"/>
              </w:rPr>
              <w:t>GLE</w:t>
            </w:r>
            <w:r>
              <w:rPr/>
              <w:t>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 009 000,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Имущество: согласно приложению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№ </w:t>
            </w:r>
            <w:r>
              <w:rPr/>
              <w:t xml:space="preserve">1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(приложение к настоящему решению)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44 339,2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жилое помеще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8 мкр., дом 1, кв.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77,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57 117,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ая мусуль-манская религиоз-</w:t>
            </w:r>
          </w:p>
          <w:p>
            <w:pPr>
              <w:pStyle w:val="Normal"/>
              <w:rPr/>
            </w:pPr>
            <w:r>
              <w:rPr/>
              <w:t>ная организация Махалля города Нефтеюганск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13 мкр., дом 7, помещение № 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8,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в т.ч. места общего пользования 8,8 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74 594,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оммерческая организация Благотворительный фонд развития города  Нефтеюган-ска «СОЗИДАНИЕ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7 мкр., дом 55, помещение № 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78,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62 033,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вневедомст-венной охраны при Управлении внут-ренних дел по горо-ду Нефтеюганску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8А мкр., дом 24, помещение № 2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12,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28 209,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иональная общественная правозащитная организация «Центр по защите прав человека»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3 мкр., дом 15, помещение № 7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85,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 558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инспекция труда в ХМАО-Югр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строение школы искусств № 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11 мкр., строение № 11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784,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096 697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фтеюганское городское муници- пальное бюджетное образовательное учреждение допол-нительного образо-вания детей </w:t>
            </w:r>
          </w:p>
          <w:p>
            <w:pPr>
              <w:pStyle w:val="Normal"/>
              <w:rPr/>
            </w:pPr>
            <w:r>
              <w:rPr/>
              <w:t>«Детская школа искусств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10 мкр., дом №30, помещение № </w:t>
            </w: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III</w:t>
            </w:r>
            <w:r>
              <w:rPr/>
              <w:t>,</w:t>
            </w:r>
            <w:r>
              <w:rPr>
                <w:lang w:val="en-US"/>
              </w:rPr>
              <w:t>VIII</w:t>
            </w:r>
            <w:r>
              <w:rPr/>
              <w:t>,</w:t>
            </w:r>
            <w:r>
              <w:rPr>
                <w:lang w:val="en-US"/>
              </w:rPr>
              <w:t>IX</w:t>
            </w:r>
            <w:r>
              <w:rPr/>
              <w:t>,</w:t>
            </w:r>
            <w:r>
              <w:rPr>
                <w:lang w:val="en-US"/>
              </w:rPr>
              <w:t>XII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73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 787,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менская региональная общественная организация «Союз социальной защиты детей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 xml:space="preserve">г.Нефтеюганск,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6 мкр., здание    № 81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 xml:space="preserve">помещение № 7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(1этаж),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помещения № 3, 4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 xml:space="preserve">(2 этаж)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помещения № 6, 10 ( 3 этаж) 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04,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 423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«Управление по делам администра-ции Нефтеюганс-кого район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13 мкр., дом 7, помещение №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29,9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в т.ч. места общего пользования 12,5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 217,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еюганское городское отделе-ние Российского Союза ветеранов Афганиста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ежилое помеще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9 мкр., дом 8, помещение № 8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17,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 714,9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еде-ральной службы государственной регистрации, када-стра и картографии по Ханты-Мансийс-кому автономному округу - Югр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ежилое помеще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12 мкр., дом 10, помещение № 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20,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 862,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ежилое помеще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13 мкр., дом 65, помещение № 5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99,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 923270,75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ежилое помеще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10 мкр., дом 4, помещение № 1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31,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71 643,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ГУ «Земельная кадастровая палата» по ХМАО-Югр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ущество: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согласно приложению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№ </w:t>
            </w: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(приложение к настоящему решению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9 75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ный отдел внутренних дел на станции Сургу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12 мкр., дом 33, помещение № 16, № 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06,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11 090,1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еюганская городская общест-венная организация «Всероссийское общество инвали-дов»</w:t>
            </w:r>
          </w:p>
        </w:tc>
      </w:tr>
      <w:tr>
        <w:trPr>
          <w:trHeight w:val="8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ущество: согласно приложению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 (приложение к настоящему решению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865,2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11 мкр., дом 49, помещение №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73,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 378,0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еюганское городское казачье общество Обь-Иртышского отдела Сибирского Казачьего Войс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ущество: </w:t>
            </w:r>
          </w:p>
          <w:p>
            <w:pPr>
              <w:pStyle w:val="Normal"/>
              <w:rPr/>
            </w:pPr>
            <w:r>
              <w:rPr/>
              <w:t>мебельная стенка, компьютер ПВМ-486 (год выпуска 1999), гарнитур кабинетный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543,78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Нежилое помещение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16А мкр., дом 81, помещение № 6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77,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39 736,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ая общественная спортивная моло-дежная организация «Федерация Армейского руко-пашного боя Ханты-Мансийского авто-номного округа-Югры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лое </w:t>
            </w:r>
          </w:p>
          <w:p>
            <w:pPr>
              <w:pStyle w:val="Normal"/>
              <w:rPr/>
            </w:pPr>
            <w:r>
              <w:rPr/>
              <w:t xml:space="preserve">помеще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6 мкр., дом 47, помещение № 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3,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558,7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ма Ханты-Мансийского авто-номного округа - Югр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ежилое помеще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2 мкр., дом 2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79,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 385 975,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ба жилищного контроля и строи-тельного надзора Ханты-Мансийс-кого автономного округа - Югры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8А мкр., дом 56, помещение № 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45,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72 997,8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едеральной миграционной службы по Ханты-Мансийскому автономному округу-Югр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ущество:</w:t>
            </w:r>
          </w:p>
          <w:p>
            <w:pPr>
              <w:pStyle w:val="Normal"/>
              <w:rPr/>
            </w:pPr>
            <w:r>
              <w:rPr/>
              <w:t>согласно приложению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(приложение к настоящему решению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5 355,1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ущество: </w:t>
            </w:r>
          </w:p>
          <w:p>
            <w:pPr>
              <w:pStyle w:val="Normal"/>
              <w:rPr/>
            </w:pPr>
            <w:r>
              <w:rPr/>
              <w:t xml:space="preserve">Детский игро-вой комплекс, песочница «Ромашка», качели на металлических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стойка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11 219,70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ая религиоз-ная организация православный Приход храма «Святого Духа» го-рода Нефтеюганс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Имущество: транспортное средство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(Гусеничный транктор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ДТ-75)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00 914,56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16 мкр., дом 42, помещение № 6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72,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 900,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ое бюд-жетное учреждение «Межрайонная уголовно-исполни-тельная инспекция № 1 Управления Федеральной служ-бы исполнения наказаний по ХМАО - Югре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8 мкр., дом № 5, помещение № 1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2,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 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территориального общественного самоуправления восьмого микро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17 мкр., городок «Мостотряд-15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32,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330,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ковь Христиан Веры Евангельской «Слово Жизни» города Нефтею-ганск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Пионерная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ул. Мира, зда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№ </w:t>
            </w:r>
            <w:r>
              <w:rPr/>
              <w:t>1/1, помеще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06,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09 424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ое управление Федеральной службы безопасности Российской Федерации по Тюменской области в городе Нефтеюганск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гараж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ионерная зона, ул.Мира, строение № 1/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31,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 451,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Нежилое помещение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1 мкр., дом 10, помещение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№ </w:t>
            </w:r>
            <w:r>
              <w:rPr>
                <w:lang w:val="en-US"/>
              </w:rPr>
              <w:t>XVII</w:t>
            </w:r>
            <w:r>
              <w:rPr/>
              <w:t xml:space="preserve">, </w:t>
            </w:r>
            <w:r>
              <w:rPr>
                <w:lang w:val="en-US"/>
              </w:rPr>
              <w:t>XVIII</w:t>
            </w:r>
            <w:r>
              <w:rPr/>
              <w:t xml:space="preserve">, </w:t>
            </w:r>
            <w:r>
              <w:rPr>
                <w:lang w:val="en-US"/>
              </w:rPr>
              <w:t>XIX</w:t>
            </w:r>
            <w:r>
              <w:rPr/>
              <w:t xml:space="preserve">, </w:t>
            </w:r>
            <w:r>
              <w:rPr>
                <w:lang w:val="en-US"/>
              </w:rPr>
              <w:t>XX</w:t>
            </w:r>
            <w:r>
              <w:rPr/>
              <w:t xml:space="preserve">, </w:t>
            </w:r>
            <w:r>
              <w:rPr>
                <w:lang w:val="en-US"/>
              </w:rPr>
              <w:t>XXI</w:t>
            </w:r>
            <w:r>
              <w:rPr/>
              <w:t xml:space="preserve">, </w:t>
            </w:r>
            <w:r>
              <w:rPr>
                <w:lang w:val="en-US"/>
              </w:rPr>
              <w:t>XXII</w:t>
            </w:r>
            <w:r>
              <w:rPr/>
              <w:t xml:space="preserve">, </w:t>
            </w:r>
            <w:r>
              <w:rPr>
                <w:lang w:val="en-US"/>
              </w:rPr>
              <w:t>XXIII</w:t>
            </w:r>
            <w:r>
              <w:rPr/>
              <w:t xml:space="preserve">, </w:t>
            </w:r>
            <w:r>
              <w:rPr>
                <w:lang w:val="en-US"/>
              </w:rPr>
              <w:t>XXIV</w:t>
            </w:r>
            <w:r>
              <w:rPr/>
              <w:t xml:space="preserve">, </w:t>
            </w:r>
            <w:r>
              <w:rPr>
                <w:lang w:val="en-US"/>
              </w:rPr>
              <w:t>XXV</w:t>
            </w:r>
            <w:r>
              <w:rPr/>
              <w:t xml:space="preserve">, </w:t>
            </w:r>
            <w:r>
              <w:rPr>
                <w:lang w:val="en-US"/>
              </w:rPr>
              <w:t>XXVII</w:t>
            </w:r>
            <w:r>
              <w:rPr/>
              <w:t xml:space="preserve">, </w:t>
            </w:r>
            <w:r>
              <w:rPr>
                <w:lang w:val="en-US"/>
              </w:rPr>
              <w:t>XXVIII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66,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 636,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ая общест-венная организация Танцевально-спор-тивный клуб «Людмил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ежилое помеще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1 мкр., дом 17, помещение № 1, комнаты  № 1, 5</w:t>
            </w:r>
            <w:r>
              <w:rPr>
                <w:sz w:val="20"/>
                <w:szCs w:val="20"/>
              </w:rPr>
              <w:t xml:space="preserve">, ½ </w:t>
            </w:r>
            <w:r>
              <w:rPr/>
              <w:t>6,7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4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 355,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еюганская городская орга-низация профсоюза работников госу-дарственных учреждений и общественного обслужи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ежилое помеще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12 мкр., зда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№ </w:t>
            </w:r>
            <w:r>
              <w:rPr/>
              <w:t>24, помещение № 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32,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77 109,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по Нефтеюганскому райо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ежилое помеще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13 мкр., здание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№ </w:t>
            </w:r>
            <w:r>
              <w:rPr/>
              <w:t>7, помещение № 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2,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в т.ч. места общего пользо-ва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10,0)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 954,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нты-Мансийское региональное отделение Всероссийской политической партии «Единая Россия»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 xml:space="preserve">9 мкр., дом 29, часть помещения № 93, комнаты  № 11,12,13,        </w:t>
            </w:r>
            <w:r>
              <w:rPr>
                <w:sz w:val="20"/>
                <w:szCs w:val="20"/>
              </w:rPr>
              <w:t xml:space="preserve">1/2 </w:t>
            </w:r>
            <w:r>
              <w:rPr/>
              <w:t>комнат 10,14,15,1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03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753 18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районная инспекция Федеральной налоговой службы № 7 по Ханты-Мансийскому автономному округу-Югр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8 мкр., дом 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68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67 127,7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 xml:space="preserve">12 мкр., дом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4, помещение № 33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24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 295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12 мкр., дом № 3, помещение 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28,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 191,26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Имущество: транспортное средство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NF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 75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13 мкр., дом № 7, помещение № 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  <w:p>
            <w:pPr>
              <w:pStyle w:val="Normal"/>
              <w:jc w:val="center"/>
              <w:rPr/>
            </w:pPr>
            <w:r>
              <w:rPr/>
              <w:t>(в т.ч. места общего пользо-вания</w:t>
            </w:r>
          </w:p>
          <w:p>
            <w:pPr>
              <w:pStyle w:val="Normal"/>
              <w:jc w:val="center"/>
              <w:rPr/>
            </w:pPr>
            <w:r>
              <w:rPr/>
              <w:t>10,5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496,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еюганская городская орга-низация участников боевых действий на территории Севе-рокавказского воен-ного округа «Братство»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13 мкр, дом 7, помещение № 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  <w:p>
            <w:pPr>
              <w:pStyle w:val="Normal"/>
              <w:jc w:val="center"/>
              <w:rPr/>
            </w:pPr>
            <w:r>
              <w:rPr/>
              <w:t>(в т.ч. места общего польз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ния 7,1)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250,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оммерческая региональная общественная орга-низация «Содейс-твие социально-психологической помощи «Много-детная семья» ХМАО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10 мкр., дом № 5, помещение № 8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87109,92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лое помещение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 xml:space="preserve">12 мкр., дом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33, помещение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5, 16, 17, 18, 19, 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 051,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ая общественная организация «Центр развития социальных программ и социальной поддержки населения Ханты-Мансийского автономного округа-Югры «Иммунитет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 xml:space="preserve">8а мкр., дом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31, помещение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 203,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коммерческая организация благотворительный фонд «Заман» 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ые помеще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 xml:space="preserve">Пионерная зона, ул.Набережная, строение № 12, помещение № 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099,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20 705,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едеральное госу-дарственное учреж-дение  здравоохра-нения «Центр гигиены и эпиде-миологии в Ханты-Мансийском автономном округе-Югре»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«Вахта-40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Пионерная зона, ул.Набереж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960,8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11 613,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Имущество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Универсальный прибор газо-вого контроля УПГК-ЛИМБ(2002 г.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754,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ущество:</w:t>
            </w:r>
          </w:p>
          <w:p>
            <w:pPr>
              <w:pStyle w:val="Normal"/>
              <w:rPr/>
            </w:pPr>
            <w:r>
              <w:rPr/>
              <w:t xml:space="preserve">Радиостанция </w:t>
            </w:r>
            <w:r>
              <w:rPr>
                <w:lang w:val="en-US"/>
              </w:rPr>
              <w:t>Kenwood</w:t>
            </w:r>
            <w:r>
              <w:rPr/>
              <w:t xml:space="preserve"> </w:t>
            </w:r>
            <w:r>
              <w:rPr>
                <w:lang w:val="en-US"/>
              </w:rPr>
              <w:t>TK</w:t>
            </w:r>
            <w:r>
              <w:rPr/>
              <w:t>-2107  в кол-ве 11 шт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334,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еде-ральной службы Российской Феде-рации по контролю за оборотом нарко-тиков по Ханты-Мансийскому авто-номному округу-Югр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лое помещение здания гараж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 xml:space="preserve">7 мкр., гараж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,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05,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20" w:leader="none"/>
              </w:tabs>
              <w:rPr/>
            </w:pPr>
            <w:r>
              <w:rPr/>
              <w:t>Управление Судеб-ного департамента в Ханта-Мансийском автономном округе-Югре</w:t>
            </w:r>
          </w:p>
          <w:p>
            <w:pPr>
              <w:pStyle w:val="Normal"/>
              <w:tabs>
                <w:tab w:val="clear" w:pos="708"/>
                <w:tab w:val="left" w:pos="892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 здания гараж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7 мкр., Усть-Балыкская, возле суда № 52, гараж № 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7,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0</w:t>
            </w:r>
            <w:r>
              <w:rPr/>
              <w:t xml:space="preserve"> </w:t>
            </w:r>
            <w:r>
              <w:rPr>
                <w:lang w:val="en-US"/>
              </w:rPr>
              <w:t>000</w:t>
            </w:r>
            <w:r>
              <w:rPr/>
              <w:t>,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ущество: согласно приложению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 (приложение к настоящему решению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 645,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2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 гаража № 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 xml:space="preserve">7 мкр., строение 31/1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4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 729,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артамент управ-ления делами Губернатора Ханты-Мансийского авто-номного округа – Югры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8 мкр., дом 7, помещение  №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57,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26 535,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еде-ральной службы судебных приставов по Ханты-Мансийс-кому автономному округу - Югр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лое помещение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Пионерная зона, ул. Мира, строение № 8/3, помещение №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22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560,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енный комис-сариат Ханты-Ман-сийского автоном-ного округа - Югр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лое строение администра-тивно-бытово-го корпус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 xml:space="preserve">Пионерная зона, ул.Мира, строение № 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012,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50 23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ущество: согласно приложению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 (приложение к настоящему решению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 634,6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строе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Пионерная, ул.Набережная, строение № 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76,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135 869,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уратура Ханты-Мансийс-кого автономного округа - Югр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строение гараж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Пионерная зона, ул.Набережная, стр.№ 8/1, помещение № 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0,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 562,86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8А мкр., дом 13, помещение № 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2,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 537,17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еюганская городская общест-венная организация ХМАО - Югра «Военно-поисковый клуб «Долг»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Имущество: Палатка турис-тическая 4 шт., спальный ме-шок 3 шт., рюкзак  9 шт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156,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жилое помещение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 xml:space="preserve">Пионерная, ул.Набережная, строение № 12, помещение № 4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52,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 143,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Феде-ральной службы по надзору в сфере за-щиты прав потре-бителей и благопо-получия человека по Ханты-Мансийс-кому автономному округу - Югре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помещение гаража № 1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 xml:space="preserve">Пионерная зона, ул.Набережная, строение № 8/1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0,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 628,67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зда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4 мкр., здание     № 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050,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20 767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государственное образовательное учреждение «Нефтеюганская православная гимназия»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здание (МОУ «Средняя общеобразовательная школа № 2 им. А.И.Исаевой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 xml:space="preserve">5 мкр., здание 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6, помещение № 32, 35, 46 на 1 этаже, № 63 на    2 этаже, № 24, 25 на 3 этаж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15,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286 450,57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ущество: согласно приложению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u w:val="single"/>
              </w:rPr>
            </w:pPr>
            <w:r>
              <w:rPr/>
              <w:t xml:space="preserve">№ </w:t>
            </w:r>
            <w:r>
              <w:rPr/>
              <w:t>7 (приложение к настоящему решению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12 688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помещение цокольного этажа»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16 а мкр., дом     № 83, помещение № 4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11,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 755,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нты-Мансийская Окружная общест-венная организация «Детская художест-венная студия «Югория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Административное здание ГИБДД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 xml:space="preserve">Промышленная зона, Пионерная ул. Сургутская, строение № 1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078,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447 401,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внутренних дел по городу Нефтеюганску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троение гараж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ул.Сургутская, строение № 11/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895,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80 07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8А мкр., 56, помещение №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118,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038 887,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7 мкр., стр. № 55, помещения  № 1</w:t>
            </w:r>
          </w:p>
          <w:p>
            <w:pPr>
              <w:pStyle w:val="Normal"/>
              <w:rPr/>
            </w:pPr>
            <w:r>
              <w:rPr/>
              <w:t xml:space="preserve">помещение №  3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77,8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92,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9 048,34</w:t>
            </w:r>
          </w:p>
          <w:p>
            <w:pPr>
              <w:pStyle w:val="Normal"/>
              <w:jc w:val="center"/>
              <w:rPr/>
            </w:pPr>
            <w:r>
              <w:rPr/>
              <w:t>442 192,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Здание ГРОВД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8А, строение №5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464,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41 31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столовой № 3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8А мкр., строение 56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36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07 38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строение изолятора временного содерж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8А мкр., № 57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12,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559 857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11 мкр., дом № 49</w:t>
            </w:r>
          </w:p>
          <w:p>
            <w:pPr>
              <w:pStyle w:val="Normal"/>
              <w:rPr/>
            </w:pPr>
            <w:r>
              <w:rPr/>
              <w:t>помещение № 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0,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4 177,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11А мкр., дом 18,   помещение № 2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7,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 481,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12 мкр., дом №19, помещение № 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24,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 023,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13 мкр., дом 43, помещение № 7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8,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 09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3 мкр., дом 1, помещение № 6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3,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 14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8А мкр., дом 10, помещение 1/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98,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4 975,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 xml:space="preserve">10 мкр., дом 27, помещения </w:t>
            </w:r>
            <w:r>
              <w:rPr>
                <w:lang w:val="en-US"/>
              </w:rPr>
              <w:t>XXXVII</w:t>
            </w:r>
            <w:r>
              <w:rPr/>
              <w:t xml:space="preserve">, </w:t>
            </w:r>
            <w:r>
              <w:rPr>
                <w:lang w:val="en-US"/>
              </w:rPr>
              <w:t>XXXVIII</w:t>
            </w:r>
            <w:r>
              <w:rPr/>
              <w:t xml:space="preserve">, </w:t>
            </w:r>
            <w:r>
              <w:rPr>
                <w:lang w:val="en-US"/>
              </w:rPr>
              <w:t>XXXIX</w:t>
            </w:r>
            <w:r>
              <w:rPr/>
              <w:t xml:space="preserve">, </w:t>
            </w:r>
            <w:r>
              <w:rPr>
                <w:lang w:val="en-US"/>
              </w:rPr>
              <w:t>XL</w:t>
            </w:r>
            <w:r>
              <w:rPr/>
              <w:t xml:space="preserve">, </w:t>
            </w:r>
            <w:r>
              <w:rPr>
                <w:lang w:val="en-US"/>
              </w:rPr>
              <w:t>XLI</w:t>
            </w:r>
            <w:r>
              <w:rPr/>
              <w:t xml:space="preserve">, </w:t>
            </w:r>
            <w:r>
              <w:rPr>
                <w:lang w:val="en-US"/>
              </w:rPr>
              <w:t>XLII</w:t>
            </w: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9,8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 230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1 мкр., дом 17, помещение №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6,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62 247,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8А мкр., дом 10, помещение №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2,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 597,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16 мкр., дом 1, помещение № 7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08,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 240 14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14 мкр., дом 25, помещение № 8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7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42 917,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  9 мкр.,  дом 26, кв.3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2,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 888,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ущество: автотранспорт согласно приложению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№ </w:t>
            </w:r>
            <w:r>
              <w:rPr/>
              <w:t>8 (приложение к настоящему решению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 422 006,02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ещение инженерно-технического корпус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Северо-восточная зона, массив 01, квартал 01, здание № 18, помещение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361,6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473 443,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номное учреж-дение Ханты-Ман-сийского автоном-ного округа –Югры «Центр технических видов спорт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строение гаража № 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Нефтеюганск, </w:t>
            </w:r>
          </w:p>
          <w:p>
            <w:pPr>
              <w:pStyle w:val="Normal"/>
              <w:rPr/>
            </w:pPr>
            <w:r>
              <w:rPr/>
              <w:t>7 мкр.,  строение 31/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457,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дственное уп-</w:t>
            </w:r>
          </w:p>
          <w:p>
            <w:pPr>
              <w:pStyle w:val="Normal"/>
              <w:rPr/>
            </w:pPr>
            <w:r>
              <w:rPr/>
              <w:t>равление Следст-</w:t>
            </w:r>
          </w:p>
          <w:p>
            <w:pPr>
              <w:pStyle w:val="Normal"/>
              <w:rPr/>
            </w:pPr>
            <w:r>
              <w:rPr/>
              <w:t>венного комитета Российской Феде-рации по Ханты-Мансийскому авто-</w:t>
            </w:r>
          </w:p>
          <w:p>
            <w:pPr>
              <w:pStyle w:val="Normal"/>
              <w:rPr/>
            </w:pPr>
            <w:r>
              <w:rPr/>
              <w:t xml:space="preserve">номному округу - Югр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13 мкр., дом 7, помещение № 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8,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в т.ч. места общего поль-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зова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lang w:val="en-US"/>
              </w:rPr>
            </w:pPr>
            <w:r>
              <w:rPr/>
              <w:t>8,7)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998,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еюганская городская общест-венная организация «Ветераны Черно-быля»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строение спортивного зал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ул. Жилая, строение № 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722,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300 197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разовательное учреждение допол-нительного обра-   </w:t>
            </w:r>
          </w:p>
          <w:p>
            <w:pPr>
              <w:pStyle w:val="Normal"/>
              <w:rPr/>
            </w:pPr>
            <w:r>
              <w:rPr/>
              <w:t>зование детей «Специализирован-ная детско-юношес-кая школа олим-пийского резерва «Спартак»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строение спортивного комплекс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14 мкр., строение №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499,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 906 194, 2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Нежилое здание  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(МУ ДОД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«Специализированная  детско-юношеская  спортивная школа олимпийского резерва «Сибиряк»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мкр., здание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3, помещение № 3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 028,16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5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 xml:space="preserve">8А мкр., дом 24,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107,9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 044,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ое отделение политической партии Справед-ливая Россия в г.Нефтеюганске ХМАО – Югр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5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ущество: согласно приложению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 (приложение к настоящему решению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129 567,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учреждение</w:t>
            </w:r>
          </w:p>
          <w:p>
            <w:pPr>
              <w:pStyle w:val="Normal"/>
              <w:rPr/>
            </w:pPr>
            <w:r>
              <w:rPr/>
              <w:t xml:space="preserve">«6 ОФПС по Ханты-Мансийскому авто-номному округу –Югре»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5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rPr/>
            </w:pPr>
            <w:r>
              <w:rPr/>
              <w:t>(МУ «Центр национальных</w:t>
            </w:r>
          </w:p>
          <w:p>
            <w:pPr>
              <w:pStyle w:val="Normal"/>
              <w:rPr/>
            </w:pPr>
            <w:r>
              <w:rPr/>
              <w:t>Культур»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Нефтеюганск, 11 мкр., здание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2, помещение № 1, комната     № 37 (1 этаж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6,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 406,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ма города Нефтеюганск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5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8А мкр., дом 13, помещение № 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39,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05 482,09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ба по контро-лю и надзору в сфе-ре охраны окружа-ющей среды, объек-тов животного мира и  лесных  отноше-ний Ханты-Ман-сийского автоном-ного округа – Югр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8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 гараж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ул.Набережная, строение №2014/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6,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rPr/>
            </w:pPr>
            <w:r>
              <w:rPr/>
              <w:t>гараж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Нефтеюганск, Промзона, ул.Набережная, гаражи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2014/23,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014/2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5,8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5,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3 680,00</w:t>
            </w:r>
          </w:p>
          <w:p>
            <w:pPr>
              <w:pStyle w:val="Normal"/>
              <w:jc w:val="center"/>
              <w:rPr/>
            </w:pPr>
            <w:r>
              <w:rPr/>
              <w:t>153 680,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5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  (МОУ «Сред-няя общеобра-зовательная школа № 1»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Нефтеюганск, </w:t>
            </w:r>
          </w:p>
          <w:p>
            <w:pPr>
              <w:pStyle w:val="Normal"/>
              <w:rPr/>
            </w:pPr>
            <w:r>
              <w:rPr/>
              <w:t xml:space="preserve">1 мкр., здание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8,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 236,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здравоохранения «Стоматологическая поликлиника № 3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  (МОУ «Сред-няя общеоб-разовательная школа №  7»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Нефтеюганск, 11 мкр., зда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61, помещение № 2 (2 этаж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6,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 631,92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  (МОУ «Сред-няя общеоб-разовательная школа № 6»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Нефтеюганск, </w:t>
            </w:r>
          </w:p>
          <w:p>
            <w:pPr>
              <w:pStyle w:val="Normal"/>
              <w:rPr/>
            </w:pPr>
            <w:r>
              <w:rPr/>
              <w:t>8 мкр., здание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8,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 948,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  (МОУ «Сред-няя общеоб-разовательная школа № 8»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Нефтеюганск, 8А мкр., здание № 1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2,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 655,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  (МОУ «Сред-няя общеоб-разовательная школа №5»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Нефтеюганск, </w:t>
            </w:r>
          </w:p>
          <w:p>
            <w:pPr>
              <w:pStyle w:val="Normal"/>
              <w:jc w:val="both"/>
              <w:rPr/>
            </w:pPr>
            <w:r>
              <w:rPr/>
              <w:t>2 мкр., здан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29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7,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 069,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  (МОУ «Сред-няя общеоб-разовательная школа № 9»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Нефтеюганск, 12 мкр., здание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3,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 302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  (МОУ «Сред-няя общеоб-разовательная школа № 14»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Нефтеюганск, 11Б мкр., здание № 5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0,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 638,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  (МОУ «Сред-няя общеоб-разовательная школа № 4»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Нефтеюганск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7 мкр., зда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9,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 198,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  (МОУ «Сред-няя общеоб-разовательная школа № 13»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Нефтеюганск, 14 мкр., здание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6,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649,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лое помещение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МДОУ  «Цент развития ребенка-детский сад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6»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Нефтеюганск, 13 мкр., зда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1,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526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  (МОУ «Сред-няя общеоб-разовательная школа №3»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Нефтеюганск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9 мкр., зда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6,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 578,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  (МОУ «Сред-няя общеоб-разовательная школа №2 име-ни Исаевой»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Нефтеюганск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 мкр., зда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0,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386,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лое помещение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МОУ для детей дошколь-ного и млад-шего школьно-го возраста «Начальная школа-детский сад №15»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6А мкр., здание № 6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8,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 484,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лое помещение </w:t>
            </w:r>
          </w:p>
          <w:p>
            <w:pPr>
              <w:pStyle w:val="Normal"/>
              <w:rPr/>
            </w:pPr>
            <w:r>
              <w:rPr/>
              <w:t xml:space="preserve">(МОУ для детей дошколь-ного и млад-шего школьно-го возраста «Начальная школа-детский сад №24»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Нефтеюганск, 13 мкр., здание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3,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 796,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  (МОУ «Сред-няя общеоб-разовательная школа № 10 с углубленным изучением отдельных предметов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Нефтеюганск, 13 мкр., здание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7,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 336,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 в МОУ «Лицей №  1»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6А мкр, здание № 84, помещение №1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6,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 263,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лое помещение </w:t>
            </w:r>
          </w:p>
          <w:p>
            <w:pPr>
              <w:pStyle w:val="Normal"/>
              <w:rPr/>
            </w:pPr>
            <w:r>
              <w:rPr/>
              <w:t>(МУЗ Нефтеюганская городская больница здание детской поликлиники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Нефтеюганск, </w:t>
            </w:r>
          </w:p>
          <w:p>
            <w:pPr>
              <w:pStyle w:val="Normal"/>
              <w:rPr/>
            </w:pPr>
            <w:r>
              <w:rPr/>
              <w:t>8 мкр., здание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8, помещение № 6,8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3,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 867,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5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ещение инженерно-технического корпуса</w:t>
            </w:r>
          </w:p>
          <w:p>
            <w:pPr>
              <w:pStyle w:val="Normal"/>
              <w:rPr/>
            </w:pPr>
            <w:r>
              <w:rPr/>
              <w:t>(Муниципаль-ное бюджетное учреждение физической культуры и спорта «Юганск-Мастер имени Жилина С.А 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Северо-восточная зона, массив 01, квартал 01, здание № 18, помещение №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0,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 650,63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здраво-охранения «Врачеб-но-физкультурный диспанс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ружение хоккейного корта </w:t>
            </w:r>
          </w:p>
          <w:p>
            <w:pPr>
              <w:pStyle w:val="Normal"/>
              <w:rPr/>
            </w:pPr>
            <w:r>
              <w:rPr/>
              <w:t>(МОУ ДОД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«Специализи-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рованная детско-юно-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шеская школа олимпийского резерва по биатлону»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Нефтеюганск, </w:t>
            </w:r>
          </w:p>
          <w:p>
            <w:pPr>
              <w:pStyle w:val="Normal"/>
              <w:rPr/>
            </w:pPr>
            <w:r>
              <w:rPr/>
              <w:t>9 мкр., около школы № 3, помещение № 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1,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948,2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строе-ние спортзала</w:t>
            </w:r>
          </w:p>
          <w:p>
            <w:pPr>
              <w:pStyle w:val="Normal"/>
              <w:rPr/>
            </w:pPr>
            <w:r>
              <w:rPr/>
              <w:t>(МУДОД «Специализи-рованная детс-ко-юношеская спортивная школа олим-пийского ре-зерва  по дзю-до»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Северо-восточная зона, массив 02, квартал 04, строение № 15</w:t>
            </w:r>
          </w:p>
          <w:p>
            <w:pPr>
              <w:pStyle w:val="Normal"/>
              <w:rPr/>
            </w:pPr>
            <w:r>
              <w:rPr/>
              <w:t>помещение № 4, 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0,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601,0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строе-ние спортаза</w:t>
            </w:r>
          </w:p>
          <w:p>
            <w:pPr>
              <w:pStyle w:val="Normal"/>
              <w:rPr/>
            </w:pPr>
            <w:r>
              <w:rPr/>
              <w:t>(МУДОД «Специализи-рованная дет-ско-юношеская спортивная школа олим-пийского ре-зерва  по дзюдо»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Пионерная зона, ул.Парковая, строение № 9а</w:t>
            </w:r>
          </w:p>
          <w:p>
            <w:pPr>
              <w:pStyle w:val="Normal"/>
              <w:rPr/>
            </w:pPr>
            <w:r>
              <w:rPr/>
              <w:t>помещение № 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3,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 747,67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приш-кольного стадиона</w:t>
            </w:r>
          </w:p>
          <w:p>
            <w:pPr>
              <w:pStyle w:val="Normal"/>
              <w:rPr/>
            </w:pPr>
            <w:r>
              <w:rPr/>
              <w:t>(МУ «Спорт-сервис»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Нефтеюганск, </w:t>
            </w:r>
          </w:p>
          <w:p>
            <w:pPr>
              <w:pStyle w:val="Normal"/>
              <w:rPr/>
            </w:pPr>
            <w:r>
              <w:rPr/>
              <w:t xml:space="preserve">1 мкр., здание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4, помещение № 14, 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9,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 416,69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5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строение мастерских  (МОУ «Сред-няя общеоб-разовательная школа №14»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1Б, строение 52/1, помещение № 1,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394,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тельное учреждение дополнительного образования детей  «Центр дополни-тельного образова-ния детей «Поиск»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лое здание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МОУ «Сред-няя общеоб-разовательная школа № 3»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Нефтеюганск, </w:t>
            </w:r>
          </w:p>
          <w:p>
            <w:pPr>
              <w:pStyle w:val="Normal"/>
              <w:rPr/>
            </w:pPr>
            <w:r>
              <w:rPr/>
              <w:t xml:space="preserve">9 мкр., здание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5, помещение № 8,3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 267,42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МОУ для детей дошколь-ного и млад-шего школь-ного возраста «Начальная школа-детский сад №15»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6А, здание № 65, помещение № 8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 554,52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5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      (МОУ «Сред-няя общеоб-разовательная школа № 3»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Нефтеюганск, </w:t>
            </w:r>
          </w:p>
          <w:p>
            <w:pPr>
              <w:pStyle w:val="Normal"/>
              <w:rPr/>
            </w:pPr>
            <w:r>
              <w:rPr/>
              <w:t xml:space="preserve">9 мкр., здание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5, помещение № 1,11,36, 47, 37 (1 этаж)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7 (2 этаж)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,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 575,46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тельное учреждение допол-нительного образо-вания детей «Центр дополнительного образования для детей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      (МОУ «Сред-няя общеоб-разовательная школа № 4»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Нефтеюганск, </w:t>
            </w:r>
          </w:p>
          <w:p>
            <w:pPr>
              <w:pStyle w:val="Normal"/>
              <w:rPr/>
            </w:pPr>
            <w:r>
              <w:rPr/>
              <w:t xml:space="preserve">7 мкр., здание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1 помещение № 1, 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 209,3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      (МОУ «Сред-няя общеобра-зовательная школа  с углубленным изучением отдельных предметов №10»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Нефтеюганск, 13 мкр., здание      № 68, </w:t>
            </w:r>
          </w:p>
          <w:p>
            <w:pPr>
              <w:pStyle w:val="Normal"/>
              <w:rPr/>
            </w:pPr>
            <w:r>
              <w:rPr/>
              <w:t>помещение № 93 94,95,96,97,1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29 287,47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нежило-го здания школы № 5 первая часть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МОУ «Средняя общеобразова-тельная школа № 5»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Нефтеюганск, </w:t>
            </w:r>
          </w:p>
          <w:p>
            <w:pPr>
              <w:pStyle w:val="Normal"/>
              <w:rPr/>
            </w:pPr>
            <w:r>
              <w:rPr/>
              <w:t>2 мкр., здание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9, помещение № 22 (1 этаж),    № 15, 23 (2 этаж),  № 3, 17, 22          (3 этаж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,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81 145,97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5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 первая часть        (МОУ «Сред-няя общеоб-разовательная школа № 5»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Нефтеюганск, </w:t>
            </w:r>
          </w:p>
          <w:p>
            <w:pPr>
              <w:pStyle w:val="Normal"/>
              <w:rPr/>
            </w:pPr>
            <w:r>
              <w:rPr/>
              <w:t>2 мкр., здание</w:t>
            </w:r>
          </w:p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29, помеще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 xml:space="preserve">№ </w:t>
            </w:r>
            <w:r>
              <w:rPr/>
              <w:t>4,15,16,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37 348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тельное учреждение допол-нительного образо-вания детей  «Дом детского творчест-ва»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      (МОУ «Сред-няя общеоб-разовательная школа № 8»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8А мкр., здание</w:t>
            </w:r>
          </w:p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17, помещение № 1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4 909,0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лое здание      (МОУ «Сред-няя общеоб-разовательная школа с углубленным изучение отдельных предметов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»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Нефтеюганск, 13 мкр., здание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8, помещение № 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1 463,65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     (МОУ «Сред-няя общеоб-разовательная школа № 2 им.А.И.Исае-вой»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Нефтеюганск, </w:t>
            </w:r>
          </w:p>
          <w:p>
            <w:pPr>
              <w:pStyle w:val="Normal"/>
              <w:rPr/>
            </w:pPr>
            <w:r>
              <w:rPr/>
              <w:t xml:space="preserve">5 мкр., здание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6, помещение №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 693,75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5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ение спортивного зала  </w:t>
            </w:r>
          </w:p>
          <w:p>
            <w:pPr>
              <w:pStyle w:val="Normal"/>
              <w:rPr/>
            </w:pPr>
            <w:r>
              <w:rPr/>
              <w:t>(МОУ ДОД «Детско-юно-шеская  спор-тивная школа     № 2»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Промышленная зона Пионерная, ул.Набережная, строение № 2, помещение № 2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,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33 322,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образо-вательное учреж-дение для детей дошкольного и младшего школь-ного возраста «Про-гимназия «Сообщество»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6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нежилого здания школы № 5 первая часть        (МОУ «Сред-няя общеоб-разовательная школа № 5»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Нефтеюганск, </w:t>
            </w:r>
          </w:p>
          <w:p>
            <w:pPr>
              <w:pStyle w:val="Normal"/>
              <w:rPr/>
            </w:pPr>
            <w:r>
              <w:rPr/>
              <w:t xml:space="preserve">2 мкр., здание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9, помещение №  3, 6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,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31858,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-ное учреждение  «Начальная общеоб-разовательная шко-ла № 5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6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строение спортзала</w:t>
            </w:r>
            <w:r>
              <w:rPr>
                <w:b/>
              </w:rPr>
              <w:t xml:space="preserve"> </w:t>
            </w:r>
            <w:r>
              <w:rPr/>
              <w:t>(МУДОД «Специализированная детско-юношеская спортивная школа олимпийского резерва  по дзюдо»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Северо-восточная зона, массив 02, квартал 04, строение № 1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7,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69 511,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-ное учреждение  «Средняя общеобра-зовательная школа №  4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6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 детско-го сада «Рябин-ка» (МДОУ «Детский сад № 1 общеразвиваю-щего вида с приоритетным осуществле-нием  деятель-ности  по худо-жественно-эстетическому развитию детей»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Нефтеюганск, </w:t>
            </w:r>
          </w:p>
          <w:p>
            <w:pPr>
              <w:pStyle w:val="Normal"/>
              <w:rPr/>
            </w:pPr>
            <w:r>
              <w:rPr/>
              <w:t>9 мкр., здание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1, помещение   №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 181,65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тельное учреждение допол-нительного образо-вания детей «Детс-ко-юношеская спор-тивная школа № 2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 (МБОУ для детей дошколь-ного и млад-шего школь-ного возраста «Прогимназия  Сообщество»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0 мкр., здание       № 16, помещение № 3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 974,43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детского сада № 1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МДОУ «Детский сад № 12 общераз-вивающего вида с приори-тетным осу-ществлением  деятельности  по познова-тельно рече-вому развитию детей»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Нефтеюганск, </w:t>
            </w:r>
          </w:p>
          <w:p>
            <w:pPr>
              <w:pStyle w:val="Normal"/>
              <w:rPr/>
            </w:pPr>
            <w:r>
              <w:rPr/>
              <w:t xml:space="preserve">2 мкр., строение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8, помещение № 2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87 231,96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 детского сада «Лукоморье» (МДОУ «Детс-кий сад № 6 общеразви-вающего вида с приоритетным осуществле-нием  деятель-ности  по физи-ческому разви-тию детей»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Нефтеюганск, </w:t>
            </w:r>
          </w:p>
          <w:p>
            <w:pPr>
              <w:pStyle w:val="Normal"/>
              <w:rPr/>
            </w:pPr>
            <w:r>
              <w:rPr/>
              <w:t>5 мкр., здание    № 15 помещение № 2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 415,04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детского сада № 1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МДОУ «Детс-кий сад комби-нированного вида № 13»)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Нефтеюганск, </w:t>
            </w:r>
          </w:p>
          <w:p>
            <w:pPr>
              <w:pStyle w:val="Normal"/>
              <w:rPr/>
            </w:pPr>
            <w:r>
              <w:rPr/>
              <w:t xml:space="preserve">2 мкр., здание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1, помещение № 6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 968,63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нежило-го здания школы № 5 первая часть</w:t>
            </w:r>
          </w:p>
          <w:p>
            <w:pPr>
              <w:pStyle w:val="Normal"/>
              <w:rPr/>
            </w:pPr>
            <w:r>
              <w:rPr/>
              <w:t>(МОУ «Средняя общеобразова-тельная школа № 5»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Нефтеюганск, </w:t>
            </w:r>
          </w:p>
          <w:p>
            <w:pPr>
              <w:pStyle w:val="Normal"/>
              <w:rPr/>
            </w:pPr>
            <w:r>
              <w:rPr/>
              <w:t xml:space="preserve">2 мкр., здание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9, помещение № 35,39,40, 43,4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,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54 683,88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 начальной и средней школы № 6</w:t>
            </w:r>
          </w:p>
          <w:p>
            <w:pPr>
              <w:pStyle w:val="Normal"/>
              <w:rPr/>
            </w:pPr>
            <w:r>
              <w:rPr/>
              <w:t>(МОУ «Сред-няя общеоб-разовательная школа № 6»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Нефтеюганск, </w:t>
            </w:r>
          </w:p>
          <w:p>
            <w:pPr>
              <w:pStyle w:val="Normal"/>
              <w:rPr/>
            </w:pPr>
            <w:r>
              <w:rPr/>
              <w:t xml:space="preserve">8 мкр., здание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5, помещение № 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 мкр., здание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28.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,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 484,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 121 770,85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 средней школы № 14 (МОУ «Сред-няя общеоб-разовательная школа № 14»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1 Б мкр., здание   № 52, помещение № 6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,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75 857,39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строения блока эстети-ческого воспи-тания школы № 13</w:t>
            </w:r>
          </w:p>
          <w:p>
            <w:pPr>
              <w:pStyle w:val="Normal"/>
              <w:rPr/>
            </w:pPr>
            <w:r>
              <w:rPr/>
              <w:t>(МОУ ДОД «Дом детского творчества»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4 мкр., строение 20/1 первая часть помещение № 2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16 439,39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Часть нежило-го здания № 5 вторая ча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(МОУ «Начальная общеобразова-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тельная школа № 5»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мкр.,  здание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9, помещение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39,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22 881,16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6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Часть нежило-го здания № 5 вторая ча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(МОУ «Начальная общеобразова-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тельная школа № 5»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мкр.,  здание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9, помещение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39,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22 881,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тельное учреждение дополнительного образования детей «Специализирован-ная детско-юношес-кая спортивная школа  олимпийс-кого резерва по биатлону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6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Часть строения блока эстети-ческого воспитания школы № 1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(МОУ ДОД «Дом детского творчества»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4 мкр., строение № 20/1, помещение № 2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76,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66 613,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тельное учреждение дополнительного образования детей «Специализирован-ная детско-юношес-кая спортивная школа  олимпийс-кого резерва по биатлону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6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зда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(Муниципаль-ное учрежде-ние культуры «Городская библиотека»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Нефтеюганск, </w:t>
            </w:r>
          </w:p>
          <w:p>
            <w:pPr>
              <w:pStyle w:val="Normal"/>
              <w:rPr/>
            </w:pPr>
            <w:r>
              <w:rPr/>
              <w:t>2 А мкр., здание № 8, помещение №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917,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</w:t>
            </w:r>
          </w:p>
          <w:p>
            <w:pPr>
              <w:pStyle w:val="Normal"/>
              <w:rPr/>
            </w:pPr>
            <w:r>
              <w:rPr/>
              <w:t xml:space="preserve">внутренних дел по городу Нефтеюгнску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к Перечню </w:t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>
          <w:sz w:val="28"/>
          <w:szCs w:val="28"/>
        </w:rPr>
        <w:t>муниципального имущества, подлежащего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спользованию на праве безвозмездного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временного пользования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равление внутренних дел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 Ханты-Мансийскому автономному округу – Югр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146"/>
        <w:gridCol w:w="2374"/>
        <w:gridCol w:w="2407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Кол-во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шт.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Балансовая стоимость, руб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Шкаф для докум. со стеклом 770х360х2000 (Вишня академия) Арт. 48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8304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Стол руководителя арт. 504 1900х900х78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0530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Шкаф для документов со стеклом 890х450х2000 (Вишня академия) Арт. 50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0593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Стол для заседаний 2400х1200х750 (Вишня академия) Арт. 50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2852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Кресло руководителя Т-9906АХ</w:t>
            </w:r>
            <w:r>
              <w:rPr>
                <w:lang w:val="en-US"/>
              </w:rPr>
              <w:t>SN</w:t>
            </w:r>
            <w:r>
              <w:rPr/>
              <w:t xml:space="preserve"> (черная кожа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9792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Кресло руководителя Т-9908АХ</w:t>
            </w:r>
            <w:r>
              <w:rPr>
                <w:lang w:val="en-US"/>
              </w:rPr>
              <w:t>SN</w:t>
            </w:r>
            <w:r>
              <w:rPr/>
              <w:t xml:space="preserve"> (черная кожа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0017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Офисный стул для посетителей </w:t>
            </w:r>
            <w:r>
              <w:rPr>
                <w:lang w:val="en-US"/>
              </w:rPr>
              <w:t>ISO</w:t>
            </w:r>
            <w:r>
              <w:rPr/>
              <w:t xml:space="preserve"> черный С 11 (черный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4418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олка по клавиатуру (Вишня академия) Арт. 5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087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Тумба лев. 900х450х750 (Вишня академия) Арт. 49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6406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Тумба прав. 900х450х750 (Вишня академия) Арт. 49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401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Шкаф для докум. со стеклом 770х360х2000 (Вишня академия) Арт. 48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472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Шкаф для одежды 770х360х2000 (Вишня академия) Арт. 48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737,6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Стол лев. 1500х900х750 (Вишня академия) Арт. 48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0952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Стол прав. 1500х900х750 (Вишня академия) Арт. 48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492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Стол руководителя 1900х900х790 (Вишня академия) Арт. 50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1268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Стол телефонный 1200х500х700 (Вишня академия) Арт. 50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9576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Брифинг-приставка 1200х800х730 (Вишня академия) Арт. 50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372,4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Брифинг-приставка 1200х600х730 (Вишня академия) Арт. 50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872,4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Шкаф для одежды 890х450х2000 (Вишня академия) Арт. 50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033,6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Шкаф для одежды 770х360х2000 (Вишня академия) Арт.48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3163,2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Итого: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44339,2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2 к Перечню </w:t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>
          <w:sz w:val="28"/>
          <w:szCs w:val="28"/>
        </w:rPr>
        <w:t>муниципального имущества, подлежащего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спользованию на праве безвозмездного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временного пользования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Линейный отдел внутренних дел на станции Сург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1543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/>
              <w:t>(ш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Балансовая стоимость в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Программа 1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8 169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Радиостанция «Моторола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0 664,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Радиостанция «Моторола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0 664,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Радиостанция«Моторола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0 664,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Аккумулятор «</w:t>
            </w:r>
            <w:r>
              <w:rPr>
                <w:lang w:val="en-US"/>
              </w:rPr>
              <w:t>Kenwod</w:t>
            </w:r>
            <w:r>
              <w:rPr/>
              <w:t xml:space="preserve">»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26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Аккумулятор «</w:t>
            </w:r>
            <w:r>
              <w:rPr>
                <w:lang w:val="en-US"/>
              </w:rPr>
              <w:t>Kenwod</w:t>
            </w:r>
            <w:r>
              <w:rPr/>
              <w:t xml:space="preserve">»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26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Аккумулятор «</w:t>
            </w:r>
            <w:r>
              <w:rPr>
                <w:lang w:val="en-US"/>
              </w:rPr>
              <w:t>Kenwod</w:t>
            </w:r>
            <w:r>
              <w:rPr/>
              <w:t xml:space="preserve">»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26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Чехол «</w:t>
            </w:r>
            <w:r>
              <w:rPr>
                <w:lang w:val="en-US"/>
              </w:rPr>
              <w:t>Kenwod</w:t>
            </w:r>
            <w:r>
              <w:rPr/>
              <w:t>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 154,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Чехол «</w:t>
            </w:r>
            <w:r>
              <w:rPr>
                <w:lang w:val="en-US"/>
              </w:rPr>
              <w:t>Kenwod</w:t>
            </w:r>
            <w:r>
              <w:rPr/>
              <w:t>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 154,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Чехол «</w:t>
            </w:r>
            <w:r>
              <w:rPr>
                <w:lang w:val="en-US"/>
              </w:rPr>
              <w:t>Kenwod</w:t>
            </w:r>
            <w:r>
              <w:rPr/>
              <w:t>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 154,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Аккумулятор «Моторола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 5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Аккумулятор «</w:t>
            </w:r>
            <w:r>
              <w:rPr>
                <w:lang w:val="en-US"/>
              </w:rPr>
              <w:t>Kenwod</w:t>
            </w:r>
            <w:r>
              <w:rPr/>
              <w:t>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 5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Аккумулятор «</w:t>
            </w:r>
            <w:r>
              <w:rPr>
                <w:lang w:val="en-US"/>
              </w:rPr>
              <w:t>Kenwod</w:t>
            </w:r>
            <w:r>
              <w:rPr/>
              <w:t>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 5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Аккумулятор «</w:t>
            </w:r>
            <w:r>
              <w:rPr>
                <w:lang w:val="en-US"/>
              </w:rPr>
              <w:t>Kenwod</w:t>
            </w:r>
            <w:r>
              <w:rPr/>
              <w:t>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 5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Аккумулятор«</w:t>
            </w:r>
            <w:r>
              <w:rPr>
                <w:lang w:val="en-US"/>
              </w:rPr>
              <w:t>Panasonik KX A4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Аккумулятор«</w:t>
            </w:r>
            <w:r>
              <w:rPr>
                <w:lang w:val="en-US"/>
              </w:rPr>
              <w:t>Panasonik KX A43</w:t>
            </w:r>
            <w:r>
              <w:rPr/>
              <w:t>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Ксерокс «</w:t>
            </w:r>
            <w:r>
              <w:rPr>
                <w:lang w:val="en-US"/>
              </w:rPr>
              <w:t>CANJN FC-208</w:t>
            </w:r>
            <w:r>
              <w:rPr/>
              <w:t>», Ф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8 2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Принтер«</w:t>
            </w:r>
            <w:r>
              <w:rPr>
                <w:lang w:val="en-US"/>
              </w:rPr>
              <w:t>HEWLETT-PACKAPD</w:t>
            </w:r>
            <w:r>
              <w:rPr/>
              <w:t>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lang w:val="en-US"/>
              </w:rPr>
              <w:t>8 650</w:t>
            </w:r>
            <w:r>
              <w:rPr/>
              <w:t>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Радиостанция «</w:t>
            </w:r>
            <w:r>
              <w:rPr>
                <w:lang w:val="en-US"/>
              </w:rPr>
              <w:t>Kenwod</w:t>
            </w:r>
            <w:r>
              <w:rPr/>
              <w:t>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9 79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офон</w:t>
            </w:r>
            <w:r>
              <w:rPr>
                <w:lang w:val="en-US"/>
              </w:rPr>
              <w:t xml:space="preserve"> </w:t>
            </w:r>
            <w:r>
              <w:rPr/>
              <w:t>цифр</w:t>
            </w:r>
            <w:r>
              <w:rPr>
                <w:lang w:val="en-US"/>
              </w:rPr>
              <w:t>. Panasonic RR-US 38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449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ктофон цифровой </w:t>
            </w:r>
            <w:r>
              <w:rPr>
                <w:lang w:val="en-US"/>
              </w:rPr>
              <w:t>Sony</w:t>
            </w:r>
            <w:r>
              <w:rPr/>
              <w:t xml:space="preserve"> </w:t>
            </w:r>
            <w:r>
              <w:rPr>
                <w:lang w:val="en-US"/>
              </w:rPr>
              <w:t>ICD</w:t>
            </w:r>
            <w:r>
              <w:rPr/>
              <w:t>-</w:t>
            </w:r>
            <w:r>
              <w:rPr>
                <w:lang w:val="en-US"/>
              </w:rPr>
              <w:t>P</w:t>
            </w:r>
            <w:r>
              <w:rPr/>
              <w:t>1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09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</w:t>
            </w:r>
            <w:r>
              <w:rPr>
                <w:lang w:val="en-US"/>
              </w:rPr>
              <w:t xml:space="preserve"> </w:t>
            </w:r>
            <w:r>
              <w:rPr/>
              <w:t>памяти</w:t>
            </w:r>
            <w:r>
              <w:rPr>
                <w:lang w:val="en-US"/>
              </w:rPr>
              <w:t xml:space="preserve"> SONI M/Stick PRO 25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3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Гран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6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Гран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6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Гран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6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Гран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6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Гран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6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Гран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6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</w:t>
            </w:r>
            <w:r>
              <w:rPr>
                <w:lang w:val="en-US"/>
              </w:rPr>
              <w:t xml:space="preserve"> </w:t>
            </w:r>
            <w:r>
              <w:rPr/>
              <w:t>ЖК</w:t>
            </w:r>
            <w:r>
              <w:rPr>
                <w:lang w:val="en-US"/>
              </w:rPr>
              <w:t xml:space="preserve"> View SonicVA702 (12 ms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999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</w:t>
            </w:r>
            <w:r>
              <w:rPr>
                <w:lang w:val="en-US"/>
              </w:rPr>
              <w:t xml:space="preserve"> </w:t>
            </w:r>
            <w:r>
              <w:rPr/>
              <w:t>ЖК</w:t>
            </w:r>
            <w:r>
              <w:rPr>
                <w:lang w:val="en-US"/>
              </w:rPr>
              <w:t xml:space="preserve"> View SonicVA 702(12 ms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999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</w:t>
            </w:r>
            <w:r>
              <w:rPr>
                <w:lang w:val="en-US"/>
              </w:rPr>
              <w:t xml:space="preserve"> </w:t>
            </w:r>
            <w:r>
              <w:rPr/>
              <w:t>ЖК</w:t>
            </w:r>
            <w:r>
              <w:rPr>
                <w:lang w:val="en-US"/>
              </w:rPr>
              <w:t xml:space="preserve"> View SonicVA 702(12 ms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999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</w:t>
            </w:r>
            <w:r>
              <w:rPr>
                <w:lang w:val="en-US"/>
              </w:rPr>
              <w:t xml:space="preserve"> </w:t>
            </w:r>
            <w:r>
              <w:rPr/>
              <w:t>ЖК</w:t>
            </w:r>
            <w:r>
              <w:rPr>
                <w:lang w:val="en-US"/>
              </w:rPr>
              <w:t xml:space="preserve"> View SonicVA 702(12 ms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999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тер </w:t>
            </w:r>
            <w:r>
              <w:rPr>
                <w:lang w:val="en-US"/>
              </w:rPr>
              <w:t>HP LaserJet 102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399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тер </w:t>
            </w:r>
            <w:r>
              <w:rPr>
                <w:lang w:val="en-US"/>
              </w:rPr>
              <w:t>HP LaserJet 102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399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тер </w:t>
            </w:r>
            <w:r>
              <w:rPr>
                <w:lang w:val="en-US"/>
              </w:rPr>
              <w:t>HP LaserJet 301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999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тер </w:t>
            </w:r>
            <w:r>
              <w:rPr>
                <w:lang w:val="en-US"/>
              </w:rPr>
              <w:t>Samsung SCX-41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599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1С Зарплата и кадр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иостанция </w:t>
            </w:r>
            <w:r>
              <w:rPr>
                <w:lang w:val="en-US"/>
              </w:rPr>
              <w:t>KENWOD-TK-210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иостанция </w:t>
            </w:r>
            <w:r>
              <w:rPr>
                <w:lang w:val="en-US"/>
              </w:rPr>
              <w:t>KENWOD-TK-210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иостанция </w:t>
            </w:r>
            <w:r>
              <w:rPr>
                <w:lang w:val="en-US"/>
              </w:rPr>
              <w:t>KENWOD-TK-210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иостанция </w:t>
            </w:r>
            <w:r>
              <w:rPr>
                <w:lang w:val="en-US"/>
              </w:rPr>
              <w:t>KENWOD-TK-210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иостанция </w:t>
            </w:r>
            <w:r>
              <w:rPr>
                <w:lang w:val="en-US"/>
              </w:rPr>
              <w:t>KENWOD-TK-210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стационарны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стационарны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стационарны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стационарны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стационарны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стационарны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стационарны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стационарны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стационарны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стационарны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фон </w:t>
            </w:r>
            <w:r>
              <w:rPr>
                <w:lang w:val="en-US"/>
              </w:rPr>
              <w:t>Panasonic</w:t>
            </w:r>
            <w:r>
              <w:rPr/>
              <w:t xml:space="preserve">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8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</w:t>
            </w:r>
            <w:r>
              <w:rPr>
                <w:lang w:val="en-US"/>
              </w:rPr>
              <w:t>/</w:t>
            </w:r>
            <w:r>
              <w:rPr/>
              <w:t>фото</w:t>
            </w:r>
            <w:r>
              <w:rPr>
                <w:lang w:val="en-US"/>
              </w:rPr>
              <w:t xml:space="preserve"> Sony DSC-T 7/S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32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/камера </w:t>
            </w:r>
            <w:r>
              <w:rPr>
                <w:lang w:val="en-US"/>
              </w:rPr>
              <w:t>Samsung</w:t>
            </w:r>
            <w:r>
              <w:rPr/>
              <w:t xml:space="preserve"> </w:t>
            </w:r>
            <w:r>
              <w:rPr>
                <w:lang w:val="en-US"/>
              </w:rPr>
              <w:t>VP</w:t>
            </w:r>
            <w:r>
              <w:rPr/>
              <w:t>-</w:t>
            </w:r>
            <w:r>
              <w:rPr>
                <w:lang w:val="en-US"/>
              </w:rPr>
              <w:t>D</w:t>
            </w:r>
            <w:r>
              <w:rPr/>
              <w:t xml:space="preserve"> 45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089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69 750,00</w:t>
            </w:r>
          </w:p>
        </w:tc>
      </w:tr>
    </w:tbl>
    <w:p>
      <w:pPr>
        <w:pStyle w:val="BodyText2"/>
        <w:rPr/>
      </w:pPr>
      <w:r>
        <w:rPr/>
      </w:r>
    </w:p>
    <w:p>
      <w:pPr>
        <w:pStyle w:val="BodyText2"/>
        <w:jc w:val="right"/>
        <w:rPr/>
      </w:pPr>
      <w:r>
        <w:rPr/>
        <w:t xml:space="preserve">Приложение  3 к Перечню </w:t>
      </w:r>
    </w:p>
    <w:p>
      <w:pPr>
        <w:pStyle w:val="BodyText2"/>
        <w:jc w:val="right"/>
        <w:rPr/>
      </w:pPr>
      <w:r>
        <w:rPr/>
        <w:t xml:space="preserve">муниципального имущества, подлежащего </w:t>
      </w:r>
    </w:p>
    <w:p>
      <w:pPr>
        <w:pStyle w:val="BodyText2"/>
        <w:jc w:val="right"/>
        <w:rPr/>
      </w:pPr>
      <w:r>
        <w:rPr/>
        <w:t xml:space="preserve">использованию на праве безвозмездного </w:t>
      </w:r>
    </w:p>
    <w:p>
      <w:pPr>
        <w:pStyle w:val="BodyText2"/>
        <w:jc w:val="right"/>
        <w:rPr/>
      </w:pPr>
      <w:r>
        <w:rPr/>
        <w:t xml:space="preserve">временного пользования </w:t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/>
      </w:pPr>
      <w:r>
        <w:rPr/>
        <w:t xml:space="preserve">Нефтеюганская городская общественная организация </w:t>
      </w:r>
    </w:p>
    <w:p>
      <w:pPr>
        <w:pStyle w:val="BodyText2"/>
        <w:jc w:val="center"/>
        <w:rPr/>
      </w:pPr>
      <w:r>
        <w:rPr/>
        <w:t xml:space="preserve">«Всероссийское общество инвалидов» 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3117"/>
        <w:gridCol w:w="2393"/>
        <w:gridCol w:w="3112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Кол-во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шт.)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Балансовая стоимость в руб.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ьё тренировочное 600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83,6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ьё тренировочное 800 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18,16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к универсальный из прочной пластмассы 1 к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30,68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к универсальный из прочной пластмассы 2 к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632,92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дро тренировочное стальное 4 к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77,14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дро тренировочное стальное 7,6 к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42,76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 xml:space="preserve">Спортивный костюм </w:t>
            </w:r>
            <w:r>
              <w:rPr>
                <w:sz w:val="24"/>
                <w:szCs w:val="24"/>
                <w:lang w:val="en-US"/>
              </w:rPr>
              <w:t>DAYWOOD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3 48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 865,26</w:t>
            </w:r>
          </w:p>
        </w:tc>
      </w:tr>
    </w:tbl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 к Перечню</w:t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имущества, подлежащего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использованию на праве безвозмездного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ременного пользования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sz w:val="28"/>
          <w:szCs w:val="28"/>
        </w:rPr>
        <w:t>Управление Судебного департамент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Ханты-Мансийском автономном округе – Югре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77"/>
        <w:gridCol w:w="2393"/>
        <w:gridCol w:w="239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Кол-во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шт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Балансовая стоимость в руб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мебели офисной «Ясень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5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мебели офисной «Ясень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5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фигурный «Кинг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275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письменный «Кинг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275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стеклянный «Кинг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9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книжный «Кинг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78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«Кинг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35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гкая меб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5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гкая меб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3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 выкатная «Кинг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6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 офисная «Кинг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ь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85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вое покрыт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61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очки офисные к набору «Ясень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зор 29*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маш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15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еомагнитафон </w:t>
            </w:r>
            <w:r>
              <w:rPr>
                <w:lang w:val="en-US"/>
              </w:rPr>
              <w:t>VH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 xml:space="preserve"> </w:t>
            </w:r>
            <w:r>
              <w:rPr>
                <w:lang w:val="en-US"/>
              </w:rPr>
              <w:t>126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ц. аксессуа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8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рабоч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290,2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ференц-приставка </w:t>
            </w:r>
            <w:r>
              <w:rPr>
                <w:lang w:val="en-US"/>
              </w:rPr>
              <w:t>L 1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5</w:t>
            </w:r>
            <w:r>
              <w:rPr/>
              <w:t xml:space="preserve"> </w:t>
            </w:r>
            <w:r>
              <w:rPr>
                <w:lang w:val="en-US"/>
              </w:rPr>
              <w:t>016</w:t>
            </w:r>
            <w:r>
              <w:rPr/>
              <w:t>,</w:t>
            </w: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 пристав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93,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 пристав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93,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очка подкатная с органайз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234,7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журналь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169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низкий деревян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757,2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низкий со стекл. две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181,6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низкий с холод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913,6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низкий с дерев. дверк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42,1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сред. со стеклом в рамке две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569,6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дероб </w:t>
            </w:r>
            <w:r>
              <w:rPr>
                <w:lang w:val="en-US"/>
              </w:rPr>
              <w:t>L</w:t>
            </w:r>
            <w:r>
              <w:rPr/>
              <w:t xml:space="preserve"> 9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723,3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овые панели низк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39,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овые панели высок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58,4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овые панели сред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570,8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п. </w:t>
            </w:r>
            <w:r>
              <w:rPr>
                <w:lang w:val="en-US"/>
              </w:rPr>
              <w:t>L 1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4 778,3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 27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607,6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диван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 16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для руководите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870,6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для руководите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3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короб с картой гор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581,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 645,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5 к Перечню </w:t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>
          <w:sz w:val="28"/>
          <w:szCs w:val="28"/>
        </w:rPr>
        <w:t>муниципального имущества, подлежащего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спользованию на праве безвозмездного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ременного пользования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оенный комиссариат Ханты-Мансийского автономного округа - Югр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00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72"/>
        <w:gridCol w:w="1193"/>
        <w:gridCol w:w="4394"/>
      </w:tblGrid>
      <w:tr>
        <w:trPr>
          <w:trHeight w:val="6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(шт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 в 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с-5000 «</w:t>
            </w:r>
            <w:r>
              <w:rPr>
                <w:lang w:val="en-US"/>
              </w:rPr>
              <w:t>FUNAL</w:t>
            </w:r>
            <w:r>
              <w:rPr/>
              <w:t>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тайп </w:t>
            </w:r>
            <w:r>
              <w:rPr>
                <w:lang w:val="en-US"/>
              </w:rPr>
              <w:t>F-10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3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станция «Ангара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 55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р МВ 30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75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 «Унилюкс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66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сушильны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27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ор знаков с экрано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41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линз и приз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53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стоматологическо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4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ы «Сега – 707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07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еренц-стол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6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картотечны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72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картотечны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32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картотечны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32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компьютерный 1550*1466*75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36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с перегородко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426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с перегородко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426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с перегородко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426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с перегородко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426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-купе 1800*450*22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106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но-программный комплекс АТ 38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322,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М-38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322,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Ф-10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8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Ф-10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8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 634,6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6 к Перечню </w:t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>
          <w:sz w:val="28"/>
          <w:szCs w:val="28"/>
        </w:rPr>
        <w:t>муниципального имущества, подлежащего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использованию на праве безвозмездного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ременного пользования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учреждение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sz w:val="28"/>
          <w:szCs w:val="28"/>
        </w:rPr>
        <w:t xml:space="preserve">«6 ОФПС по Ханты-Мансийскому автономному округу – Югре»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77"/>
        <w:gridCol w:w="2393"/>
        <w:gridCol w:w="239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Кол-во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шт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Балансовая стоимость в руб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АВТОМОБИЛЬ АВТОЦИСТЕРНА ЗИЛ 131 АЛ 30131ПМ506Д Р139ТВ 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82 920,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ГРУЗОВОЙ ГАЗ-33023 О348ОМ 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72 57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ЦИСТЕРНА  ПОЖАРНАЯ АЦ-5,0-40(43114) МОДЕЛЬ 20 ВР В399НС 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17 8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ЦИСТЕРНА ПОЖАРНАЯ АЦ-5,0-40(43114) МОДЕЛЬ 20ВР В927ОЕ 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69 74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ЦИСТЕРНА ПОЖАРНАЯ АЦ-5,0-40(43114) МОДЕЛЬ 20ВР В928ОЕ 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69 74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СТАК 500*900*870 КС-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379,8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СТАК 500*900*870 КС-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379,8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СТАК 500*900*870 КС-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379,8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СТАК 500*900*870 КС-0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379,8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ТЕЛЬНЫЙ  АППАРАТ  ПТС*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78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ТЕЛЬНЫЙ  АППАРАТ  ПТС*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78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ТЕЛЬНЫЙ  АППАРАТ  ПТС*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78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ТЕЛЬНЫЙ  АППАРАТ  ПТС*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78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ТЕЛЬНЫЙ  АППАРАТ  ПТС*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78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ТЕЛЬНЫЙ  АППАРАТ  ПТС*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78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ТЕЛЬНЫЙ  АППАРАТ  ПТС*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78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ТЕЛЬНЫЙ  АППАРАТ  ПТС*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78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ТЕЛЬНЫЙ  АППАРАТ  ПТС*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78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ТЕЛЬНЫЙ  АППАРАТ  ПТС*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78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ТЕЛЬНЫЙ  АППАРАТ  ПТС*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78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ТЕЛЬНЫЙ  АППАРАТ  ПТС*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78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ТЕЛЬНЫЙ  АППАРАТ  ПТС*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78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ТЕЛЬНЫЙ  АППАРАТ  ПТС*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78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ТЕЛЬНЫЙ  АППАРАТ  ПТС*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78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ТЕЛЬНЫЙ  АППАРАТ  ПТС*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78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ТЕЛЬНЫЙ  АППАРАТ  ПТС*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78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ТЕЛЬНЫЙ  АППАРАТ  ПТС*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78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ТЕЛЬНЫЙ  АППАРАТ  ПТС*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730,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ТЕЛЬНЫЙ  АППАРАТ  ПТС*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730,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ТЕЛЬНЫЙ  АППАРАТ  ПТС*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730,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ТЕЛЬНЫЙ  АППАРАТ  ПТС*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730,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ТЕЛЬНЫЙ  АППАРАТ  ПТС*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730,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ТЕЛЬНЫЙ  АППАРАТ  ПТС*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730,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ТЕЛЬНЫЙ  АППАРАТ  ПТС*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730,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ТЕЛЬНЫЙ  АППАРАТ  ПТС*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730,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ТЕЛЬНЫЙ  АППАРАТ  ПТС*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730,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ТЕЛЬНЫЙ  АППАРАТ  ПТС*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78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ТЕЛЬНЫЙ  АППАРАТ  ПТС*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78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ТЕЛЬНЫЙ  АППАРАТ  ПТС*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78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ТЕЛЬНЫЙ  АППАРАТ  ПТС*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78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ТЕЛЬНЫЙ  АППАРАТ  ПТС*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78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ТЕЛЬНЫЙ  АППАРАТ  ПТС*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730,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ядное устройство Э-4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075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ПОЖАРНЫЙ КАМАЗ 343101 Т921МВ 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9 087,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рессор Marinell -E в комплект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 826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MITSUBISHI в к-т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 303,8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В СБОРЕ UNICUM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 220,1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В СБОРЕ ЭКСИМЕ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20,6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ЬЮТЕР В СБОРЕ UNICUM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 705,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Р  МЕДИЦИНСКИЙ КМ-1,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85,4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каты ламин. дыхательные аппараты ПТ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78,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ЦИСТЕРНА ПОЖАРНАЯ АЦ5,0-40(5557)-МОДЕЛЬ 11ВР М401ХМ 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23 211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ная мотопомп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532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ная мотопомп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86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ЛАЗЕРНЫЙ 13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472,3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ЛАЗЕРНЫЙ 13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472,3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лазерный HP LJ 1010 с кабеле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965,2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С КАБЕЛЕ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746,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ССО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044,6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ссор Intel Sok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788,4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ГАРНИТУ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199,5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ГАРНИТУ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199,5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ГАРНИТУ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199,5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ст.Motorola GM140/136-174 Антен.авто Anli 1/4 wave на жестком крепеж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371,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станция Motorola GP140/136-174 Аккумулятор Motorola HNN9008 заряд. устр. Motorola MDHTN3001 для  GP320/3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104,1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станция Motorola GP140/136-174 Аккумулятор Motorola HNN9008 заряд. устр. Motorola MDHTN3001 для  GP320/3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104,1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станция Motorola GP140/136-174 Аккумулятор Motorola HNN9008 заряд. устр. Motorola MDHTN3001 для  GP320/3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104,1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СТАНЦИЯ МОТОРОЛ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84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СТАНЦИЯ МОТОРОЛ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84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СТАНЦИЯ МОТОРОЛ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672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СТАНЦИЯ МОТОРОЛ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672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СТАНЦИЯ МОТОРОЛ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672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СТАНЦИЯ МОТРОЛ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672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ТЕЛЕФОН NOKIA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216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ОК  ОБДИРОЧНО ЗАТОЧ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886,7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вол с пистолетной рукоятк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626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вол с пистолетной рукоятк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626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ОЙ ТЕЛЕФОННЫЙ АППАРА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820,4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ОЙ ТЕЛЕФОННЫЙ АППАРА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820,4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ОЙ ТЕЛЕФОННЫЙ АППАРА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606,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ОЙ ТЕЛЕФОННЫЙ АППАРА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606,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МА 3Х СТВОРЧАТ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07,2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 КАВЗ 39765С О598ОА 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 461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 ЛЕГКОВОЙ ГАЗ- 3110 М054НА 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 4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РГОН ЦЕЛЬНОМЕТАЛЛИЧЕСКИЙ ГАЗ-2705 О583КВ 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 885,6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50 Р 526 Н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 26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ГРУЗОВОЙ ГАЗ-3302 В403НС 8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 2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TER/ШКАФ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918,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ТЯЖ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286,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А  МАГНИТ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4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й стен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592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й стен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369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ОД АРИЗО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562,3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АКТ СТО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50,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АКТ ТУМБА ПОДКАТ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56,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АКТ ТУМБА ПОДКАТ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56,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АКТ ШКАФ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333,1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АКТ ШКАФ Д/ОДЕЖ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302,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АКТ ШКАФ НИЗ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56,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ОПЕРАТОР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828,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ОФИС "АСТЕК"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26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ОФИС "АСТЕК"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26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АТЬ 1-СПАЛЬНАЯ С МАТ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09,4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АТЬ 1-СПАЛЬНАЯ С МАТ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09,4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АТЬ 1-СПАЛЬНАЯ С МАТ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09,4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АТЬ 1-СПАЛЬНАЯ С МАТ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09,4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АТЬ 1-СПАЛЬНАЯ С МАТ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09,4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АТЬ 1-СПАЛЬНАЯ С МАТ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09,44</w:t>
            </w:r>
          </w:p>
        </w:tc>
      </w:tr>
      <w:tr>
        <w:trPr>
          <w:trHeight w:val="3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АТЬ 1-СПАЛЬНАЯ С МАТ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09,4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АТЬ 1-СПАЛЬНАЯ С МАТ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09,4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АТЬ 1-СПАЛЬНАЯ С МАТ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09,4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АТЬ 1-СПАЛЬНАЯ С МАТ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09,4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АТЬ 1-СПАЛЬНАЯ С МАТ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09,4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АТЬ 1-СПАЛЬНАЯ С МАТ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09,4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АТЬ 1-СПАЛЬНАЯ С МАТ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09,4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АТЬ 1-СПАЛЬНАЯ С МАТ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09,4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АТЬ 1-СПАЛЬНАЯ С МАТ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09,4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АТЬ 1-СПАЛЬНАЯ С МАТ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09,4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АТЬ 1-СПАЛЬНАЯ С МАТ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09,4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АТЬ 1-СПАЛЬНАЯ С МАТ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09,4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АТЬ 1-СПАЛЬНАЯ С МАТ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09,4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ЕТКА МЕД.СМОТРОВ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13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ЬЕР СТОЛ ПРИСТАВН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35,2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ЬЕР СТОЛ РАБОЧ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302,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ЬЕР ТУМБА ВЫКАТ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61,5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ЬЕР ШКАФ Д/ ПЕРЕГОВОР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51,4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ЬЕР ШКАФ Д/БУМА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701,8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ЬЕР ШКАФ Д/ОДЕЖ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23,0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ЬЕР ШКАФ ДЛЯ БУМАГ ПРИСТАВ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29,1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ееместо пульт опеп.дисп.связи-СП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 604,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ЙФ НЕСГОРАЕМ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696,6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ит система LG Elekronics   S 09LHP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335,3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ит система LG Elekronics   S 18LHP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814,9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ит система LG Elekronics   S 24LHP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564,4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2600*1200*9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621,4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С МЕТАЛ. КАРКАС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636,5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 ВИТР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16,6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 ВИТР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16,6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 ВИТР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64,3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 ГАРДЕРО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46,9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 ГАРДЕРОБ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50,4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 ДЛЯ  ДОКУМЕН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84,5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 ЗАКРЫТ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01,0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 ЗАКРЫТ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32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 ЗАКРЫТ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10,4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 ЗАКРЫТ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10,4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 УГЛОВ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11,6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2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НА 2Х ЧЕ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95,7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НА 2Х ЧЕ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95,7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НА 2Х ЧЕ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95,7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НА 2Х ЧЕ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95,7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НА 2Х ЧЕ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95,7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НА 3Х ЧЕ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88,7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НА 3Х ЧЕ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88,7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НА 3Х ЧЕ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88,7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НА 3Х ЧЕ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88,7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НА 3Х ЧЕ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88,7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НА 3Х ЧЕ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88,7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НА 3Х ЧЕ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88,7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НА 3Х ЧЕ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88,7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НА 3Х ЧЕ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88,7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ШРР-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31,2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ШРР-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31,2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ШРР-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31,2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ШРР-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31,2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ШРР-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31,2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ШРР-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31,2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ШРР-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31,2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ШРР-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31,2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ШРР-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31,2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ШРР-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31,2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ШРР-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31,2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ШРР-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31,2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ШРР-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31,2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ШРР-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31,2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ШРР-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31,2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ШРР-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31,2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ШРР-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31,2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ШРР-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31,2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ШРР-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31,2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ШРР-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31,2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ШРР-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31,2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ШРР-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31,2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ШРР-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31,2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ШРР-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31,2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ШРР-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31,2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КУПЕ ДЛЯ КИСЛОРОДНЫХ БАЛЛОН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902,8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МЕД 1-СТВОРЧАТ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71,0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АЗДЕВАЛЬ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25,5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АЗДЕВАЛЬ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25,5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АЗДЕВАЛЬ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25,5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АЗДЕВАЛЬ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25,5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АЗДЕВАЛЬ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25,5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АЗДЕВАЛЬ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25,5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АЗДЕВАЛЬ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25,5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АЗДЕВАЛЬ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25,5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АЗДЕВАЛЬ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25,5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АЗДЕВАЛЬ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25,5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АЗДЕВАЛЬ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25,5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АЗДЕВАЛЬ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25,5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АЗДЕВАЛЬ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25,5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АЗДЕВАЛЬ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25,5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АЗДЕВАЛЬ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25,5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АЗДЕВАЛЬ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25,5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АЗДЕВАЛЬ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25,5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АЗДЕВАЛЬ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25,5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АЗДЕВАЛЬ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25,5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АЗДЕВАЛЬ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25,5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АЗДЕВАЛЬ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25,5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АЗДЕВАЛЬ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25,5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АЗДЕВАЛЬ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25,5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АЗДЕВАЛЬ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25,5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АЗДЕВАЛЬ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25,5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АЗДЕВАЛЬ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25,5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АЗДЕВАЛЬ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25,5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АЗДЕВАЛЬ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25,5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АЗДЕВАЛЬ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25,5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АЗДЕВАЛЬ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25,5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-КОЛОН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29,2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-КОЛОН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29,2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-КОЛОН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29,2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-КОЛОН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29,2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АЗ 34310 АЦ 540 гос.номер М468Р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 220,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АЗ 3532290 АЛ 37 ПМ 544 гос.номер М 485Р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23 292,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Шевроле-Ни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 0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 129 567,45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7 к Перечню </w:t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>
          <w:sz w:val="28"/>
          <w:szCs w:val="28"/>
        </w:rPr>
        <w:t>муниципального имущества, подлежащего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спользованию на праве безвозмездного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ременного пользования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государственное образовательное учреждение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Нефтеюганская православная гимназия»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77"/>
        <w:gridCol w:w="2393"/>
        <w:gridCol w:w="239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Кол-во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шт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Балансовая стоимость в руб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деодвойка-моноблок "Samsung"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840,2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БП (источник беспереб.питания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824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ра холодильная КХН 6 с моноблоком МВ 14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 74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ечист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273,5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Intel Soc-478 Celeron-2000/4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35,3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а посудомоечная  "Fagor" - F1 - 48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 084,9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м</w:t>
            </w:r>
            <w:r>
              <w:rPr>
                <w:lang w:val="en-US"/>
              </w:rPr>
              <w:t xml:space="preserve"> D-Link DFM-560E/E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25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м</w:t>
            </w:r>
            <w:r>
              <w:rPr>
                <w:lang w:val="en-US"/>
              </w:rPr>
              <w:t xml:space="preserve"> USR 56</w:t>
            </w:r>
            <w:r>
              <w:rPr/>
              <w:t>К</w:t>
            </w:r>
            <w:r>
              <w:rPr>
                <w:lang w:val="en-US"/>
              </w:rPr>
              <w:t xml:space="preserve"> External Faxmodem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53,5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"17,0 Samsung" 172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28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"ProView МА - 782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418,7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"ProView МА - 782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418,7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"ProView МА - 782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418,7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"ProView МА - 782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418,7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"ProView МА - 782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418,7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"ProView МА - 782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418,7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"ProView МА - 782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418,7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"ProView МА - 782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418,7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"ProView МА - 782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418,7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"ProView МА - 782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418,7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"ProView МА - 782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418,7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"ProView МА - 782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418,7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"ProView МА - 782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418,7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"ProView МА - 782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418,7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"ProView МА - 782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418,7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Samsung SyncMaster TFT 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784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Samsung SyncMaster TFT 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784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Samsung SyncMaster TFT 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784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Samsung SyncMaster TFT 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784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Samsung SyncMaster TFT 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784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ильная каме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694,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- сервер D-Link DP-300U   с кабеле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398,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HP LJ 1300,лазерный, А4(LPT,USB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369,6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телефон Dect Panasonic KX-TCD500RUM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6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ь локаль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647,1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"Aquarius" (для ученик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622,1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"Aquarius" (для ученик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622,1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"Aquarius" (для ученик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622,1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"Aquarius" (для учителя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771,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Inwin MiDi IW-S5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 425,6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JNS 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926,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JNS 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926,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JNS 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926,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JNS 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926,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JNS 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926,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нер</w:t>
            </w:r>
            <w:r>
              <w:rPr>
                <w:lang w:val="en-US"/>
              </w:rPr>
              <w:t xml:space="preserve"> Canon PI/A4 Lide20 USB (600*1200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93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илизатор ГП - 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256,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ая заве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500,1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мес ТМН - 1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920,6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версальная кухонная машина УКМ - 0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 498,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</w:t>
            </w:r>
            <w:r>
              <w:rPr>
                <w:lang w:val="en-US"/>
              </w:rPr>
              <w:t xml:space="preserve"> Compex 10/100mbps 16-port DS22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4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 "Стинол"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104,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ая плита ЭП-4 ЖШ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900,3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кипятильни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890,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ясоруб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540,4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коворода ЭСК - 90-0,27-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426,4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D - плейер "Samsung"  DVD - R 100 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860,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eокамера "Sony" CCD TRY 4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99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 пищев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649,7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HP LJ 3015 с интерф.кабеле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074,9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микрофо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445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"Aquarius" (для ученик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622,5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"Aquarius" (для ученик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622,5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"Aquarius" (для ученик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622,5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"Aquarius" (для ученик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622,5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"Aquarius" (для ученик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622,5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"Aquarius" (для ученик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622,5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"Aquarius" (для ученик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622,5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"Aquarius" (для ученик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622,5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"Aquarius" (для ученик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622,5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"Aquarius" (для ученик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622,6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"Aquarius" (для ученик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622,5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нер Н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69,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настольный гор./без охл. 36 Т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усья гимнастическ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084,4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а класс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 913,0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а створчатая навес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812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54,4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БП АРС ВАСК -UP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800,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кулято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27,5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7,7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мягкой мебели (диван +2 кресл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49,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шин лестнич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9,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ь гимнастическ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61,6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"Фортуна 5"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1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етка мед. смотров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94,3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а Филип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4,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ик гимнастическ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96,5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денная зо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897,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итель воды бытовой МХС - 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852,3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ты 2-х местн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 590,5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тограф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10,8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ка д/суш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824,2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ылесос "Samsung" SC 73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24,9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мей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23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лаж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494,9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ка "Юлия"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135,6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ка шведс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09,1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инструменталь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04,7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компьютер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868,1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письмен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996,3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производственный с бортик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843,2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теннис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742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ученический ругулируемый 2-мес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196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учительский с 2-мя ящик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2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ик журналь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8,3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ик стеклян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мян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48,9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"Персона 3"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9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д/посетителей черный (мягкий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014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крутящийс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78,2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п/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511,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ученический регулируем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84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учительский "Контакт"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6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школь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 891,6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78,6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3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 - подставка (черная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26,3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  СМ 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1,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 д/классной доски Т-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 к доск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 под TV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4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 с холодильником СМ 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89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/докумен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446,4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/документов "Комби"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895,0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/документов 5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418,3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/документов 5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71,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/документов 5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77,2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/документов 6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94,0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/документов металлическ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59,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/документов открыт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84,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/одеж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552,6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верь, ниша, две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91,5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бумаг ШБ-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63,0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бумаг ШБ-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63,0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бумаг ШБЗ -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63,0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бумаг ШБЗ -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63,0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комбинированный ШК-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395,4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со стекл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14,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со стекл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14,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со стекл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14,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со стекл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14,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со стекл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14,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углов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55,6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ШБ - 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94,0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ШБ - 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94,0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ШК - 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14,9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лыж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675,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модульных фор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452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тепиа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469,8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459,6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ая литерату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19,2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ая литерату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982,1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 122,6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ый шкаф ШХ-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5 999,99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товарник кухонный ПК-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400,00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товарник кухонный ПК-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400,00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СПРП-7-2 (1000*700*850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6 800,00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ья ученическ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684,00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ья ученическ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 545,64 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ол ученический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нка ТВ "Омега"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5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тел КПЭМ - 160 (нерж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8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ектор INFOKU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стемный блок Matriks Student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тломойка 15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52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теллаж для чистой посу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7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12 688,6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8 к Перечню </w:t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>
          <w:sz w:val="28"/>
          <w:szCs w:val="28"/>
        </w:rPr>
        <w:t>муниципального имущества, подлежащего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использованию на праве безвозмездного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ременного пользования 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Управление внутренних дел по городу Нефтеюганску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автотранспор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631"/>
        <w:gridCol w:w="2627"/>
        <w:gridCol w:w="876"/>
        <w:gridCol w:w="1522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N </w:t>
            </w:r>
            <w:r>
              <w:rPr/>
              <w:t>п/п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, имущества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дентификационный</w:t>
            </w:r>
          </w:p>
          <w:p>
            <w:pPr>
              <w:pStyle w:val="Normal"/>
              <w:jc w:val="center"/>
              <w:rPr/>
            </w:pPr>
            <w:r>
              <w:rPr/>
              <w:t>номер (</w:t>
            </w:r>
            <w:r>
              <w:rPr>
                <w:lang w:val="en-US"/>
              </w:rPr>
              <w:t>VIN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изго-товле-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- 21093 легковой</w:t>
            </w:r>
          </w:p>
          <w:p>
            <w:pPr>
              <w:pStyle w:val="Normal"/>
              <w:rPr/>
            </w:pPr>
            <w:r>
              <w:rPr/>
              <w:t>В1757 86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А2109302310693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048,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-322132 Автобус для марш.перевозок М166ОХ 86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Н3221323031589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000,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-21310 легковой</w:t>
            </w:r>
          </w:p>
          <w:p>
            <w:pPr>
              <w:pStyle w:val="Normal"/>
              <w:rPr/>
            </w:pPr>
            <w:r>
              <w:rPr/>
              <w:t>М183ОХ 86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А2131002003337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9</w:t>
            </w:r>
            <w:r>
              <w:rPr>
                <w:lang w:val="en-US"/>
              </w:rPr>
              <w:t>58</w:t>
            </w:r>
            <w:r>
              <w:rPr/>
              <w:t>,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журная часть 32592С</w:t>
            </w:r>
          </w:p>
          <w:p>
            <w:pPr>
              <w:pStyle w:val="Normal"/>
              <w:rPr/>
            </w:pPr>
            <w:r>
              <w:rPr/>
              <w:t xml:space="preserve">В2636 86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8932592С60</w:t>
            </w:r>
            <w:r>
              <w:rPr>
                <w:lang w:val="en-US"/>
              </w:rPr>
              <w:t>AY40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200,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журная часть 32592С </w:t>
            </w:r>
          </w:p>
          <w:p>
            <w:pPr>
              <w:pStyle w:val="Normal"/>
              <w:rPr/>
            </w:pPr>
            <w:r>
              <w:rPr/>
              <w:t>М533ОХ 86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8932</w:t>
            </w:r>
            <w:r>
              <w:rPr>
                <w:lang w:val="en-US"/>
              </w:rPr>
              <w:t>5</w:t>
            </w:r>
            <w:r>
              <w:rPr/>
              <w:t>92С60</w:t>
            </w:r>
            <w:r>
              <w:rPr>
                <w:lang w:val="en-US"/>
              </w:rPr>
              <w:t>AY407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200,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журная часть 32592С В2966 86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8932592С50</w:t>
            </w:r>
            <w:r>
              <w:rPr>
                <w:lang w:val="en-US"/>
              </w:rPr>
              <w:t>AY403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284,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журная часть 32592С  В1183 86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8932592С50</w:t>
            </w:r>
            <w:r>
              <w:rPr>
                <w:lang w:val="en-US"/>
              </w:rPr>
              <w:t>AY40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284,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журная часть 32592С В1180 86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8932592С50</w:t>
            </w:r>
            <w:r>
              <w:rPr>
                <w:lang w:val="en-US"/>
              </w:rPr>
              <w:t>AY40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284,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журная часть 32592С В1184 86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8932592С50А</w:t>
            </w:r>
            <w:r>
              <w:rPr>
                <w:lang w:val="en-US"/>
              </w:rPr>
              <w:t>Y403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284,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DAEWOO NEXIA </w:t>
            </w:r>
            <w:r>
              <w:rPr/>
              <w:t>легковой</w:t>
            </w:r>
            <w:r>
              <w:rPr>
                <w:lang w:val="en-US"/>
              </w:rPr>
              <w:t xml:space="preserve"> M182OX</w:t>
            </w:r>
            <w:r>
              <w:rPr/>
              <w:t xml:space="preserve"> 86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XWB</w:t>
            </w:r>
            <w:r>
              <w:rPr/>
              <w:t>3</w:t>
            </w:r>
            <w:r>
              <w:rPr>
                <w:lang w:val="en-US"/>
              </w:rPr>
              <w:t>D</w:t>
            </w:r>
            <w:r>
              <w:rPr/>
              <w:t>31</w:t>
            </w:r>
            <w:r>
              <w:rPr>
                <w:lang w:val="en-US"/>
              </w:rPr>
              <w:t>UD5A</w:t>
            </w:r>
            <w:r>
              <w:rPr/>
              <w:t>05294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4560</w:t>
            </w:r>
            <w:r>
              <w:rPr/>
              <w:t>,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DAEWOO</w:t>
            </w:r>
            <w:r>
              <w:rPr/>
              <w:t xml:space="preserve"> </w:t>
            </w:r>
            <w:r>
              <w:rPr>
                <w:lang w:val="en-US"/>
              </w:rPr>
              <w:t>NEX</w:t>
            </w:r>
            <w:r>
              <w:rPr/>
              <w:t>-</w:t>
            </w:r>
            <w:r>
              <w:rPr>
                <w:lang w:val="en-US"/>
              </w:rPr>
              <w:t>D</w:t>
            </w:r>
            <w:r>
              <w:rPr/>
              <w:t xml:space="preserve"> 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B</w:t>
            </w:r>
            <w:r>
              <w:rPr/>
              <w:t>2605 86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XWB</w:t>
            </w:r>
            <w:r>
              <w:rPr/>
              <w:t>3</w:t>
            </w:r>
            <w:r>
              <w:rPr>
                <w:lang w:val="en-US"/>
              </w:rPr>
              <w:t>D</w:t>
            </w:r>
            <w:r>
              <w:rPr/>
              <w:t>31</w:t>
            </w:r>
            <w:r>
              <w:rPr>
                <w:lang w:val="en-US"/>
              </w:rPr>
              <w:t>UD5A</w:t>
            </w:r>
            <w:r>
              <w:rPr/>
              <w:t>052</w:t>
            </w:r>
            <w:r>
              <w:rPr>
                <w:lang w:val="en-US"/>
              </w:rPr>
              <w:t>6</w:t>
            </w:r>
            <w:r>
              <w:rPr/>
              <w:t>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4560</w:t>
            </w:r>
            <w:r>
              <w:rPr/>
              <w:t>,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DAEWOO NEXIA </w:t>
            </w:r>
            <w:r>
              <w:rPr/>
              <w:t>легковой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355OC 86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WB3D31UD5A05251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4560</w:t>
            </w:r>
            <w:r>
              <w:rPr/>
              <w:t>,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AMRY</w:t>
            </w:r>
            <w:r>
              <w:rPr/>
              <w:t xml:space="preserve"> легковой </w:t>
            </w:r>
            <w:r>
              <w:rPr>
                <w:lang w:val="en-US"/>
              </w:rPr>
              <w:t>X</w:t>
            </w:r>
            <w:r>
              <w:rPr/>
              <w:t>358</w:t>
            </w:r>
            <w:r>
              <w:rPr>
                <w:lang w:val="en-US"/>
              </w:rPr>
              <w:t>OC</w:t>
            </w:r>
            <w:r>
              <w:rPr/>
              <w:t xml:space="preserve"> 86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TDBF30K10016300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01400</w:t>
            </w:r>
            <w:r>
              <w:rPr/>
              <w:t>,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 32213 Автобус на 13 мест </w:t>
            </w:r>
            <w:r>
              <w:rPr>
                <w:lang w:val="en-US"/>
              </w:rPr>
              <w:t>X</w:t>
            </w:r>
            <w:r>
              <w:rPr/>
              <w:t>354</w:t>
            </w:r>
            <w:r>
              <w:rPr>
                <w:lang w:val="en-US"/>
              </w:rPr>
              <w:t>OC</w:t>
            </w:r>
            <w:r>
              <w:rPr/>
              <w:t xml:space="preserve"> 8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Н3221305039675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44650</w:t>
            </w:r>
            <w:r>
              <w:rPr/>
              <w:t>,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/</w:t>
            </w:r>
            <w:r>
              <w:rPr/>
              <w:t>ф ИЗОТЕРМИЧЕСКИЙ 270710 М185ОХ 8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1А270710300021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500,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АЗ-39629 Санитарный А/М </w:t>
            </w:r>
            <w:r>
              <w:rPr>
                <w:lang w:val="en-US"/>
              </w:rPr>
              <w:t>X</w:t>
            </w:r>
            <w:r>
              <w:rPr/>
              <w:t>349</w:t>
            </w:r>
            <w:r>
              <w:rPr>
                <w:lang w:val="en-US"/>
              </w:rPr>
              <w:t>OC</w:t>
            </w:r>
            <w:r>
              <w:rPr/>
              <w:t xml:space="preserve"> 8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Т3962905044186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572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АЗ-22069-04 </w:t>
            </w:r>
            <w:r>
              <w:rPr>
                <w:lang w:val="en-US"/>
              </w:rPr>
              <w:t>C</w:t>
            </w:r>
            <w:r>
              <w:rPr/>
              <w:t xml:space="preserve">пец. пассажирское </w:t>
            </w:r>
            <w:r>
              <w:rPr>
                <w:lang w:val="en-US"/>
              </w:rPr>
              <w:t>X</w:t>
            </w:r>
            <w:r>
              <w:rPr/>
              <w:t>361ОС 86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Т220690504340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685,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АЗ-39629 </w:t>
            </w:r>
            <w:r>
              <w:rPr>
                <w:lang w:val="en-US"/>
              </w:rPr>
              <w:t>C</w:t>
            </w:r>
            <w:r>
              <w:rPr/>
              <w:t>анитарный А/М М175ОХ 86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Т3962905044157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720,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. специализированный 4784 М169</w:t>
            </w:r>
            <w:r>
              <w:rPr>
                <w:lang w:val="en-US"/>
              </w:rPr>
              <w:t>OX</w:t>
            </w:r>
            <w:r>
              <w:rPr/>
              <w:t xml:space="preserve"> 86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8947840020ВН31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9000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журная часть 32592С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B</w:t>
            </w:r>
            <w:r>
              <w:rPr/>
              <w:t>1181 86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8932592С50А</w:t>
            </w:r>
            <w:r>
              <w:rPr>
                <w:lang w:val="en-US"/>
              </w:rPr>
              <w:t>Y402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69284</w:t>
            </w:r>
            <w:r>
              <w:rPr/>
              <w:t>,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журная часть 32592С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B</w:t>
            </w:r>
            <w:r>
              <w:rPr/>
              <w:t>1182 86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8932592С50</w:t>
            </w:r>
            <w:r>
              <w:rPr>
                <w:lang w:val="en-US"/>
              </w:rPr>
              <w:t>AY403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69284</w:t>
            </w:r>
            <w:r>
              <w:rPr/>
              <w:t>,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журная часть 32592С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B</w:t>
            </w:r>
            <w:r>
              <w:rPr/>
              <w:t>1186 86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8932592С50</w:t>
            </w:r>
            <w:r>
              <w:rPr>
                <w:lang w:val="en-US"/>
              </w:rPr>
              <w:t>AY403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69284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ВЗ 397620 автобус</w:t>
            </w:r>
          </w:p>
          <w:p>
            <w:pPr>
              <w:pStyle w:val="Normal"/>
              <w:rPr/>
            </w:pPr>
            <w:r>
              <w:rPr/>
              <w:t>В2637 86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1Е3976205003837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360,7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КСУС </w:t>
            </w:r>
            <w:r>
              <w:rPr>
                <w:lang w:val="en-US"/>
              </w:rPr>
              <w:t>RX</w:t>
            </w:r>
            <w:r>
              <w:rPr/>
              <w:t xml:space="preserve">300 легковая универсал </w:t>
            </w:r>
            <w:r>
              <w:rPr>
                <w:lang w:val="en-US"/>
              </w:rPr>
              <w:t>KE</w:t>
            </w:r>
            <w:r>
              <w:rPr/>
              <w:t>862894 86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TJHF10U40020681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42800</w:t>
            </w:r>
            <w:r>
              <w:rPr/>
              <w:t>,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АЗ-315194</w:t>
            </w:r>
            <w:r>
              <w:rPr>
                <w:lang w:val="en-US"/>
              </w:rPr>
              <w:t xml:space="preserve"> </w:t>
            </w:r>
            <w:r>
              <w:rPr/>
              <w:t xml:space="preserve">ТС2809-02 </w:t>
            </w:r>
            <w:r>
              <w:rPr>
                <w:lang w:val="en-US"/>
              </w:rPr>
              <w:t>C</w:t>
            </w:r>
            <w:r>
              <w:rPr/>
              <w:t>пециальный</w:t>
            </w:r>
            <w:r>
              <w:rPr>
                <w:lang w:val="en-US"/>
              </w:rPr>
              <w:t xml:space="preserve"> B2807</w:t>
            </w:r>
            <w:r>
              <w:rPr/>
              <w:t xml:space="preserve"> 86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8928090270С</w:t>
            </w:r>
            <w:r>
              <w:rPr>
                <w:lang w:val="en-US"/>
              </w:rPr>
              <w:t>D354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45000</w:t>
            </w:r>
            <w:r>
              <w:rPr/>
              <w:t>,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АЗ</w:t>
            </w:r>
            <w:r>
              <w:rPr>
                <w:lang w:val="en-US"/>
              </w:rPr>
              <w:t xml:space="preserve"> </w:t>
            </w: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315194</w:t>
            </w:r>
            <w:r>
              <w:rPr>
                <w:lang w:val="en-US"/>
              </w:rPr>
              <w:t xml:space="preserve"> </w:t>
            </w:r>
            <w:r>
              <w:rPr/>
              <w:t xml:space="preserve">ТС2809-02 </w:t>
            </w:r>
            <w:r>
              <w:rPr>
                <w:lang w:val="en-US"/>
              </w:rPr>
              <w:t>C</w:t>
            </w:r>
            <w:r>
              <w:rPr/>
              <w:t>пециальный</w:t>
            </w:r>
            <w:r>
              <w:rPr>
                <w:lang w:val="en-US"/>
              </w:rPr>
              <w:t xml:space="preserve"> B2808</w:t>
            </w:r>
            <w:r>
              <w:rPr/>
              <w:t xml:space="preserve"> 86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8928090270</w:t>
            </w:r>
            <w:r>
              <w:rPr>
                <w:lang w:val="en-US"/>
              </w:rPr>
              <w:t>CD35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45000</w:t>
            </w:r>
            <w:r>
              <w:rPr/>
              <w:t>,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АЗ</w:t>
            </w:r>
            <w:r>
              <w:rPr>
                <w:lang w:val="en-US"/>
              </w:rPr>
              <w:t xml:space="preserve"> </w:t>
            </w: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315194</w:t>
            </w:r>
            <w:r>
              <w:rPr>
                <w:lang w:val="en-US"/>
              </w:rPr>
              <w:t xml:space="preserve"> </w:t>
            </w:r>
            <w:r>
              <w:rPr/>
              <w:t xml:space="preserve">ТС2809-02 </w:t>
            </w:r>
            <w:r>
              <w:rPr>
                <w:lang w:val="en-US"/>
              </w:rPr>
              <w:t>C</w:t>
            </w:r>
            <w:r>
              <w:rPr/>
              <w:t>пециальный В2809 86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8928090270С</w:t>
            </w:r>
            <w:r>
              <w:rPr>
                <w:lang w:val="en-US"/>
              </w:rPr>
              <w:t>D354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000,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АЗ -</w:t>
            </w:r>
            <w:r>
              <w:rPr>
                <w:lang w:val="en-US"/>
              </w:rPr>
              <w:t xml:space="preserve"> </w:t>
            </w:r>
            <w:r>
              <w:rPr/>
              <w:t>315194</w:t>
            </w:r>
            <w:r>
              <w:rPr>
                <w:lang w:val="en-US"/>
              </w:rPr>
              <w:t xml:space="preserve"> </w:t>
            </w:r>
            <w:r>
              <w:rPr/>
              <w:t xml:space="preserve">ТС2809-02 </w:t>
            </w:r>
            <w:r>
              <w:rPr>
                <w:lang w:val="en-US"/>
              </w:rPr>
              <w:t>C</w:t>
            </w:r>
            <w:r>
              <w:rPr/>
              <w:t>пециальный В2810 86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8928090270С</w:t>
            </w:r>
            <w:r>
              <w:rPr>
                <w:lang w:val="en-US"/>
              </w:rPr>
              <w:t>D354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000,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АЗ – 315194</w:t>
            </w:r>
            <w:r>
              <w:rPr>
                <w:lang w:val="en-US"/>
              </w:rPr>
              <w:t xml:space="preserve"> </w:t>
            </w:r>
            <w:r>
              <w:rPr/>
              <w:t xml:space="preserve">ТС2809-02 </w:t>
            </w:r>
            <w:r>
              <w:rPr>
                <w:lang w:val="en-US"/>
              </w:rPr>
              <w:t>C</w:t>
            </w:r>
            <w:r>
              <w:rPr/>
              <w:t>пециальный В2811 86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8928090270</w:t>
            </w:r>
            <w:r>
              <w:rPr>
                <w:lang w:val="en-US"/>
              </w:rPr>
              <w:t>CD354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000,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АЗ – 315194</w:t>
            </w:r>
            <w:r>
              <w:rPr>
                <w:lang w:val="en-US"/>
              </w:rPr>
              <w:t xml:space="preserve"> </w:t>
            </w:r>
            <w:r>
              <w:rPr/>
              <w:t xml:space="preserve">ТС2809-02 </w:t>
            </w:r>
            <w:r>
              <w:rPr>
                <w:lang w:val="en-US"/>
              </w:rPr>
              <w:t>C</w:t>
            </w:r>
            <w:r>
              <w:rPr/>
              <w:t>пециальный В2812 86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8928090270</w:t>
            </w:r>
            <w:r>
              <w:rPr>
                <w:lang w:val="en-US"/>
              </w:rPr>
              <w:t>CD354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000,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АЗ – 315194</w:t>
            </w:r>
            <w:r>
              <w:rPr>
                <w:lang w:val="en-US"/>
              </w:rPr>
              <w:t xml:space="preserve"> </w:t>
            </w:r>
            <w:r>
              <w:rPr/>
              <w:t>ТС2809-02 Специальный В2813 86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8928090270</w:t>
            </w:r>
            <w:r>
              <w:rPr>
                <w:lang w:val="en-US"/>
              </w:rPr>
              <w:t>CD354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000,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АЗ -</w:t>
            </w:r>
            <w:r>
              <w:rPr>
                <w:lang w:val="en-US"/>
              </w:rPr>
              <w:t xml:space="preserve"> </w:t>
            </w:r>
            <w:r>
              <w:rPr/>
              <w:t>315194 ТС2809-02 Специальный В2814 8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8928090270</w:t>
            </w:r>
            <w:r>
              <w:rPr>
                <w:lang w:val="en-US"/>
              </w:rPr>
              <w:t>CD35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000,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АЗ- 315194 легковой А/М </w:t>
            </w:r>
          </w:p>
          <w:p>
            <w:pPr>
              <w:pStyle w:val="Normal"/>
              <w:rPr/>
            </w:pPr>
            <w:r>
              <w:rPr/>
              <w:t>М995ОХ 8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Т3151948054915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000,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АЗ – 315194 ТС2809-0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пециальный </w:t>
            </w:r>
            <w:r>
              <w:rPr>
                <w:lang w:val="en-US"/>
              </w:rPr>
              <w:t>B</w:t>
            </w:r>
            <w:r>
              <w:rPr/>
              <w:t>2815 86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8928090270</w:t>
            </w:r>
            <w:r>
              <w:rPr>
                <w:lang w:val="en-US"/>
              </w:rPr>
              <w:t>CD355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4500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  <w:r>
              <w:rPr>
                <w:lang w:val="en-US"/>
              </w:rPr>
              <w:t xml:space="preserve">HEVROLET LANOS </w:t>
            </w:r>
            <w:r>
              <w:rPr/>
              <w:t>легковой</w:t>
            </w:r>
            <w:r>
              <w:rPr>
                <w:lang w:val="en-US"/>
              </w:rPr>
              <w:t xml:space="preserve">  M896OX</w:t>
            </w:r>
            <w:r>
              <w:rPr/>
              <w:t xml:space="preserve"> 86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6DTF69Y07008830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23266</w:t>
            </w:r>
            <w:r>
              <w:rPr/>
              <w:t>,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TOYOTA COROLLA </w:t>
            </w:r>
            <w:r>
              <w:rPr/>
              <w:t>легковой</w:t>
            </w:r>
            <w:r>
              <w:rPr>
                <w:lang w:val="en-US"/>
              </w:rPr>
              <w:t xml:space="preserve"> </w:t>
            </w:r>
            <w:r>
              <w:rPr/>
              <w:t>М883ОХ 86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MTBZ22E10R07365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65419</w:t>
            </w:r>
            <w:r>
              <w:rPr/>
              <w:t>,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</w:t>
            </w:r>
            <w:r>
              <w:rPr>
                <w:lang w:val="en-US"/>
              </w:rPr>
              <w:t xml:space="preserve"> </w:t>
            </w:r>
            <w:r>
              <w:rPr/>
              <w:t>- 21093 легковой</w:t>
            </w:r>
          </w:p>
          <w:p>
            <w:pPr>
              <w:pStyle w:val="Normal"/>
              <w:rPr/>
            </w:pPr>
            <w:r>
              <w:rPr/>
              <w:t>В1805 86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А2109302310695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048,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АЗ -</w:t>
            </w:r>
            <w:r>
              <w:rPr>
                <w:lang w:val="en-US"/>
              </w:rPr>
              <w:t xml:space="preserve"> </w:t>
            </w:r>
            <w:r>
              <w:rPr/>
              <w:t>21093 легковой</w:t>
            </w:r>
          </w:p>
          <w:p>
            <w:pPr>
              <w:pStyle w:val="Normal"/>
              <w:rPr/>
            </w:pPr>
            <w:r>
              <w:rPr/>
              <w:t>В1787 86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TA2109302310692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048,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АЗ - 21093 легковой</w:t>
            </w:r>
          </w:p>
          <w:p>
            <w:pPr>
              <w:pStyle w:val="Normal"/>
              <w:rPr/>
            </w:pPr>
            <w:r>
              <w:rPr/>
              <w:t>В1828</w:t>
            </w:r>
            <w:r>
              <w:rPr>
                <w:lang w:val="en-US"/>
              </w:rPr>
              <w:t xml:space="preserve"> 86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TA210930231069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048,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– 21310 легковой</w:t>
            </w:r>
          </w:p>
          <w:p>
            <w:pPr>
              <w:pStyle w:val="Normal"/>
              <w:rPr/>
            </w:pPr>
            <w:r>
              <w:rPr/>
              <w:t>М535ОХ 86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А213100200419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41,6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-2106 легковой В2467 86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К210600501193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246,75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 2106 легковой В2468 86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К210600501193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246,75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 2106 легковой В2469 86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К2106005011929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243,3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 2106 легковой В2470 86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К2106005011938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243,3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 2106 легковой В2472 86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К2106005011928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243,3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 2106 легковой В2473 86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К210600501193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243,3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7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 2106 легковой В2462 86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К2106005011929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243,3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 2106 легковой В2466 86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К 2106005011947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243,3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 2106 легковой В2471 86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К2106005011945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243,3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 2106 легковой В2476 86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К2106005011927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243,3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 2106 легковой М172О</w:t>
            </w:r>
            <w:r>
              <w:rPr>
                <w:lang w:val="en-US"/>
              </w:rPr>
              <w:t>X</w:t>
            </w:r>
            <w:r>
              <w:rPr/>
              <w:t xml:space="preserve"> 86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К2106004011361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7243</w:t>
            </w:r>
            <w:r>
              <w:rPr/>
              <w:t>,3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 2106 легковой М179ОХ 86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К210600401152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243,3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01 легковой</w:t>
            </w:r>
          </w:p>
          <w:p>
            <w:pPr>
              <w:pStyle w:val="Normal"/>
              <w:rPr/>
            </w:pPr>
            <w:r>
              <w:rPr/>
              <w:t>В2475 86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  <w:r>
              <w:rPr>
                <w:lang w:val="en-US"/>
              </w:rPr>
              <w:t>T</w:t>
            </w:r>
            <w:r>
              <w:rPr/>
              <w:t>А211010508041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671,75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З-21144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SAMARA</w:t>
            </w:r>
            <w:r>
              <w:rPr/>
              <w:t xml:space="preserve"> легковой М904ОХ 86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TA2114407447206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300,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40 легковой</w:t>
            </w:r>
          </w:p>
          <w:p>
            <w:pPr>
              <w:pStyle w:val="Normal"/>
              <w:rPr/>
            </w:pPr>
            <w:r>
              <w:rPr/>
              <w:t>В2474 86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А2114005385996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966,75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З-21144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SAMARA</w:t>
            </w:r>
          </w:p>
          <w:p>
            <w:pPr>
              <w:pStyle w:val="Normal"/>
              <w:rPr/>
            </w:pPr>
            <w:r>
              <w:rPr/>
              <w:t>легковой В2797 8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А2114407447165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300,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З-21144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SAMARA</w:t>
            </w:r>
            <w:r>
              <w:rPr/>
              <w:t xml:space="preserve"> легковой В2798 86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А2114407446766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>
                <w:lang w:val="en-US"/>
              </w:rPr>
              <w:t>03</w:t>
            </w:r>
            <w:r>
              <w:rPr/>
              <w:t>00,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З-21144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SAMARA</w:t>
            </w:r>
            <w:r>
              <w:rPr/>
              <w:t xml:space="preserve"> легковой В2800 86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А211440744773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300,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З-21144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SAMARA</w:t>
            </w:r>
            <w:r>
              <w:rPr/>
              <w:t xml:space="preserve"> легковой В3450 86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А211440744809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300,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З-21144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SAMARA</w:t>
            </w:r>
            <w:r>
              <w:rPr/>
              <w:t xml:space="preserve"> легковой В3451 86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А2114407447170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300,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З-21144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SAMARA</w:t>
            </w:r>
          </w:p>
          <w:p>
            <w:pPr>
              <w:pStyle w:val="Normal"/>
              <w:rPr/>
            </w:pPr>
            <w:r>
              <w:rPr/>
              <w:t xml:space="preserve">легковой В3452 86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А2114407447739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300,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З-21144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SAMARA</w:t>
            </w:r>
            <w:r>
              <w:rPr/>
              <w:t xml:space="preserve"> легковой В3453 86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А211440744704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300,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З-21144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SAMARA</w:t>
            </w:r>
            <w:r>
              <w:rPr/>
              <w:t xml:space="preserve"> легковой В3454 86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А2114407447140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300,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З-21144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SAMARA</w:t>
            </w:r>
            <w:r>
              <w:rPr/>
              <w:t xml:space="preserve"> легковой В3455 86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А211440744705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300,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З 21144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SAMARA</w:t>
            </w:r>
            <w:r>
              <w:rPr/>
              <w:t xml:space="preserve"> легковой М903ОХ 86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А2114407447121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300,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З-21144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SAMARA</w:t>
            </w:r>
            <w:r>
              <w:rPr/>
              <w:t xml:space="preserve"> легковой М905ОХ 86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А211440744707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300,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230 легковой</w:t>
            </w:r>
          </w:p>
          <w:p>
            <w:pPr>
              <w:pStyle w:val="Normal"/>
              <w:rPr/>
            </w:pPr>
            <w:r>
              <w:rPr/>
              <w:t>М181ОХ 86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А2123002000096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344,4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43</w:t>
            </w:r>
            <w:r>
              <w:rPr>
                <w:lang w:val="en-US"/>
              </w:rPr>
              <w:t xml:space="preserve"> </w:t>
            </w:r>
            <w:r>
              <w:rPr/>
              <w:t xml:space="preserve">легковой </w:t>
            </w:r>
          </w:p>
          <w:p>
            <w:pPr>
              <w:pStyle w:val="Normal"/>
              <w:rPr/>
            </w:pPr>
            <w:r>
              <w:rPr/>
              <w:t>М 537ОХ 86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А2104302087347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383,2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74</w:t>
            </w:r>
            <w:r>
              <w:rPr>
                <w:lang w:val="en-US"/>
              </w:rPr>
              <w:t xml:space="preserve"> LADA 2107 </w:t>
            </w:r>
            <w:r>
              <w:rPr/>
              <w:t>легковой М531ОХ</w:t>
            </w:r>
            <w:r>
              <w:rPr>
                <w:lang w:val="en-US"/>
              </w:rPr>
              <w:t xml:space="preserve"> 86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TA2107406228824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280,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74</w:t>
            </w:r>
            <w:r>
              <w:rPr>
                <w:lang w:val="en-US"/>
              </w:rPr>
              <w:t xml:space="preserve"> LADA 2107</w:t>
            </w:r>
          </w:p>
          <w:p>
            <w:pPr>
              <w:pStyle w:val="Normal"/>
              <w:rPr/>
            </w:pPr>
            <w:r>
              <w:rPr/>
              <w:t>легковой М530ОХ 86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А210740622885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280,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</w:t>
            </w:r>
            <w:r>
              <w:rPr>
                <w:lang w:val="en-US"/>
              </w:rPr>
              <w:t xml:space="preserve">- </w:t>
            </w:r>
            <w:r>
              <w:rPr/>
              <w:t>21102</w:t>
            </w:r>
            <w:r>
              <w:rPr>
                <w:lang w:val="en-US"/>
              </w:rPr>
              <w:t xml:space="preserve"> </w:t>
            </w: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>В2340 86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А211020407503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150,00</w:t>
            </w:r>
          </w:p>
        </w:tc>
      </w:tr>
      <w:tr>
        <w:trPr>
          <w:trHeight w:val="58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З 21140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SAMAR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егковой М180ОХ 86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TA2114006409247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400,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З 21140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SAMARA</w:t>
            </w:r>
          </w:p>
          <w:p>
            <w:pPr>
              <w:pStyle w:val="Normal"/>
              <w:rPr/>
            </w:pPr>
            <w:r>
              <w:rPr/>
              <w:t>легковой М532ОХ 8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TA2114006409092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400,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АЗ</w:t>
            </w:r>
            <w:r>
              <w:rPr>
                <w:lang w:val="en-US"/>
              </w:rPr>
              <w:t>-</w:t>
            </w:r>
            <w:r>
              <w:rPr/>
              <w:t xml:space="preserve"> 21310 легковой</w:t>
            </w:r>
          </w:p>
          <w:p>
            <w:pPr>
              <w:pStyle w:val="Normal"/>
              <w:rPr/>
            </w:pPr>
            <w:r>
              <w:rPr/>
              <w:t>М168ОХ</w:t>
            </w:r>
            <w:r>
              <w:rPr>
                <w:lang w:val="en-US"/>
              </w:rPr>
              <w:t xml:space="preserve"> 8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TA2131002003545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828,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310 легковой</w:t>
            </w:r>
          </w:p>
          <w:p>
            <w:pPr>
              <w:pStyle w:val="Normal"/>
              <w:rPr/>
            </w:pPr>
            <w:r>
              <w:rPr/>
              <w:t>М177ОХ 86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А2131004005252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800,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310 легковой</w:t>
            </w:r>
          </w:p>
          <w:p>
            <w:pPr>
              <w:pStyle w:val="Normal"/>
              <w:rPr/>
            </w:pPr>
            <w:r>
              <w:rPr/>
              <w:t>Х348ОС 86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А2131004005669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000,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журная часть 32592С </w:t>
            </w:r>
          </w:p>
          <w:p>
            <w:pPr>
              <w:pStyle w:val="Normal"/>
              <w:rPr/>
            </w:pPr>
            <w:r>
              <w:rPr/>
              <w:t>В2341 86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8932592С40А</w:t>
            </w:r>
            <w:r>
              <w:rPr>
                <w:lang w:val="en-US"/>
              </w:rPr>
              <w:t>Y40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100,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журная часть 32592С </w:t>
            </w:r>
          </w:p>
          <w:p>
            <w:pPr>
              <w:pStyle w:val="Normal"/>
              <w:rPr/>
            </w:pPr>
            <w:r>
              <w:rPr/>
              <w:t>В2342 86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8932592С40А</w:t>
            </w:r>
            <w:r>
              <w:rPr>
                <w:lang w:val="en-US"/>
              </w:rPr>
              <w:t>Y40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100,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журная часть 32592С</w:t>
            </w:r>
          </w:p>
          <w:p>
            <w:pPr>
              <w:pStyle w:val="Normal"/>
              <w:rPr/>
            </w:pPr>
            <w:r>
              <w:rPr/>
              <w:t>В2344 86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8932592С40А</w:t>
            </w:r>
            <w:r>
              <w:rPr>
                <w:lang w:val="en-US"/>
              </w:rPr>
              <w:t>Y40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100,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журная часть 32592С</w:t>
            </w:r>
          </w:p>
          <w:p>
            <w:pPr>
              <w:pStyle w:val="Normal"/>
              <w:rPr/>
            </w:pPr>
            <w:r>
              <w:rPr/>
              <w:t>В2343 86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8932592С40</w:t>
            </w:r>
            <w:r>
              <w:rPr>
                <w:lang w:val="en-US"/>
              </w:rPr>
              <w:t>Y40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100,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АЗ-374194 грузовой  </w:t>
            </w:r>
          </w:p>
          <w:p>
            <w:pPr>
              <w:pStyle w:val="Normal"/>
              <w:rPr/>
            </w:pPr>
            <w:r>
              <w:rPr/>
              <w:t>Х117ТА 86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ТТ3741194804317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00,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цеп-Автофургон станционный пост милиции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180,29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цеп-Автофургон станционный пост милиции 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180,29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CHEVROLET LANOS </w:t>
            </w:r>
            <w:r>
              <w:rPr/>
              <w:t>легковой В2925 86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6DTF69Y08014205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750,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CHEVROLET LANOS </w:t>
            </w:r>
            <w:r>
              <w:rPr/>
              <w:t>легковой В2927 86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6DTF69Y08016508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750,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 xml:space="preserve">LANOS </w:t>
            </w:r>
            <w:r>
              <w:rPr/>
              <w:t>легковой В2928 86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6DTF69Y08016512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750,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CHEVROLET LANOS </w:t>
            </w:r>
            <w:r>
              <w:rPr/>
              <w:t>легковой В2930 86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6DTF69Y08015143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750,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LANOS</w:t>
            </w:r>
            <w:r>
              <w:rPr/>
              <w:t xml:space="preserve"> легковой В2924 86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6DTF69Y08016508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750,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CHEVROLET LANOS </w:t>
            </w:r>
            <w:r>
              <w:rPr/>
              <w:t>легковой В2926 86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6DTF69Y08015143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750,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CHEVROLET LANOS </w:t>
            </w:r>
            <w:r>
              <w:rPr/>
              <w:t>легковой В2929 86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6DTF69Y0801651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750,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EVROLET LANOS</w:t>
            </w:r>
            <w:r>
              <w:rPr/>
              <w:t xml:space="preserve"> легковой У005ОК 86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6DTF69Y08013404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750,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EVROLET NIVA</w:t>
            </w:r>
            <w:r>
              <w:rPr/>
              <w:t xml:space="preserve">, 212300 </w:t>
            </w:r>
          </w:p>
          <w:p>
            <w:pPr>
              <w:pStyle w:val="Normal"/>
              <w:rPr/>
            </w:pPr>
            <w:r>
              <w:rPr/>
              <w:t>легковой М989ОХ 86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9</w:t>
            </w:r>
            <w:r>
              <w:rPr>
                <w:lang w:val="en-US"/>
              </w:rPr>
              <w:t>L2123008020715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00,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EVROLET NIVA</w:t>
            </w:r>
            <w:r>
              <w:rPr/>
              <w:t>,212300</w:t>
            </w:r>
          </w:p>
          <w:p>
            <w:pPr>
              <w:pStyle w:val="Normal"/>
              <w:rPr/>
            </w:pPr>
            <w:r>
              <w:rPr/>
              <w:t>легковой М987ОХ 86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9</w:t>
            </w:r>
            <w:r>
              <w:rPr>
                <w:lang w:val="en-US"/>
              </w:rPr>
              <w:t>L2123008020716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00,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NIVA</w:t>
            </w:r>
            <w:r>
              <w:rPr/>
              <w:t>, 212300</w:t>
            </w:r>
          </w:p>
          <w:p>
            <w:pPr>
              <w:pStyle w:val="Normal"/>
              <w:rPr/>
            </w:pPr>
            <w:r>
              <w:rPr/>
              <w:t>легковой М988ОХ 86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9</w:t>
            </w:r>
            <w:r>
              <w:rPr>
                <w:lang w:val="en-US"/>
              </w:rPr>
              <w:t>L</w:t>
            </w:r>
            <w:r>
              <w:rPr/>
              <w:t>21230080207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00,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NIVA</w:t>
            </w:r>
            <w:r>
              <w:rPr/>
              <w:t>, 212300 легковой М020ОХ 86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9L2123008022757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00,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NIVA</w:t>
            </w:r>
            <w:r>
              <w:rPr/>
              <w:t>,212300 легковой М043ОХ 86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9L2123008022758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00,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NIVA</w:t>
            </w:r>
            <w:r>
              <w:rPr/>
              <w:t>, 212300 легковой М048ОХ 86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9</w:t>
            </w:r>
            <w:r>
              <w:rPr>
                <w:lang w:val="en-US"/>
              </w:rPr>
              <w:t>L</w:t>
            </w:r>
            <w:r>
              <w:rPr/>
              <w:t>2123008022765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00,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EVROLET NIVA</w:t>
            </w:r>
            <w:r>
              <w:rPr/>
              <w:t>, 212300 легковой М046ОХ 86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9</w:t>
            </w:r>
            <w:r>
              <w:rPr>
                <w:lang w:val="en-US"/>
              </w:rPr>
              <w:t>L</w:t>
            </w:r>
            <w:r>
              <w:rPr/>
              <w:t>2123008022766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00,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EVROLET NIVA</w:t>
            </w:r>
            <w:r>
              <w:rPr/>
              <w:t>, 212300 легковой</w:t>
            </w:r>
            <w:r>
              <w:rPr>
                <w:lang w:val="en-US"/>
              </w:rPr>
              <w:t xml:space="preserve"> </w:t>
            </w:r>
            <w:r>
              <w:rPr/>
              <w:t>М</w:t>
            </w:r>
            <w:r>
              <w:rPr>
                <w:lang w:val="en-US"/>
              </w:rPr>
              <w:t>047</w:t>
            </w:r>
            <w:r>
              <w:rPr/>
              <w:t>ОХ 86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9</w:t>
            </w:r>
            <w:r>
              <w:rPr>
                <w:lang w:val="en-US"/>
              </w:rPr>
              <w:t>L2123008022768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000,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DA 212140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TA212140A19439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9134</w:t>
            </w:r>
            <w:r>
              <w:rPr/>
              <w:t>,</w:t>
            </w:r>
            <w:r>
              <w:rPr>
                <w:lang w:val="en-US"/>
              </w:rPr>
              <w:t>52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22006,0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9 к Перечню </w:t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>
          <w:sz w:val="28"/>
          <w:szCs w:val="28"/>
        </w:rPr>
        <w:t>муниципального имущества, подлежащего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использованию на праве безвозмездного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ременного пользования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Федеральной миграционной службы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Ханты-Мансийскому автономному округу - Юг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1522"/>
        <w:gridCol w:w="24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, имуществ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(шт.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ресоль А-2Р (М.О.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4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ресоль А-2Р (М.О.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4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ресоль А-2Р (М.О.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4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ресоль А-2Р (М.О.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4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ресоль А-2Р (М.О.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4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ресоль А-2Р (М.О.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4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ресоль А-2Р (М.О.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4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ресоль А-2Р (М.О.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4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ресоль А-2РJ(M.O.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4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ресоль А-2Р (М.О.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4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тресоль А-2Р (М.О.)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4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ресоль А-2Р (М.О.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4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ресоль А-2Р (М.О.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4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ресоль А-2Р (М.О.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4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ресоль А-2Р (М.О.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4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етк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етк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дероб RX-16 (М.О.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8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дероб RX-16 (М.О.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8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дероб RX-16 (М.О.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8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дероб RX-16 (М.О.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8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дероб RX-16 (М.О.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8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дероб RX-16 (М.О.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8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зар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зар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зар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зар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ван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люз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39,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люз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81,8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люзи вертик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8,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люзи вертик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8,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люзи вертикальные тканевы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6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люзи вертикальные тканевые 13,4 м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46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люзи вертикальные тканевые 15,8 м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11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люзи вертикальные тканевые 17,2 м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48,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люзи вертикальные тканевые 20,30 м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72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люзи вертикальные тканевые 6,2 м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73,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люзи вертикальные тканевые 6,4 м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85,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люзи вертикальные тканевые 9,5 м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81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тека КД-516Г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8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од</w:t>
            </w:r>
            <w:r>
              <w:rPr>
                <w:lang w:val="en-US"/>
              </w:rPr>
              <w:t xml:space="preserve"> "SYSTEM XX1" S /6/10/7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0,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од</w:t>
            </w:r>
            <w:r>
              <w:rPr>
                <w:lang w:val="en-US"/>
              </w:rPr>
              <w:t xml:space="preserve"> "SYSTEM </w:t>
            </w:r>
            <w:r>
              <w:rPr/>
              <w:t>ХХ</w:t>
            </w:r>
            <w:r>
              <w:rPr>
                <w:lang w:val="en-US"/>
              </w:rPr>
              <w:t>1" S /6/10/7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0,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од</w:t>
            </w:r>
            <w:r>
              <w:rPr>
                <w:lang w:val="en-US"/>
              </w:rPr>
              <w:t xml:space="preserve"> "SYSTEM XX1" S /6/10/7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0,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од</w:t>
            </w:r>
            <w:r>
              <w:rPr>
                <w:lang w:val="en-US"/>
              </w:rPr>
              <w:t xml:space="preserve"> "SYSTEM </w:t>
            </w:r>
            <w:r>
              <w:rPr/>
              <w:t>ХХ</w:t>
            </w:r>
            <w:r>
              <w:rPr>
                <w:lang w:val="en-US"/>
              </w:rPr>
              <w:t>1" S /6/10/7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0,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т автом.р/ст.на базе.ТК- 760G/768G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4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p/cт.Kenwood ТК-2107 VHF/KNB-1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Р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4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Р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4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иционер Сплин система LG LS-G09 HP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иционер Сплин система LG LS-G09 HP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иционер Сплин система LG LS-G09 HP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иционер Сплин система LG LS-G09 HP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иционер Сплин система LG LS-G09 HP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ровальный аппарат Са</w:t>
            </w:r>
            <w:r>
              <w:rPr>
                <w:lang w:val="en-US"/>
              </w:rPr>
              <w:t>n</w:t>
            </w:r>
            <w:r>
              <w:rPr/>
              <w:t>о</w:t>
            </w:r>
            <w:r>
              <w:rPr>
                <w:lang w:val="en-US"/>
              </w:rPr>
              <w:t>n</w:t>
            </w:r>
            <w:r>
              <w:rPr/>
              <w:t xml:space="preserve"> NP716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534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ровальный аппарат Canon NP716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534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Престиж GTS С-38 NEW серы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3,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Престиж GTS С-38 NEW серы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3,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Престиж GTS С-38 NEW серы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3,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Престиж GTS С-38 NEW серы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3,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Престиж GTS С-38 NEW серы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3,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Престиж GTS С-38 NEW серы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3,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Престиж GTS С-38 NEW серы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3,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Престиж GTS С-38 NEW серы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3,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Престиж GTS С-38 NEW серы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3,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Престиж GTS С-38 NEW серы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3,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Престиж GTS С-38 NEW серы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3,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Престиж GTS С-38 NEW серы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3,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Престиж GTS С-38 NEW серы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3,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Престиж GTS С-38 NEW серы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3,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Престиж GTS С-38 NEW серы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3,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тница 5 ст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Монитор 17 AL1715 ms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7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Монитор 17 AL1715 ms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7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 AL1715 ms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7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 AL1715 ms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7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 AL1715 ms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7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 AL1715 ms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7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 AL1715 ms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7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 AL1715 ms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7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 AL1715 ms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7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 AL1715 ms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7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 AL1715 ms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7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 AL1715 ms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7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 AL1715 ms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7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 AL1715 ms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7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 AL1715 ms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6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 AL1715 ms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6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 AL1715 ms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6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 AL1715 ms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6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 AL1715 ms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6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 AL1715 ms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6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 AL1715 ms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6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 AL1715 ms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7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 AL1715 ms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7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 AL1715 ms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7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 AL1715 ms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7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 AL1715 ms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7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 AL1715 ms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7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утбук Aser 24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21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греватель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7,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греватель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7,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ал 4 полки 1 стекл.дверь 1 глухая дверь Z-1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8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- сервер HP JetDirect 615N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24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Olivetti PR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лазерный HP LJ 13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8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лазерный HP LJ 13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8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лазерный HP LJ 51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656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лазерный HP LJ 5100TN 22ppm 12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32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Olivetti PR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44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Olivetti PR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44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тавка-полукруг К-2-2 (М.О.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9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тавка-полукруг К-2-2 (М.О.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9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тавка-полукруг К-2-2 (М.О.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9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тавка-полукруг К-2-2 (М О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9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тавка-полукруг К-2-2 (М.О.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9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тавка-полукруг К-2-2 (М.О.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9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тавка-полукруг К-2-2 (М.О.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9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ылесос "Самсунг"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51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ES Unicum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87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ES Unicum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87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ES Unicum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87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ES Unicum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87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Эксимер HOME Elite SI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34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Эксимер HOME Elite SI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34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Эксимер HOME Elite SI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34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Эксимер HOME Elite SI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34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Эксимер HOME Elite SI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34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Эксимер HOME Elite SI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34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Эксимер HOME Elite SI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34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Эксимер HOME Elite SI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34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Эксимер HOME Elite SI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34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Эксимер HOME Elite SI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34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Эксимер HOME Elite SI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34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лаж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8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лаж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8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лаж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8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лаж сборный серии МС металлич.св.серого цвета 4-х секционны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52,2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лаж сборный серии МС металлич.св.серого цвета 3-х секционны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39,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д информационный (пластик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д информационный (пластик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</w:t>
            </w:r>
            <w:r>
              <w:rPr>
                <w:lang w:val="en-US"/>
              </w:rPr>
              <w:t xml:space="preserve"> "SYSTEM </w:t>
            </w:r>
            <w:r>
              <w:rPr/>
              <w:t>ХХ</w:t>
            </w:r>
            <w:r>
              <w:rPr>
                <w:lang w:val="en-US"/>
              </w:rPr>
              <w:t>1" CTOL 7/16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1,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тол</w:t>
            </w:r>
            <w:r>
              <w:rPr>
                <w:lang w:val="en-US"/>
              </w:rPr>
              <w:t xml:space="preserve"> "SYSTEM </w:t>
            </w:r>
            <w:r>
              <w:rPr/>
              <w:t>ХХ</w:t>
            </w:r>
            <w:r>
              <w:rPr>
                <w:lang w:val="en-US"/>
              </w:rPr>
              <w:t>1" CTOL 7/16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1,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тол</w:t>
            </w:r>
            <w:r>
              <w:rPr>
                <w:lang w:val="en-US"/>
              </w:rPr>
              <w:t xml:space="preserve"> "SYSTEM </w:t>
            </w:r>
            <w:r>
              <w:rPr/>
              <w:t>ХХ</w:t>
            </w:r>
            <w:r>
              <w:rPr>
                <w:lang w:val="en-US"/>
              </w:rPr>
              <w:t>1" CTOL 7/16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1,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тол</w:t>
            </w:r>
            <w:r>
              <w:rPr>
                <w:lang w:val="en-US"/>
              </w:rPr>
              <w:t xml:space="preserve"> "SYSTEM </w:t>
            </w:r>
            <w:r>
              <w:rPr/>
              <w:t>ХХ</w:t>
            </w:r>
            <w:r>
              <w:rPr>
                <w:lang w:val="en-US"/>
              </w:rPr>
              <w:t>1" CTOL 7/16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1,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</w:t>
            </w:r>
            <w:r>
              <w:rPr>
                <w:lang w:val="en-US"/>
              </w:rPr>
              <w:t xml:space="preserve"> "SYSTEM XX1" CTOL 7/16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511,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</w:t>
            </w:r>
            <w:r>
              <w:rPr>
                <w:lang w:val="en-US"/>
              </w:rPr>
              <w:t xml:space="preserve"> "SYSTEM </w:t>
            </w:r>
            <w:r>
              <w:rPr/>
              <w:t>ХХ</w:t>
            </w:r>
            <w:r>
              <w:rPr>
                <w:lang w:val="en-US"/>
              </w:rPr>
              <w:t>1" CTOL 7/16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1,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</w:t>
            </w:r>
            <w:r>
              <w:rPr>
                <w:lang w:val="en-US"/>
              </w:rPr>
              <w:t xml:space="preserve"> "SYSTEM </w:t>
            </w:r>
            <w:r>
              <w:rPr/>
              <w:t>ХХ</w:t>
            </w:r>
            <w:r>
              <w:rPr>
                <w:lang w:val="en-US"/>
              </w:rPr>
              <w:t>1" CTOL 7/16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1,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компьютерны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119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компьютерный с нишей для с/б Z-3/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46,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однотумбовый RX-1/5 Р(М.О.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769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однотумбовый RX-1/5 Р(М.О.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9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однотумбовый RX-1/5 Р(М.О.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9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однотумбовый RX-1/5 Р(М.О.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9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однотумбовый RX-1/5 Р(М.О.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9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однотумбовый RX-1/5 Р(М.О.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9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однотумбовый RX-1/5 Р(М.О.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9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однотумбовый RX-1/5 Р(М.О.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9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однотумбовый RX-1/5 Р(М.О.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9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однотумбовый RX-1/5 Р(М.О.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9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однотумбовый RXt1/5 Р(М.О.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9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однотумбовый RX-1/5 Р(М.О.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9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однотумбовый RX-1/5 Р(М.О.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9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однотумбовый RX-1/5 Р(М.О.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9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однотумбовый RX-1/5 Р(М.О.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9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однотумбовый RX-1/5 Р(М.О.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9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однотумбовый RX-1/5 Р(М.О.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9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офисный левый Lx-1 L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2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офисный правый Lx-1 R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2,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офисный Z-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6,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офисный Z-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6,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рабочий "SYSTEM ХХ1" CTOL 123 (ольха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2,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рабочий "SYSTEM ХХ1" CTOL 123 (ольха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2,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рабочий "SYSTEM ХХ1" CTOL 123 (ольха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2,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рабочий "SYSTEM ХХ1" CTOL 123 (ольха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52,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"Контакт" черны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"Контакт" черны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"Контакт" черны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"Контакт" черны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"Контакт" черны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"Контакт" черны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"Контакт" черны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"Контакт" черны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"Контакт" черны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"Контакт" черны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"Контакт" черны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"Контакт" черны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"Контакт" черны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"Контакт" черный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Изо краш. С-1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Изо краш. С-1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Форма серая ткань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6,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Форма серая ткань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6,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Форма серая ткань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6,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Форма серая ткань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6,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Форма серая ткань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6,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Форма серая ткань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6,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Форма серая ткань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6,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Форма серая ткань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6,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Форма серая ткань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6,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хт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2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зор "Шарп"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37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акс "Panasonic" KXF -10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4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акс "Panasonic" КХ F-13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4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 сотовый "Nokia" 33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38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ный аппара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ный аппарат "Panasonic" KX-TS 2350 RU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ный аппарат "Panasonic" KX-TS 2350 RU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 подкатная Z-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1,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 подкатная Z-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1,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 подкатная на 3 ящ. Lx-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 подкатная на 3 ящ. Lx-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y</w:t>
            </w:r>
            <w:r>
              <w:rPr/>
              <w:t>м</w:t>
            </w:r>
            <w:r>
              <w:rPr>
                <w:lang w:val="en-US"/>
              </w:rPr>
              <w:t xml:space="preserve">6a"SYSTEM </w:t>
            </w:r>
            <w:r>
              <w:rPr/>
              <w:t>ХХ</w:t>
            </w:r>
            <w:r>
              <w:rPr>
                <w:lang w:val="en-US"/>
              </w:rPr>
              <w:t>1" S 4 KZ /5/4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627,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y</w:t>
            </w:r>
            <w:r>
              <w:rPr/>
              <w:t>м</w:t>
            </w:r>
            <w:r>
              <w:rPr>
                <w:lang w:val="en-US"/>
              </w:rPr>
              <w:t xml:space="preserve">6a"SYSTEM </w:t>
            </w:r>
            <w:r>
              <w:rPr/>
              <w:t>ХХ</w:t>
            </w:r>
            <w:r>
              <w:rPr>
                <w:lang w:val="en-US"/>
              </w:rPr>
              <w:t>1" S 4 KZ /5/4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627,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y</w:t>
            </w:r>
            <w:r>
              <w:rPr/>
              <w:t>м</w:t>
            </w:r>
            <w:r>
              <w:rPr>
                <w:lang w:val="en-US"/>
              </w:rPr>
              <w:t xml:space="preserve">6a"SYSTEM </w:t>
            </w:r>
            <w:r>
              <w:rPr/>
              <w:t>ХХ</w:t>
            </w:r>
            <w:r>
              <w:rPr>
                <w:lang w:val="en-US"/>
              </w:rPr>
              <w:t>1" S 4 KZ /5/4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627,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y</w:t>
            </w:r>
            <w:r>
              <w:rPr/>
              <w:t>м</w:t>
            </w:r>
            <w:r>
              <w:rPr>
                <w:lang w:val="en-US"/>
              </w:rPr>
              <w:t xml:space="preserve">6a"SYSTEM </w:t>
            </w:r>
            <w:r>
              <w:rPr/>
              <w:t>ХХ</w:t>
            </w:r>
            <w:r>
              <w:rPr>
                <w:lang w:val="en-US"/>
              </w:rPr>
              <w:t>1" S 4 KZ /5/4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627,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y</w:t>
            </w:r>
            <w:r>
              <w:rPr/>
              <w:t>м</w:t>
            </w:r>
            <w:r>
              <w:rPr>
                <w:lang w:val="en-US"/>
              </w:rPr>
              <w:t xml:space="preserve">6a"SYSTEM </w:t>
            </w:r>
            <w:r>
              <w:rPr/>
              <w:t>ХХ</w:t>
            </w:r>
            <w:r>
              <w:rPr>
                <w:lang w:val="en-US"/>
              </w:rPr>
              <w:t>1" S 4 KZ /5/4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627,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y</w:t>
            </w:r>
            <w:r>
              <w:rPr/>
              <w:t>м</w:t>
            </w:r>
            <w:r>
              <w:rPr>
                <w:lang w:val="en-US"/>
              </w:rPr>
              <w:t xml:space="preserve">6a"SYSTEM </w:t>
            </w:r>
            <w:r>
              <w:rPr/>
              <w:t>ХХ</w:t>
            </w:r>
            <w:r>
              <w:rPr>
                <w:lang w:val="en-US"/>
              </w:rPr>
              <w:t>1" S 4 KZ /5/4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627,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y</w:t>
            </w:r>
            <w:r>
              <w:rPr/>
              <w:t>м</w:t>
            </w:r>
            <w:r>
              <w:rPr>
                <w:lang w:val="en-US"/>
              </w:rPr>
              <w:t xml:space="preserve">6a"SYSTEM </w:t>
            </w:r>
            <w:r>
              <w:rPr/>
              <w:t>ХХ</w:t>
            </w:r>
            <w:r>
              <w:rPr>
                <w:lang w:val="en-US"/>
              </w:rPr>
              <w:t>1" S 4 KZ /5/4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627,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Холодильник Атлан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719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 Атлант 1707-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36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картотечный BCF 8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6366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картотечный BCF 8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6366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картотечный BCF 8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6366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</w:t>
            </w:r>
            <w:r>
              <w:rPr>
                <w:lang w:val="en-US"/>
              </w:rPr>
              <w:t xml:space="preserve"> "SYSTEM </w:t>
            </w:r>
            <w:r>
              <w:rPr/>
              <w:t>ХХ</w:t>
            </w:r>
            <w:r>
              <w:rPr>
                <w:lang w:val="en-US"/>
              </w:rPr>
              <w:t>1" SU/18/7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619,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</w:t>
            </w:r>
            <w:r>
              <w:rPr>
                <w:lang w:val="en-US"/>
              </w:rPr>
              <w:t xml:space="preserve"> "SYSTEM </w:t>
            </w:r>
            <w:r>
              <w:rPr/>
              <w:t>ХХ</w:t>
            </w:r>
            <w:r>
              <w:rPr>
                <w:lang w:val="en-US"/>
              </w:rPr>
              <w:t>1" SU/18/7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619,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</w:t>
            </w:r>
            <w:r>
              <w:rPr>
                <w:lang w:val="en-US"/>
              </w:rPr>
              <w:t xml:space="preserve"> "SYSTEM </w:t>
            </w:r>
            <w:r>
              <w:rPr/>
              <w:t>ХХ</w:t>
            </w:r>
            <w:r>
              <w:rPr>
                <w:lang w:val="en-US"/>
              </w:rPr>
              <w:t>1" SU/18/7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619,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</w:t>
            </w:r>
            <w:r>
              <w:rPr>
                <w:lang w:val="en-US"/>
              </w:rPr>
              <w:t xml:space="preserve"> "SYSTEM </w:t>
            </w:r>
            <w:r>
              <w:rPr/>
              <w:t>ХХ</w:t>
            </w:r>
            <w:r>
              <w:rPr>
                <w:lang w:val="en-US"/>
              </w:rPr>
              <w:t>1" SU/18/7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619,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</w:t>
            </w:r>
            <w:r>
              <w:rPr>
                <w:lang w:val="en-US"/>
              </w:rPr>
              <w:t xml:space="preserve"> "SYSTEM </w:t>
            </w:r>
            <w:r>
              <w:rPr/>
              <w:t>ХХ</w:t>
            </w:r>
            <w:r>
              <w:rPr>
                <w:lang w:val="en-US"/>
              </w:rPr>
              <w:t>1" SU/18/7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619,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</w:t>
            </w:r>
            <w:r>
              <w:rPr>
                <w:lang w:val="en-US"/>
              </w:rPr>
              <w:t xml:space="preserve"> "SYSTEM XX1" D /18/7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80,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</w:t>
            </w:r>
            <w:r>
              <w:rPr>
                <w:lang w:val="en-US"/>
              </w:rPr>
              <w:t xml:space="preserve"> "SYSTEM XX1" D /18/7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580,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</w:t>
            </w:r>
            <w:r>
              <w:rPr>
                <w:lang w:val="en-US"/>
              </w:rPr>
              <w:t xml:space="preserve"> "SYSTEM XX1" D /18/7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580,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</w:t>
            </w:r>
            <w:r>
              <w:rPr>
                <w:lang w:val="en-US"/>
              </w:rPr>
              <w:t xml:space="preserve"> "SYSTEM XX1" D /18/7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580,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</w:t>
            </w:r>
            <w:r>
              <w:rPr>
                <w:lang w:val="en-US"/>
              </w:rPr>
              <w:t xml:space="preserve"> "SYSTEM XX1" D /18/7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580,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</w:t>
            </w:r>
            <w:r>
              <w:rPr>
                <w:lang w:val="en-US"/>
              </w:rPr>
              <w:t xml:space="preserve"> "SYSTEM XX1" D /18/7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580,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</w:t>
            </w:r>
            <w:r>
              <w:rPr>
                <w:lang w:val="en-US"/>
              </w:rPr>
              <w:t xml:space="preserve"> "SYSTEM XX1" D /18/7 (</w:t>
            </w:r>
            <w:r>
              <w:rPr/>
              <w:t>ольха</w:t>
            </w:r>
            <w:r>
              <w:rPr>
                <w:lang w:val="en-US"/>
              </w:rPr>
              <w:t>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580,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Шкаф RX-15P М.О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554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Шкаф RX-15P М.О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554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Шкаф RX-15P М.О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554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Шкаф RX-15P М.О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554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Шкаф RX-15P М.О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554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Шкаф RX-15P М.О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554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Шкаф RX-15P М.О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554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Шкаф RX-15P М.О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554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Шкаф RX-15P М.О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554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Шкаф- гардероб Z-1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427,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картотечный SZK 304 (1285*545*630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4333,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Шкаф картотечный SZK 304 (1285*545*630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4333,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Шкаф картотечный SZK 304 (1285*545*630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4333,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Шкаф картотечный SZK 304 (1285*545*630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4333,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Шкаф картотечный SZK 304 (1285*545*630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4333,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Шкаф картотечный SZK 304 (1285*545*630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4333,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Шкаф картотечный SZK 304 (1285*545*630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4333,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Шкаф картотечный SZK 304 (1285*545*630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4333,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Шкаф картотечный SZK 304 (1285*545*630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4333,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Шкаф картотечный SZK 304 (1285*545*630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4333,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Шкаф картотечный SZK 304 (1285*545*630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4333,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Шкаф картотечный SZK 304 (1285*545*630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4333,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Шкаф картотечный SZK 304 (1285*545*630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4333,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Шкаф картотечный SZK 304 (1285*545*630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4333,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Шкаф картотечный SZK 304 (1285*545*630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4333,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Шкаф картотечный FCB 2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094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Шкаф картотечный FCB 2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094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Шкаф картотечный FCB 2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094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Шкаф картотечный КД-516,1320*520*580 мм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3634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Шкаф картотечный КД-516,1320*520*580 мм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3634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Шкаф картотечный КД-516,1320*520*580 мм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3634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металлический ШБ-4А пр.Росс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86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Новинка-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18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5355,14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88" w:right="567" w:gutter="0" w:header="709" w:top="765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6"/>
      <w:szCs w:val="20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 Знак Знак1"/>
    <w:basedOn w:val="Style7"/>
    <w:qFormat/>
    <w:rPr>
      <w:sz w:val="24"/>
      <w:szCs w:val="24"/>
      <w:lang w:val="ru-RU" w:bidi="ar-SA"/>
    </w:rPr>
  </w:style>
  <w:style w:type="character" w:styleId="Style8">
    <w:name w:val=" Знак Знак"/>
    <w:basedOn w:val="Style7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  <w:szCs w:val="20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426"/>
    </w:pPr>
    <w:rPr>
      <w:sz w:val="28"/>
      <w:szCs w:val="20"/>
    </w:rPr>
  </w:style>
  <w:style w:type="paragraph" w:styleId="Style1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0:13:00Z</dcterms:created>
  <dc:creator>DOGOVOR</dc:creator>
  <dc:description/>
  <cp:keywords/>
  <dc:language>en-US</dc:language>
  <cp:lastModifiedBy>duma</cp:lastModifiedBy>
  <cp:lastPrinted>2011-06-16T16:54:00Z</cp:lastPrinted>
  <dcterms:modified xsi:type="dcterms:W3CDTF">2011-06-28T04:37:00Z</dcterms:modified>
  <cp:revision>23</cp:revision>
  <dc:subject/>
  <dc:title>ПРОЕКТ РЕШЕНИЯ ДУМЫ</dc:title>
</cp:coreProperties>
</file>