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243"/>
      </w:tblGrid>
      <w:tr>
        <w:trPr/>
        <w:tc>
          <w:tcPr>
            <w:tcW w:w="5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Думы  город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___________№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ходе реализации долгосрочной целевой программы «Укрепление первичных мер пожарной безопасности в городе Нефтеюганске на 2010-2011 годы»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;Century Gothic" w:hAnsi="Calibri;Century Gothic" w:cs="Calibri;Century Gothic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дательством, устанавливающим необходимость и сроки  разработки, в муниципальном образовании город Нефтеюганск разработана и утверждена постановлением администрации города от 08.11.2010 № 3014 долгосрочная целевая программа «Укрепление первичных мер пожарной безопасности в городе Нефтеюганске на 2010-2011 годы» (далее - Программа).</w:t>
        <w:tab/>
        <w:t>Основной целью Программы является обеспечение необходимых условий для укрепления пожарной безопасности, защиты жизни и здоровья граждан города Нефтеюганска, совершенствование противопожарной пропаганды, организации профилактики и предупреждения пож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дачей Программы является объединение усилий структурных подразделений администрации города Нефтеюганска и стабилизация обстановки с пожарами в городе Нефтеюганске, а также снижение потерь от возможных пож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определяет основные направления деятельности администрации города Нефтеюганска в области обеспечения первичных мер пожарной безопас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вышение уровня пожарной безопасности объектов муниципальной соб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острадавших на пожар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здание необходимых условий для предотвращения крупных пожаров и спасения жизни люд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ведение первоочередных аварийно-спасате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овательное осуществление системы программных мероприятий будет способствовать повышению уровня пожарной безопасности в городе Нефтеюганс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ассчитана на реализацию в 2010-2011 годах и включает в себя следующие мероприят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держание в исправном состоянии средств обеспечения пожарной безопасности объектов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ведение в соответствие требованиям пожарной безопасности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я обучения населения мерам пожарной безопасности, агитация и пропаганда в области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точник финансирования программы – бюджет города Нефтеюганска. Общий объём финансирования Программы составляет:  18 220,25 рублей  (2010 год - 13 026,35 тыс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1 год - 5 193,90 тыс. рублей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в 2010 и 2011 годах осуществлялась в рамках производственных программ  муниципальных учреждений города  и за счёт бюджетных средств и включает следующие основные мероприят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eastAsia="Calibri;Century Gothic" w:cs="Times New Roman" w:ascii="Times New Roman" w:hAnsi="Times New Roman"/>
          <w:b w:val="false"/>
          <w:color w:val="000000"/>
          <w:sz w:val="28"/>
          <w:szCs w:val="28"/>
        </w:rPr>
        <w:t>-смена пожарно-охранной сигнализ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становка, наладка, монтаж пожарной сигнализ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беспечение функционирования и поддержки работоспособности пожарно-охранной сигнализ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вка и монтаж пожарных извещателей в домах  с высокой пожарной опасностью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обретение памяток, листовок для обучения населения мерам пожарной безопасности;</w:t>
      </w:r>
    </w:p>
    <w:p>
      <w:pPr>
        <w:pStyle w:val="Normal"/>
        <w:ind w:firstLine="851"/>
        <w:jc w:val="both"/>
        <w:rPr/>
      </w:pPr>
      <w:r>
        <w:rPr>
          <w:rFonts w:eastAsia="Calibri;Century Gothic" w:cs="Times New Roman" w:ascii="Times New Roman" w:hAnsi="Times New Roman"/>
          <w:b w:val="false"/>
          <w:color w:val="000000"/>
          <w:sz w:val="28"/>
          <w:szCs w:val="28"/>
        </w:rPr>
        <w:t>-текущий ремонт по требованиям госпожнадз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2010 году на реализацию мероприятий Программы израсходовано 11 993,74 тыс.руб. Распределителями бюджетных средств Программа выполнена в полном объёме. Экономия по Программе в 2010 году составила 544,93 тыс. руб. Подробная Информация о ходе реализации долгосрочной целевой программы «Укрепление первичных мер пожарной безопасности в городе Нефтеюганске на 2010-2011 годы» главными распорядителями бюджетных средств за 2010 год представлены в таблице 1 (прилагаетс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ём финансирования Программы в 2011 году составляет  5 193,90 тыс. рублей.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е 2011 года на реализацию мероприятий Программы израсходовано 839,84 тыс.руб., что составило примерно 16 %. Использование остальных средств Программы запланированы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ы 2011 года. Подробная Информация о ходе реализации долгосрочной целевой программы «Укрепление первичных мер пожарной безопасности в городе Нефтеюганске на 2010-2011 годы» главными распорядителями бюджетных средств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представлены в таблице 2 (прилагаетс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нные по реализации Программы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будут представлены в отдел по делам ГО и ЧС к 20.06.2011 год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Calibri;Century Gothic" w:hAnsi="Calibri;Century Gothic" w:cs="Calibri;Century Gothic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Calibri;Century Gothic" w:hAnsi="Calibri;Century Gothic" w:cs="Calibri;Century Gothic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Calibri;Century Gothic" w:hAnsi="Calibri;Century Gothic" w:cs="Calibri;Century Gothic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Calibri;Century Gothic" w:hAnsi="Calibri;Century Gothic" w:cs="Calibri;Century Gothic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Calibri;Century Gothic" w:hAnsi="Calibri;Century Gothic" w:cs="Calibri;Century Gothic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Calibri;Century Gothic" w:hAnsi="Calibri;Century Gothic" w:cs="Calibri;Century Gothic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color w:val="000000"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Calibri;Century Gothic" w:hAnsi="Calibri;Century Gothic" w:cs="Calibri;Century Gothic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</w:t>
      </w:r>
    </w:p>
    <w:p>
      <w:pPr>
        <w:pStyle w:val="Normal"/>
        <w:jc w:val="center"/>
        <w:rPr>
          <w:rFonts w:ascii="Calibri;Century Gothic" w:hAnsi="Calibri;Century Gothic" w:cs="Calibri;Century Gothic"/>
          <w:b w:val="false"/>
          <w:b w:val="false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ходе реализацию Долгосрочной целевой программы «Укрепление первичных мер пожарной безопасности в городе Нефтеюганске на 2010-2011 годы» главными распорядителями бюджетных средств за 2010 год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63"/>
        <w:gridCol w:w="2831"/>
        <w:gridCol w:w="1834"/>
        <w:gridCol w:w="1883"/>
        <w:gridCol w:w="1753"/>
        <w:gridCol w:w="228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ённые ассигн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тыс.руб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расходовано средст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тыс.руб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чины неисполн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организации профилактики, предупреждения и тушения пожаров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луги по обслуживанию пожарной сигнализ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8,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функционирования и поддержки работоспособности пожарно-охранной сигнализ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  <w:r>
              <w:rPr>
                <w:b w:val="false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76,2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52,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Эконом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3,54 (тыс.руб.)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7,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3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ка, наладка, монтаж пожарной сигнализ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63"/>
        <w:gridCol w:w="2831"/>
        <w:gridCol w:w="1834"/>
        <w:gridCol w:w="1883"/>
        <w:gridCol w:w="1753"/>
        <w:gridCol w:w="2287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незащитная обработка, зарядка огнетушител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,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оном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80 (тыс.руб.)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1,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1,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на пожарно-охранной сигнализации нежилого здания детского сада № 25 по адресу: город Нефтеюганск, 12 мкр., строение № 2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0,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Эконом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,97 (тыс.руб.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вка и монтаж пожарных извещател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средств (огнетушителей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оном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00 (тыс.руб.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средств (план эвакуации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средств (самоспасатель, фонарь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внутренних дел по г. Нефтеюганск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2</w:t>
            </w:r>
          </w:p>
        </w:tc>
        <w:tc>
          <w:tcPr>
            <w:tcW w:w="10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анение нарушений правил пожарной безопасности, выявленных органами надзорн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экспертизы проектной документ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1,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1,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 xml:space="preserve">Текущий ремонт по требова-ниям госпожнадзора (Смена пожарно-охранной сигнали-зации нежилого здания по ад-ресу: Тюменская обл., г.Неф-теюганск, 10 мкр., строение № 16. МОУ «Начальная школа – детский сад № 3»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5,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Эконом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,48 (тыс.руб.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>Текущий ремонт по требова-ниям госпожнадзора (ПИР по устройству пожарного гид-ранта производительностью не менее 10 л/с возле строе-ния лыжной базы по адресу: Тюменская область, Нефтею-ганский район, Северо-восточная зона, массив 02, квартал 02, стр. № 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Эконом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8,33 (тыс.руб.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>Текущий ремонт по требова-ниям госпожнадзора (ремонт пожарных гидрантов в 15мкр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ланировано на 2011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2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2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54,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3</w:t>
            </w:r>
          </w:p>
        </w:tc>
        <w:tc>
          <w:tcPr>
            <w:tcW w:w="10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пожарной пропаганд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итение памяток, листово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по программ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3,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Не исполнение 487,6</w:t>
            </w:r>
            <w:r>
              <w:rPr>
                <w:rFonts w:cs="Calibri;Century Gothic" w:ascii="Calibri;Century Gothic" w:hAnsi="Calibri;Century Gothic"/>
                <w:b w:val="false"/>
                <w:sz w:val="24"/>
                <w:szCs w:val="24"/>
              </w:rPr>
              <w:t>7</w:t>
            </w:r>
            <w:r>
              <w:rPr>
                <w:b w:val="false"/>
                <w:sz w:val="24"/>
                <w:szCs w:val="24"/>
              </w:rPr>
              <w:t xml:space="preserve"> (тыс.руб.)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Экономия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rFonts w:cs="Calibri;Century Gothic" w:ascii="Calibri;Century Gothic" w:hAnsi="Calibri;Century Gothic"/>
                <w:b w:val="false"/>
                <w:sz w:val="24"/>
                <w:szCs w:val="24"/>
              </w:rPr>
              <w:t>44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rFonts w:cs="Calibri;Century Gothic" w:ascii="Calibri;Century Gothic" w:hAnsi="Calibri;Century Gothic"/>
                <w:b w:val="false"/>
                <w:sz w:val="24"/>
                <w:szCs w:val="24"/>
              </w:rPr>
              <w:t>93</w:t>
            </w:r>
            <w:r>
              <w:rPr>
                <w:b w:val="false"/>
                <w:sz w:val="24"/>
                <w:szCs w:val="24"/>
              </w:rPr>
              <w:t xml:space="preserve"> (тыс.руб.)</w:t>
            </w:r>
          </w:p>
        </w:tc>
      </w:tr>
      <w:tr>
        <w:trPr/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6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3,4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оном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52 (тыс.руб.)</w:t>
            </w:r>
          </w:p>
        </w:tc>
      </w:tr>
      <w:tr>
        <w:trPr/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0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0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08,6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85,7</w:t>
            </w:r>
            <w:r>
              <w:rPr>
                <w:rFonts w:cs="Calibri;Century Gothic" w:ascii="Calibri;Century Gothic" w:hAnsi="Calibri;Century Gothic"/>
                <w:b w:val="false"/>
                <w:sz w:val="24"/>
                <w:szCs w:val="24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9,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4,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56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77,9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оном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8,57 (тыс.руб.)</w:t>
            </w:r>
          </w:p>
        </w:tc>
      </w:tr>
      <w:tr>
        <w:trPr/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,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b w:val="false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внутренних дел по г. Нефтеюганск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* - Работы в 2010 году выполнены не в полном объёме МУ ДОД «СДЮСШОР по дзюдо» (252,00 тыс.руб.) и МУ «Историко-художественный комплекс (235, 67 тыс.руб.). Экономия составила 235,25 тыс.руб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о состоянию на 20 мая 2011 года мероприятия по Программе департаментом по социальным вопросам выполнены в полном объём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Таблица 2</w:t>
      </w:r>
    </w:p>
    <w:p>
      <w:pPr>
        <w:pStyle w:val="Normal"/>
        <w:jc w:val="center"/>
        <w:rPr>
          <w:rFonts w:ascii="Calibri;Century Gothic" w:hAnsi="Calibri;Century Gothic" w:cs="Calibri;Century Gothic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Calibri;Century Gothic" w:ascii="Calibri;Century Gothic" w:hAnsi="Calibri;Century Gothic"/>
          <w:b w:val="false"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ходе реализацию Долгосрочной целевой программы «Укрепление первичных мер пожарной безопасности в городе Нефтеюганске на 2010-2011 годы» главными распорядителями бюджетных средств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266"/>
        <w:gridCol w:w="2834"/>
        <w:gridCol w:w="1834"/>
        <w:gridCol w:w="1884"/>
        <w:gridCol w:w="1754"/>
        <w:gridCol w:w="227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ённые ассигн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расходовано средст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тыс.руб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чины неисполн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организации профилактики, предупреждения и тушения пожаров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луги по обслуживанию пожарной сигнализ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,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функционирования и поддержки работоспособности пожарно-охранной сигнализ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4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4,9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5,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7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>
          <w:trHeight w:val="6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3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ка, наладка, монтаж пожарной сигнализ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незащитная обработка, зарядка огнетушител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7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вартал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2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6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>
          <w:trHeight w:val="57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на пожарно-охранной сигнализации нежилого здания детского сада № 25 по адресу: город Нефтеюганск, 12 мкр., строение № 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вка и монтаж пожарных извещател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средств (огнетушителе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9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средств (план эвакуации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средств (самоспасатель, фонарь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внутренних дел по г. Нефтеюганск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2</w:t>
            </w:r>
          </w:p>
        </w:tc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анение нарушений правил пожарной безопасности, выявленных органами надзорной деятельно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экспертизы проектной документ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>
          <w:trHeight w:val="23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 xml:space="preserve">Текущий ремонт по требова-ниям госпожнадзора (Смена пожарно-охранной сигнали-зации нежилого здания по ад-ресу: Тюменская обл., г.Неф-теюганск, 10 мкр., строение № 16. МОУ «Начальная школа – детский сад № 3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>Текущий ремонт по требова-ниям госпожнадзора (ПИР по устройству пожарного гид-ранта производительностью не менее 10 л/с возле строе-ния лыжной базы по адресу: Тюменская область, Нефтею-ганский район, Северо-восточная зона, массив 02, квартал 02, стр. № 1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>Текущий ремонт по требова-ниям госпожнадзора (ремонт пожарных гидрантов в 15мкр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 квартал 2011 г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3</w:t>
            </w:r>
          </w:p>
        </w:tc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пожарной пропаганд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итение памяток, листово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br w:type="page"/>
      </w:r>
      <w:r>
        <w:rPr>
          <w:rFonts w:cs="Times New Roman" w:ascii="Times New Roman" w:hAnsi="Times New Roman"/>
          <w:b w:val="false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834"/>
        <w:gridCol w:w="1834"/>
        <w:gridCol w:w="1884"/>
        <w:gridCol w:w="1754"/>
        <w:gridCol w:w="227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по программ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sz w:val="24"/>
                <w:szCs w:val="24"/>
              </w:rPr>
              <w:t>93,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8</w:t>
            </w:r>
            <w:r>
              <w:rPr>
                <w:b w:val="false"/>
                <w:sz w:val="24"/>
                <w:szCs w:val="24"/>
                <w:lang w:val="en-US"/>
              </w:rPr>
              <w:t>39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 w:val="false"/>
                <w:b w:val="false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 w:val="false"/>
                <w:b w:val="false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 w:val="false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6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6.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8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5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93.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7,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3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>
          <w:trHeight w:val="657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градостроительст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жилищно-коммунального хозяй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sz w:val="24"/>
                <w:szCs w:val="24"/>
              </w:rPr>
              <w:t>32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18,0</w:t>
            </w: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,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кварталы 2011 г.</w:t>
            </w:r>
          </w:p>
        </w:tc>
      </w:tr>
      <w:tr>
        <w:trPr/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внутренних дел по г. Нефтеюганск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Pragmatica;Times New Roman" w:hAnsi="Pragmatica;Times New Roman" w:cs="Pragmatica;Times New Roman"/>
      <w:b/>
      <w:sz w:val="28"/>
      <w:lang w:val="ru-RU" w:bidi="ar-SA"/>
    </w:rPr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ind w:left="0" w:firstLine="708"/>
      <w:jc w:val="both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7:00Z</dcterms:created>
  <dc:creator>Администрация</dc:creator>
  <dc:description/>
  <cp:keywords/>
  <dc:language>en-US</dc:language>
  <cp:lastModifiedBy>GarkovAS</cp:lastModifiedBy>
  <cp:lastPrinted>2011-06-14T16:34:00Z</cp:lastPrinted>
  <dcterms:modified xsi:type="dcterms:W3CDTF">2011-06-16T02:41:00Z</dcterms:modified>
  <cp:revision>49</cp:revision>
  <dc:subject/>
  <dc:title/>
</cp:coreProperties>
</file>