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й в</w:t>
      </w:r>
      <w:r>
        <w:rPr>
          <w:b/>
          <w:bCs/>
        </w:rPr>
        <w:t xml:space="preserve">  Положение о комитете записи актов гражданского состояния администрации города Нефтеюганск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«Об общих принципах организации местного самоуправления в Российской Федерации»,  Законом Ханты-Мансийского автономного округа – Югры от 30.09.2008 № 91-оз «О наделении органов местного самоуправления муниципальных образований Ханты–Мансийского автономного округа - Югры отдельными государственными полномочиями  в сфере государственной регистрации актов гражданского состояния»,  руководствуясь  </w:t>
      </w:r>
      <w:r>
        <w:rPr>
          <w:sz w:val="28"/>
        </w:rPr>
        <w:t>Уставом города Нефтеюганска</w:t>
      </w:r>
      <w:r>
        <w:rPr>
          <w:sz w:val="28"/>
          <w:szCs w:val="28"/>
        </w:rPr>
        <w:t>,  Дума города решил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Внести в Положение о комитете записи актов гражданского состояния администрации города Нефтеюганска, утвержденное решением Думы города от 22.10.2010 №  840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В пункте 4.2 раздела 4 слова «главы города» заменить словами  «главы администрации города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2.  В пункте 6.1 раздела 6 слова «главой города» заменить словами «главой администрации города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3. В пункте 6.2.10 раздела 6 слова «главой города» заменить словами  «главой администрации города».</w:t>
      </w:r>
    </w:p>
    <w:p>
      <w:pPr>
        <w:pStyle w:val="BodyText2"/>
        <w:rPr/>
      </w:pPr>
      <w:r>
        <w:rPr/>
        <w:tab/>
        <w:t>2. Решение вступает в силу после 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5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3:34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6-27T04:42:00Z</dcterms:modified>
  <cp:revision>13</cp:revision>
  <dc:subject/>
  <dc:title> </dc:title>
</cp:coreProperties>
</file>