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  <w:br/>
        <w:t>«О структуре администрации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27 Устава города Нефтеюганска,</w:t>
      </w:r>
      <w:r>
        <w:rPr/>
        <w:t xml:space="preserve"> заслушав заместителя главы администрации города С.В.Мочалова, Дума города решила:</w:t>
      </w:r>
    </w:p>
    <w:p>
      <w:pPr>
        <w:pStyle w:val="BodyText2"/>
        <w:ind w:firstLine="708"/>
        <w:jc w:val="both"/>
        <w:rPr/>
      </w:pPr>
      <w:r>
        <w:rPr/>
        <w:t>1.Внести в решение Думы города Нефтеюганска от 30.05.2011 № 54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структуре администрации города Нефтеюганска» следующие изменения: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1.1.Приложение 1 изложить в редакции </w:t>
      </w:r>
      <w:r>
        <w:rPr/>
        <w:t>согласно приложению 1 к настоящему решению.</w:t>
      </w:r>
    </w:p>
    <w:p>
      <w:pPr>
        <w:pStyle w:val="BodyText2"/>
        <w:ind w:firstLine="708"/>
        <w:jc w:val="both"/>
        <w:rPr/>
      </w:pPr>
      <w:r>
        <w:rPr/>
        <w:t>1.2.Приложение 2 изложить в редакции согласно приложению 2 к настоящему решению.</w:t>
      </w:r>
    </w:p>
    <w:p>
      <w:pPr>
        <w:pStyle w:val="21"/>
        <w:jc w:val="both"/>
        <w:rPr/>
      </w:pPr>
      <w:r>
        <w:rPr>
          <w:szCs w:val="28"/>
        </w:rPr>
        <w:tab/>
        <w:t>2. Настоящее решение вступает в силу с 01.10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 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3708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гор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11 № 86-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Департа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1.Департамент имущественных и земельных отношений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2.Департамент градостроитель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3.Департамент образования и молодёжной политик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4.Департамент финанс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5.Департамент по делам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6.Департамент жилищно-коммунального хозяй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Комите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1.Комитет опеки и попечитель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2.Комитет записи актов гражданского состояния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3.Комитет по здравоохранению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4.Комитет специальных мероприятий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5.Комитет физической культуры и спор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6.Комитет культуры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У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3.1.Управление муниципального заказ администрац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>3.2.Юридическо-правовое управление администрац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>4.Отделы:</w:t>
      </w:r>
    </w:p>
    <w:p>
      <w:pPr>
        <w:pStyle w:val="Normal"/>
        <w:jc w:val="both"/>
        <w:rPr/>
      </w:pPr>
      <w:r>
        <w:rPr>
          <w:sz w:val="28"/>
          <w:szCs w:val="28"/>
        </w:rPr>
        <w:t>4.1.Отдел по профилактике правонарушений и связям с правоохранительными органами администрац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>4.2.Отдел по обеспечению деятельности административной комиссии администрац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>4.3.Отдел по организации деятельности комиссии по делам несовершеннолетних и защите их прав администрац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>4.4.Отдел по делам гражданской обороны и чрезвычайным ситуациям администрации города Нефтеюга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решению Думы город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06.2011 № 86-</w:t>
      </w:r>
      <w:r>
        <w:rPr>
          <w:sz w:val="28"/>
          <w:szCs w:val="28"/>
          <w:lang w:val="en-US"/>
        </w:rPr>
        <w:t>V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>Структурные подразделения администрации города Нефтеюганска учрежденные в качестве юридических лиц</w:t>
      </w:r>
    </w:p>
    <w:p>
      <w:pPr>
        <w:pStyle w:val="BodyText2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Департамент имущественных и земельных отношений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Департамент жилищно-коммунального хозяй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Департамент градостроитель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Департамент образования и молодёжной политик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Департамент финанс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Комитет записи актов гражданского состояния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Комитет по здравоохранению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Комитет физической культуры и спор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9.Комитет культуры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3:00Z</dcterms:created>
  <dc:creator>GarkovAS</dc:creator>
  <dc:description/>
  <cp:keywords/>
  <dc:language>en-US</dc:language>
  <cp:lastModifiedBy>duma</cp:lastModifiedBy>
  <cp:lastPrinted>2011-06-20T14:02:00Z</cp:lastPrinted>
  <dcterms:modified xsi:type="dcterms:W3CDTF">2011-06-27T04:42:00Z</dcterms:modified>
  <cp:revision>9</cp:revision>
  <dc:subject/>
  <dc:title> </dc:title>
</cp:coreProperties>
</file>