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both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е изменений в програм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иватизации имущества муниципального образования город Нефтеюганск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 201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19.12.2007   № 326 - IV </w:t>
      </w:r>
      <w:r>
        <w:rPr>
          <w:sz w:val="28"/>
          <w:szCs w:val="28"/>
        </w:rPr>
        <w:t>(с изменениями на 01.10.2010 № 820-IV)</w:t>
      </w:r>
      <w:r>
        <w:rPr>
          <w:sz w:val="28"/>
        </w:rPr>
        <w:t xml:space="preserve">, руководствуясь Уставом города Нефтеюганска, Дума города решила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Внести в Программу приватизации имущества муниципального образования город Нефтеюганск на 2011 год, утверждённую решением Думы города Нефтеюганска от 22.12.2010 № 888-IV, следующие изменения:</w:t>
      </w:r>
    </w:p>
    <w:p>
      <w:pPr>
        <w:pStyle w:val="22"/>
        <w:ind w:firstLine="720"/>
        <w:rPr/>
      </w:pPr>
      <w:r>
        <w:rPr/>
        <w:t xml:space="preserve">1.1.Таблицу №1 «Продажа объектов недвижимого имущества», приложения к </w:t>
      </w:r>
      <w:r>
        <w:rPr>
          <w:szCs w:val="28"/>
        </w:rPr>
        <w:t xml:space="preserve">Программе приватизации имущества муниципального образования город Нефтеюганск на 2011 год </w:t>
      </w:r>
      <w:r>
        <w:rPr/>
        <w:t>дополнить пунктом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2"/>
        <w:gridCol w:w="2268"/>
        <w:gridCol w:w="2628"/>
        <w:gridCol w:w="11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теплого склада» с земельным участком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ул.Строителей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№ 4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348,6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2.Опубликовать настоящее решение в газете «Здравствуйте, нефтеюганцы!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3:00Z</dcterms:created>
  <dc:creator>GarkovAS</dc:creator>
  <dc:description/>
  <cp:keywords/>
  <dc:language>en-US</dc:language>
  <cp:lastModifiedBy>duma</cp:lastModifiedBy>
  <cp:lastPrinted>2011-06-20T14:02:00Z</cp:lastPrinted>
  <dcterms:modified xsi:type="dcterms:W3CDTF">2011-06-27T04:43:00Z</dcterms:modified>
  <cp:revision>9</cp:revision>
  <dc:subject/>
  <dc:title> </dc:title>
</cp:coreProperties>
</file>