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  <w:tab/>
        <w:tab/>
        <w:tab/>
        <w:tab/>
        <w:tab/>
        <w:tab/>
        <w:tab/>
        <w:tab/>
        <w:t>25 янва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lang w:val="en-US"/>
        </w:rPr>
        <w:t>IV</w:t>
      </w:r>
      <w:r>
        <w:rPr/>
        <w:t xml:space="preserve"> (с изменениями на 23.06.2010 № 795-</w:t>
      </w:r>
      <w:r>
        <w:rPr>
          <w:lang w:val="en-US"/>
        </w:rPr>
        <w:t>IV</w:t>
      </w:r>
      <w:r>
        <w:rPr/>
        <w:t>)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    4 867 156 200 рублей; 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щий объём расходов бюджета города в сумме 5 029 550 32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  162 394 120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Дополнить пунктом 12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2.1.Установить, что из средств бюджета города предоставляются субсидии на возмещение затрат субъектам малого и среднего предпринимательства, зарегистрированным и осуществляющим деятельность на территории города, и осуществляющим производство, реализацию товаров и услуг в социально значимых видах деятельности, с целью создания благоприятных условий для устойчивого развития малого и среднего предпринимательства в городе, в том числе на модернизацию и создание условий для внедрения энергоэффективных технологий на малых и средних предприятиях, компенсацию арендных платежей за нежилые помещения и оплаты консалтинговых услуг Организаций,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и прочее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4 «Перечень главных администраторов доходов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Приложение 8 «Распределение бюджетных ассигнований по разделам, подразделам  классификации расходов бюджета  города Нефтеюганск на 201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10 «Перечень целевых программ муниципального образования город Нефтеюганск на 2011 год» изложить в новой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официального опубликования в газете «Здравствуйте, нефтеюганцы!»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25 января 2011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901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50:00Z</dcterms:created>
  <dc:creator>GarkovAS</dc:creator>
  <dc:description/>
  <cp:keywords/>
  <dc:language>en-US</dc:language>
  <cp:lastModifiedBy>GarkovAS</cp:lastModifiedBy>
  <cp:lastPrinted>2011-01-17T11:49:00Z</cp:lastPrinted>
  <dcterms:modified xsi:type="dcterms:W3CDTF">2011-01-28T04:17:00Z</dcterms:modified>
  <cp:revision>20</cp:revision>
  <dc:subject/>
  <dc:title> </dc:title>
</cp:coreProperties>
</file>