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sz w:val="28"/>
          <w:szCs w:val="28"/>
        </w:rPr>
        <w:tab/>
      </w: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решение Думы  города Нефтеюган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Перечней муниципального имущества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январ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ab/>
        <w:t>В соответствии с Федеральным законом  от 06.10.2003  №  131-ФЗ «Об общих принципах организации местного самоуправления в Российской Федерации», на основании Порядка  управления и распоряжения  муниципальной собственностью города Нефтеюганска, утвержденного решением Думы города Нефтеюганска от 19.12.2007 № 32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V </w:t>
        <w:br/>
        <w:t>(с изменениями на 01.10.2010, Дума города решила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Внести в приложение № 6 к решению Думы города от 30.01.2008  </w:t>
        <w:br/>
        <w:t>№ 34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с изменениями на 01.12.2010) «Об утверждении Перечней муниципального имущества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1.1.Пункты 1, 15, 16, 17, 18, 87, 88 и 143 изложить в следующей редакци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812"/>
        <w:gridCol w:w="1800"/>
        <w:gridCol w:w="1440"/>
        <w:gridCol w:w="1260"/>
        <w:gridCol w:w="252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ъекта,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стонахож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м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Балансов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(руб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ользователь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9 мкр., дом 29, помещение № 9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9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114529,5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Управление внутренних дел по Ханты-Мансийскому автономному округу – Югре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  <w:r>
              <w:rPr/>
              <w:t xml:space="preserve"> </w:t>
            </w:r>
            <w:r>
              <w:rPr>
                <w:lang w:val="en-US"/>
              </w:rPr>
              <w:t>G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en-US"/>
              </w:rPr>
            </w:pPr>
            <w:r>
              <w:rPr/>
              <w:t>350000,0</w:t>
            </w:r>
            <w:r>
              <w:rPr>
                <w:lang w:val="en-US"/>
              </w:rPr>
              <w:t>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TOYOTA AVENS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en-US"/>
              </w:rPr>
            </w:pPr>
            <w:r>
              <w:rPr/>
              <w:t>659000,0</w:t>
            </w:r>
            <w:r>
              <w:rPr>
                <w:lang w:val="en-US"/>
              </w:rPr>
              <w:t>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Часть нежилых помещ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13 мкр. дом № 7, помещение №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 xml:space="preserve">22,3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в том числе места общего пользова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88954,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Ханты-Мансийское региональное отделение Всероссийской политической партии «Единая Россия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Часть нежилых помещ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13 мкр., дом № 7, помещение № 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 xml:space="preserve">13,6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4250,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Некоммерческая Региональная общественная организация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 xml:space="preserve">места общего пользования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«Содействие социально-психологической помощи «Многодетная семья» Ханты-Мансийского автономного округ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Часть нежилых помещ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13 мкр., дом № 7, помещение № 9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 xml:space="preserve">23,8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в том числе места общего пользова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 xml:space="preserve">10,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94938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Нефтеюганская городская организация участников боевых действий на территории Северокавказского военного округа «Братство»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Часть нежилых помещ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13 мкр., дом № 7, помещение №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9,9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в том числе места общего пользова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 xml:space="preserve">12,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19271,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Общественная организация Нефтеюганское городское отделение Российского союза ветеранов Афганиста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8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Часть нежилого помещения расположенного на 1 этаже жилого д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г.Нефтеюганск,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9 мкр., дом № 29, помещение № 93, комнаты № 1-9, ½ комнаты № 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16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7621918,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Служба жилищного контроля и строительного надзора Ханты-Мансийского автономного округа - Югры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8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Имущество: Палатка туристическая 3 шт., спальный мешок 3 шт., рюкзак 9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7156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Нефтеюганская городская общественная организация ХМАО-Югра «Военно-поисковый клуб «Долг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4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г.Нефтеюганск,    8А мкр., дом 13, помещение № 2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800537,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Нефтеюганская городская общественная организация ХМАО-Югра «Военно-поисковый клуб «Долг»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</w:r>
      <w:r>
        <w:rPr>
          <w:sz w:val="28"/>
        </w:rPr>
        <w:t>1.2</w:t>
      </w:r>
      <w:r>
        <w:rPr/>
        <w:t>.</w:t>
      </w:r>
      <w:r>
        <w:rPr>
          <w:sz w:val="28"/>
        </w:rPr>
        <w:t xml:space="preserve"> Пункты 77, 85, 86 и 98 исключить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ab/>
        <w:t xml:space="preserve">1.3. </w:t>
      </w:r>
      <w:r>
        <w:rPr>
          <w:sz w:val="28"/>
          <w:szCs w:val="28"/>
        </w:rPr>
        <w:t>Дополнить пунктами 174-176 следующего содержания: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267"/>
        <w:gridCol w:w="1733"/>
        <w:gridCol w:w="1003"/>
        <w:gridCol w:w="1222"/>
        <w:gridCol w:w="2441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ъекта, имуществ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стонахожде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м2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Балансов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(руб.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ользователь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7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6 мкр., дом 47, помещение № 3 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3,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0558,7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Дума Ханты-Мансийского автономного округа –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Югр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LADA</w:t>
            </w:r>
            <w:r>
              <w:rPr/>
              <w:t xml:space="preserve"> 212140, модель 21214, номер двигателя 9310040, 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 xml:space="preserve">) </w:t>
            </w:r>
            <w:r>
              <w:rPr>
                <w:lang w:val="en-US"/>
              </w:rPr>
              <w:t>XTA</w:t>
            </w:r>
            <w:r>
              <w:rPr/>
              <w:t>212140</w:t>
            </w:r>
            <w:r>
              <w:rPr>
                <w:lang w:val="en-US"/>
              </w:rPr>
              <w:t>A</w:t>
            </w:r>
            <w:r>
              <w:rPr/>
              <w:t>194392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9134</w:t>
            </w:r>
            <w:r>
              <w:rPr/>
              <w:t>,</w:t>
            </w:r>
            <w:r>
              <w:rPr>
                <w:lang w:val="en-US"/>
              </w:rPr>
              <w:t>5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равление внутренних дел по городу Нефтеюганску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7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Часть нежилых помещени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г.Нефтеюганск, 13 мкр., дом № 7, помещение № 9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8,3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в том числе места общего пользова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 xml:space="preserve">8,7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72998,7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Нефтеюганская городская общественная организация «Ветераны Чернобыля» </w:t>
            </w:r>
          </w:p>
        </w:tc>
      </w:tr>
    </w:tbl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Решение вступает в силу после его официального опубликования в газете «Здравствуйте, нефтеюганцы!».</w:t>
      </w:r>
    </w:p>
    <w:p>
      <w:pPr>
        <w:pStyle w:val="BodyText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 xml:space="preserve">       С.В.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25 января 2011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902 – </w:t>
      </w:r>
      <w:r>
        <w:rPr>
          <w:lang w:val="en-US"/>
        </w:rPr>
        <w:t>IV</w:t>
      </w:r>
    </w:p>
    <w:sectPr>
      <w:type w:val="nextPage"/>
      <w:pgSz w:w="11906" w:h="16838"/>
      <w:pgMar w:left="1701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8:39:00Z</dcterms:created>
  <dc:creator>GarkovAS</dc:creator>
  <dc:description/>
  <cp:keywords/>
  <dc:language>en-US</dc:language>
  <cp:lastModifiedBy>GarkovAS</cp:lastModifiedBy>
  <cp:lastPrinted>2011-01-20T14:33:00Z</cp:lastPrinted>
  <dcterms:modified xsi:type="dcterms:W3CDTF">2011-01-28T04:17:00Z</dcterms:modified>
  <cp:revision>12</cp:revision>
  <dc:subject/>
  <dc:title>                                                                             ПРОЕКТ</dc:title>
</cp:coreProperties>
</file>