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департаменте жилищно-коммунального хозяйства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 в Российской Федерации», Уставом города Нефтеюганска, в целях приведения в соответствие с Федеральным законом от 27.07.2010 № 237-ФЗ «О внесении изменений в Жилищный кодекс Российской Федерации и отдельные законодательные акты Российской Федерации», Федеральным законом от 23.11.2009 </w:t>
      </w:r>
      <w:r>
        <w:rPr>
          <w:bCs/>
          <w:sz w:val="28"/>
          <w:szCs w:val="28"/>
        </w:rPr>
        <w:t>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 заслушав решение комиссии по ЖКХ и жилищной политике, Дума города решила: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Внести в Положение о департаменте жилищно-коммунального хозяйства администрации города Нефтеюганска, утвержденное решением Думы города от 10.02.2009 № 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ледующие изменения: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Раздел 1 дополнить подпунктом 1.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1. Департамент осуществляет полномочия  органов местного самоуправления в области  регулирования тарифов и надбавок организаций коммунального комплекса (далее - орган регулирования муниципального образ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ы 2.7 и 2.11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ункт 2.1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3. Осуществление деятельности, направленной на выявление и предотвращение нарушения законодательства в области природопольз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ы окружающей среды в пределах своих полномоч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Раздел 2 дополнить подпунктом 2.15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5. Осуществление полномочий в области энергосбережения и повышения энергетической эффектив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ункт 3.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. В области регулирования тарифов и надбавок организаций коммунального комплекса: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6. Подпункт 3.2.1 исключить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7. Дополнить подпункт 3.2.2 предложением следующего содержания: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изводит оценку доступности для потребителей товаров и услуг организаций коммунального комплекс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одпункт 3.2.3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одпункт 3.2.5 дополнить словами и предложением следующего содержания: «и подготавливает предложения по установлению надбавок к тарифам для потребителей. Выносит на рассмотрение Думы города предложения о размерах надбавок для потребителей, предложения по частичному финансированию потребностей организаций коммунального комплекса на реализацию инвестиционной программы за счёт средств бюджета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одпункт 3.2.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3.2.6. Подготавливает предложения и проекты муниципальных правовых актов по установлению надбавок к тарифам на товары и услуги организаций коммунального комплекса в соответствии с предельным индексом, установленным органом регулирования Ханты-Мансийского автономного округа для муниципального образования город Нефтеюганск, тарифов на подключение к системам коммунальной инфраструктуры, тарифов организаций коммунального комплекса на подключение (далее – тарифы на подключение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В подпункте 3.2.8 исключить слова: «производственных программ и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2. Подпункты 3.2.9 - 3.2.12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Пункт 3.2 дополнить подпунктами 3.2.13, 3.2.14  и 3.2.15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.13. Подготавливает материалы для опубликования информации о тарифах на подключение, надбавок к тарифам для потребителей, надбавок к тарифам на товары и услуги организаций коммунального комплекса (далее – надбавки к тарифам), об инвестиционных программах организаций коммунального комплекса, а также о результатах мониторинга выполнения эти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4. Запрашивает информацию у организаций коммунального комплекса, предусмотренную Федеральным законом от 30.12.2004  № 210-ФЗ «Об основах регулирования тарифов организаций коммунального комплекса» (далее Федеральный закон № 210-ФЗ) и  нормативными правовыми актами Российской Федерации, в том числе информацию по вопросам применения тарифов на подключение, надбавок к тарифам, регулируемых в соответствии с Федеральным законом № 210-ФЗ, в формате, определяемом органом регулирован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5. В порядке осуществления полномочий в области регулирования цен (тарифов) в сфере теплоснабжения готовит предложения для обращения в орган исполнительной  власти субъекта Российской Федерации в области регулирования цен (тарифов) с предложением о принятии решения об отмене регулирования тарифов на тепловую энергию (мощность)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Подпункт 3.3.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3.9. Ведёт реестр жилых домов, в которых расположены жилые помещения, признанные в установленном порядке непригодными для проживания на основании заключений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 Формирует список непригодных для проживания жилых домов, подлежащих сносу в предстоящем году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5. Дополнить пункт 3.3 подпунктами  3.3.16 - 3.3.21  следующего содержания: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3.16. Осуществляет применение комплекса мер, предусмотренных законодательством к собственникам жилых помещений, допускающим использование жилого помещения не по назначению, нарушение прав и законных интересов соседей, бесхозяйственное обращение с жилым помещением, приводящим к его разрушению: осуществляет проверки по обращениям граждан, обращается в органы, уполномоченные на применение мер административной ответственности, предупреждает о необходимости устранить нарушение, в случае необходимости назначает соразмерный срок для ремонта жилого помещения, проверяет выполнение предупреждений, для последующего принятия решения о передаче материалов  в суд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7. Организует работу комиссии по переводу жилых помещений в нежилые и нежилых помещений в жилые помещения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8. Определяет порядок получения документа, подтверждающего принятие решения о согласовании переустройства и (или) перепланировки жилого помещения в соответствии с условиями и порядком переустройства и (или) перепланировки жилых помещений. 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9. Формирует и выносит на рассмотрение комиссии по контролю за деятельностью муниципальных унитарных предприятий, муниципальных учреждений и хозяйственных обществ со 100 % долей муниципальной собственности в уставном капитале  список очерёдности капитального и текущего ремонта жилых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20. Организует проведение капитального и текущего ремонта жилых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1. Осуществляет расчёт размера платы за пользование жилым помещением (платы за наём),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 или его не реализовали.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6. Подпункты 3.5.3 и 3.5.4 исключить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7. Подпункт 3.5.6 изложить в следующей редакции: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«3.5.6. Согласует проектную документацию при проектировании, строительстве и капитальном ремонте объектов водоснабжения и канализационно-очистных сооружений в пределах своих полномочий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8. Пункт 3.5 дополнить подпунктами 3.5.7 – 3.5.15 следующего содержания: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«3.5.7. Организует обеспечение надёжного теплоснабжения потребителей на территории муниципального образования, в том числе принятие мер по организации обеспечения теплоснабжения потребителей в случае ненадлежащего исполнения и (или) неисполнения теплоснабжающими организациями или теплосетевыми организациями своих обязательств,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8. Рассматривает обращения потребителей по вопросам надёжности теплоснабжения в порядке установленном правилами организации теплоснабжения, утверждёнными Правительством российской Федераци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9. Выполняет требования, установленные правилами оценки готовности поселений, городских округов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.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0.  Обеспечивает согласование вывода источников тепловой энергии, тепловых сетей в ремонт и из эксплуатаци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1. Согласовывает и представляет на утверждение схему теплоснабжения города, в том числе определяет единую теплоснабжающую организацию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2. Согласовывает инвестиционные программы организаций, осуществляющих регулируемые виды деятельности в сфере теплоснабжения, в порядке, установленном Правительством Российской Федерации. 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3. Организует разработку и обеспечивает реализацию муниципальных программ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4. Организует информационное обеспечение мероприятий по энергосбережению и повышению энергетической эффективности, определённых в качестве обязательных Федеральными законами и иными нормативно-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5.  Координирует мероприятия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».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9. В подпункте 3.6.1 слово «работ» заменить словом «мероприятий»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0. В подпункте 3.6.3 слова «Разрабатывает маршрутную сеть» заменить словами «Участвует в разработке маршрутной сети»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2. Пункт 1.19 настоящего решения распространяет свое действие на правоотношения, возникшие с 01.01.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8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1-03-03T14:32:00Z</cp:lastPrinted>
  <dcterms:modified xsi:type="dcterms:W3CDTF">2011-03-09T09:24:00Z</dcterms:modified>
  <cp:revision>26</cp:revision>
  <dc:subject/>
  <dc:title> </dc:title>
</cp:coreProperties>
</file>