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тарифах на жилищно-коммунальные услуги </w:t>
        <w:br/>
        <w:t xml:space="preserve">в городе Нефтеюганске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о тарифах на жилищно-коммунальные услуги в городе Нефтеюганске на 2011 год  принять к све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2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5:00Z</dcterms:modified>
  <cp:revision>22</cp:revision>
  <dc:subject/>
  <dc:title> </dc:title>
</cp:coreProperties>
</file>