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ab/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sz w:val="28"/>
          <w:szCs w:val="28"/>
        </w:rPr>
        <w:t xml:space="preserve">Об удостоверении и нагрудном знаке депут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города Нефтеюганска и главы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 2011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40"/>
        <w:jc w:val="both"/>
        <w:rPr/>
      </w:pPr>
      <w:r>
        <w:rPr>
          <w:szCs w:val="28"/>
        </w:rPr>
        <w:t xml:space="preserve">В соответствии с Уставом города Нефтеюганска, Регламентом Думы города Нефтеюганска, </w:t>
      </w:r>
      <w:r>
        <w:rPr/>
        <w:t>заслушав решение комиссии по Уставу, Регламенту, вопросам местного самоуправления и этике, Дума города решила:</w:t>
      </w:r>
    </w:p>
    <w:p>
      <w:pPr>
        <w:pStyle w:val="BodyText2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оложение об удостоверении и нагрудном знаке депутата Думы города Нефтеюганска и главы города Нефтеюганска согласно приложению 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Описание удостоверения и нагрудного знака депутата Думы города Нефтеюганска согласно приложению 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бразцы удостоверения и нагрудного знака депутата Думы города Нефтеюганска согласно приложению 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писание удостоверения и нагрудного знака главы города Нефтеюганска согласно приложению 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Образцы удостоверения и нагрудного знака главы города Нефтеюганска согласно приложению 5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после его подписания и  распространяется на депутатов Думы города Нефтеюганска и главу города Нефтеюганска, избранных после вступления в силу настоящего реш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Председатель Думы города </w:t>
        <w:tab/>
        <w:tab/>
        <w:tab/>
        <w:tab/>
        <w:tab/>
        <w:tab/>
        <w:t>Г.Я.Григорь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  <w:lang w:val="en-US"/>
        </w:rPr>
        <w:t xml:space="preserve">3 </w:t>
      </w:r>
      <w:r>
        <w:rPr>
          <w:szCs w:val="28"/>
        </w:rPr>
        <w:t>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25 - </w:t>
      </w:r>
      <w:r>
        <w:rPr>
          <w:lang w:val="en-US"/>
        </w:rPr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firstLine="708"/>
        <w:jc w:val="both"/>
        <w:rPr/>
      </w:pPr>
      <w:r>
        <w:rPr>
          <w:szCs w:val="28"/>
        </w:rPr>
        <w:t xml:space="preserve">от 03.03.2011 № </w:t>
      </w:r>
      <w:r>
        <w:rPr/>
        <w:t xml:space="preserve">925 - </w:t>
      </w:r>
      <w:r>
        <w:rPr>
          <w:lang w:val="en-US"/>
        </w:rPr>
        <w:t>IV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достоверении и нагрудном знаке депута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умы города Нефтеюганска и главы города Нефтеюганс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определяет порядок оформления, выдачи, замены, учета и хранения удостоверения депутата Думы города Нефтеюганска  и главы города Нефтеюганска (далее - удостоверение) и нагрудного знака депутата Думы города Нефтеюганска и главы города Нефтеюганска (далее - нагрудный зна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достоверение депутата Думы города и главы города, избранного Думой из своего состава, является документом, подтверждающим личность и полномочия депутата Думы города Нефтеюганска и главы города Нефтеюга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грудный знак депутата Думы и главы города является отличительным зна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Депутат Думы и глава города пользуется удостоверением и нагрудным знаком в течение срока полномочий и обязан обеспечить их сохран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достоверения, оформленные не в соответствии с настоящим Положением, считаются недействительны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 истечении срока полномочий депутата Думы и главы города полученные ими нагрудный знак и удостоверение после простановки в нем соответствующей отметки остаются на памятное хранение лицу, осуществлявшему  полномочия депутата Думы и (или) главы города. В случае смерти депутата (главы города) удостоверение и нагрудный знак остаются у членов его семьи для памятного хра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Порядок оформления и выдач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зготовление удостоверения в соответствии с утвержденным образцом обеспечивается аппаратом Думы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достоверение депутата Думы города и главы города подписывается главой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Оформление и выдачу удостоверения и нагрудного знака депутату Думы и главе города осуществляет аппарат Думы города под роспись соответственно в журнале учета выдачи служебных удостоверений и журнале учета выдачи нагрудных зна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замены и возврата удостоверения (нагрудного знака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В случае утраты (порчи) депутатом Думы удостоверения или нагрудного знака депутата Думы он обращается с письменным заявлением на имя главы города с просьбой о выдаче другого удостоверения или нагрудного знака депутата Думы. В заявлении указывается причина утраты (порчи) удостоверения или нагрудного знака депутата Думы. Аппарат Думы  с письменного разрешения главы города выдает другое удостоверение или нагрудный знак депутата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лучае утраты (порчи) главой города удостоверения или нагрудного знака, руководитель аппарата Думы на основании его служебной записки выдает другое удостоверение или нагрудный зна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При утрате депутатом Думы или главой города удостоверения ему оформляется и выдается удостоверение с другим номер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и порче удостоверения оформляется и выдается другое удостоверение с тем же номером. При этом испорченное удостоверение сдается депутатом или главой города в аппарат Думы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 возврате удостоверения делается отметка в журнале учета и выдачи служебных удостовер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Порядок учета, хранения и уничтож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бланков удостоверений (знаков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Хранение и учет бланков удостоверений и нагрудных знаков осуществляет руководитель аппарата Думы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едействительные удостоверения, а также возвращенные удостоверения периодически, не реже одного раза в год, подлежат уничтожению с составлением соответствующего акта. Дата, номер акта заносятся в журнал учета и выдачи служебных удостовер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ничтожение удостоверений осуществляется комиссией, созданной на основании распоряжения главы 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города </w:t>
      </w:r>
    </w:p>
    <w:p>
      <w:pPr>
        <w:pStyle w:val="BodyText2"/>
        <w:ind w:left="5664" w:firstLine="708"/>
        <w:jc w:val="both"/>
        <w:rPr/>
      </w:pPr>
      <w:r>
        <w:rPr>
          <w:szCs w:val="28"/>
        </w:rPr>
        <w:t xml:space="preserve">от 03.03.2011 № </w:t>
      </w:r>
      <w:r>
        <w:rPr/>
        <w:t xml:space="preserve">925 - </w:t>
      </w:r>
      <w:r>
        <w:rPr>
          <w:lang w:val="en-US"/>
        </w:rPr>
        <w:t>IV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ПИСА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достоверения и нагрудного знак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епутата Думы города Нефтеюганс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писание удостовер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Удостоверение депутата Думы города Нефтеюганска представляет собой книжечку в твердой обложке темно-красного цвета, размером в развернутом виде 20 x 7 см с воспроизведением в центре на лицевой стороне тисненого герба города Нефтеюганска золотом, под которым в две строки размещены слова "Дума города Нефтеюганск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нутренняя сторона удостоверения состоит из левой и правой вклеек, выполненных на бумаг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левой внутренней вклейке удостоверения размещ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центру вверху слова «Ханты-Мансийский автономный округ – Югра»,  слева оставлено чистое поле для цветной фотографии владельца удостоверения размером 30 x 40 мм, выполненной на матовой фотобумаге анфас без головного убора. Справа от фотографии располагается надпись в две строки «ДУМА ГОРОДА НЕФТЕЮГАНСКА», под этой надписью цифры «2011 – 2015», ниже их – надпись: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». Фотография скрепляется гербовой печатью Думы города Нефтеюганска. В левом нижнем углу слово «Дата выдачи «____» ___________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авой внутренней вклейке удостоверения размещ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верху по центру - надпись "УДОСТОВЕРЕНИЕ № 00», выполненные типографским полужирным шрифт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о центру - в две строки указываются фамилия, имя и отчество в именительном падеже владельца удостоверения. В центре вклейки воспроизводится изображение герба города Нефтеюганска, на фоне изображения герба города располагается надпись «депутат Думы города Нефтеюганска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нижней левой части вклейки располагается надпись в две строки: «Глава города Нефтеюганска», в правой части место для инициалов и фамилии главы города, между ними оставлено место для  подписи главы города, которая заверяется гербовой печатью Думы город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писание нагрудного зна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Нагрудный знак депутата Думы города Нефтеюганска представляет собой стилизованное изображение флага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верхность нагрудного знака, разделенная по горизонтали на три полосы: верхняя – желтого цвета, содержит изображение медведя; средняя – синего цвета, с расположенной на ней надписью «ДЕПУТАТ ДУМЫ», нижняя – черного цвета с расположенной на ней надписью «города Нефтеюганска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левому краю основное поле завершает вертикальная линия в виде древка, выполненная желтым цветом под золот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пись, разделение цветов и края нагрудного знака выполнены под золот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Размер нагрудного знака 35 x 23 м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Тип крепления – две цанг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решению Думы города </w:t>
      </w:r>
    </w:p>
    <w:p>
      <w:pPr>
        <w:pStyle w:val="BodyText2"/>
        <w:ind w:left="5664" w:firstLine="708"/>
        <w:jc w:val="both"/>
        <w:rPr/>
      </w:pPr>
      <w:r>
        <w:rPr>
          <w:szCs w:val="28"/>
        </w:rPr>
        <w:t xml:space="preserve">от 03.03.2011 № </w:t>
      </w:r>
      <w:r>
        <w:rPr/>
        <w:t xml:space="preserve">925 - </w:t>
      </w:r>
      <w:r>
        <w:rPr>
          <w:lang w:val="en-US"/>
        </w:rPr>
        <w:t>IV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РАЗЦЫ</w:t>
      </w:r>
    </w:p>
    <w:p>
      <w:pPr>
        <w:pStyle w:val="ConsPlusTitle"/>
        <w:widowControl/>
        <w:jc w:val="center"/>
        <w:rPr/>
      </w:pPr>
      <w:r>
        <w:rPr/>
        <w:t>УДОСТОВЕРЕНИЯ И НАГРУДНОГО ЗНАКА</w:t>
      </w:r>
    </w:p>
    <w:p>
      <w:pPr>
        <w:pStyle w:val="ConsPlusTitle"/>
        <w:widowControl/>
        <w:jc w:val="center"/>
        <w:rPr/>
      </w:pPr>
      <w:r>
        <w:rPr/>
        <w:t>ДЕПУТАТА ДУМЫ ГОРОДА НЕФТЕЮГАНСК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разец удостовер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ind w:left="46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герб города          </w:t>
      </w:r>
    </w:p>
    <w:p>
      <w:pPr>
        <w:pStyle w:val="ConsPlusNonformat"/>
        <w:widowControl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 xml:space="preserve">Нефтеюганска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                                                      </w:t>
      </w:r>
    </w:p>
    <w:p>
      <w:pPr>
        <w:pStyle w:val="ConsPlusNonformat"/>
        <w:widowControl/>
        <w:ind w:left="5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ДУМА</w:t>
      </w:r>
    </w:p>
    <w:p>
      <w:pPr>
        <w:pStyle w:val="ConsPlusNonformat"/>
        <w:widowControl/>
        <w:ind w:left="4680" w:hanging="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ГОРОДА НЕФТЕЮГАНСКА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2056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056680"/>
                          <a:chOff x="0" y="0"/>
                          <a:chExt cx="582948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7424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24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Ханты-Мансийский автономный округ-Юг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2360"/>
                            <a:ext cx="799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41640"/>
                            <a:ext cx="1599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ДУ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а Нефтеюган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2011 – 20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озы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0160"/>
                            <a:ext cx="2514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 выдачи «___»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0"/>
                            <a:ext cx="28569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8569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УДОСТОВЕРЕНИЕ № 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Фамил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Имя       От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депутат Думы города Нефтеюган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 Нефтеюганска                   Фамилия, иници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.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61.95pt" coordorigin="0,0" coordsize="9180,3239">
                <v:rect id="shape_0" stroked="f" o:allowincell="f" style="position:absolute;left:1;top:0;width:91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0;width:4318;height:28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318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Ханты-Мансийский автономный округ-Юг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0;top:539;width:125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620;top:538;width:25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ДУ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а Нефтеюганс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2011 – 20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озы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2158;width:39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 выдачи «___»________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681;top:0;width:4498;height:28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680;top:0;width:4498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УДОСТОВЕРЕНИЕ № 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Фамил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Имя       Отче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депутат Думы города Нефтеюганс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 Нефтеюганска                   Фамилия, инициал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бразец нагрудного знак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исунок не приводитс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right"/>
        <w:rPr/>
      </w:pPr>
      <w:r>
        <w:rPr/>
        <w:t>Приложение 4</w:t>
      </w:r>
    </w:p>
    <w:p>
      <w:pPr>
        <w:pStyle w:val="BodyText2"/>
        <w:jc w:val="right"/>
        <w:rPr/>
      </w:pPr>
      <w:r>
        <w:rPr/>
        <w:t>к решению Думы города</w:t>
      </w:r>
    </w:p>
    <w:p>
      <w:pPr>
        <w:pStyle w:val="BodyText2"/>
        <w:ind w:left="5664" w:firstLine="708"/>
        <w:jc w:val="both"/>
        <w:rPr/>
      </w:pPr>
      <w:r>
        <w:rPr>
          <w:szCs w:val="28"/>
        </w:rPr>
        <w:t xml:space="preserve">от 03.03.2011 № </w:t>
      </w:r>
      <w:r>
        <w:rPr/>
        <w:t xml:space="preserve">925 - </w:t>
      </w:r>
      <w:r>
        <w:rPr>
          <w:lang w:val="en-US"/>
        </w:rPr>
        <w:t>IV</w:t>
      </w:r>
    </w:p>
    <w:p>
      <w:pPr>
        <w:pStyle w:val="BodyText2"/>
        <w:jc w:val="right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ПИСА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достоверения и нагрудного знак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главы города Нефтеюганс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писание удостовер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Удостоверение главы города Нефтеюганска представляет собой книжечку в твердой обложке темно-красного цвета, размером в развернутом виде 20 x 7 см с воспроизведением в центре на лицевой стороне тисненого герба города Нефтеюганска золотом, под которым в две строки размещены слова "Дума города Нефтеюганск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нутренняя сторона удостоверения состоит из левой и правой вклеек, выполненных на бумаг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левой внутренней вклейке удостоверения размещ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центру вверху слова «Ханты-Мансийский автономный округ – Югра»,  слева оставлено чистое поле для цветной фотографии владельца удостоверения размером 30 x 40 мм, выполненной на матовой фотобумаге анфас без головного убора. Справа от фотографии располагается надпись в две строки «ДУМА ГОРОДА НЕФТЕЮГАНСКА», под этой надписью цифры «2011 – 2015», ниже их – надпись: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». Фотография скрепляется гербовой печатью Думы города Нефтеюганска. В левом нижнем углу слово «Дата выдачи «____» ___________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авой внутренней вклейке удостоверения размещ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верху по центру - надпись "УДОСТОВЕРЕНИЕ № 0», выполненные типографским полужирным шрифт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о центру - в две строки указываются фамилия, имя и отчество в именительном падеже владельца удостоверения. В центре вклейки воспроизводится изображение герба города Нефтеюганска, на фоне изображения герба города располагается надпись «Глава города Нефтеюганска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нижней левой части вклейки располагается надпись в две строки: «Глава города Нефтеюганска», в правой части место для инициалов и фамилии главы города, между ними оставлено место для  подписи главы города, которая заверяется гербовой печатью Думы города Нефтеюганск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писание нагрудного зна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Нагрудный знак главы города Нефтеюганска представляет собой стилизованное изображение флага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верхность нагрудного знака, разделенная по горизонтали на три полосы: верхняя – желтого цвета, содержит изображение медведя; средняя – синего цвета, с расположенной на ней надписью «ГЛАВА», нижняя – черного цвета с расположенной на ней надписью «города Нефтеюганска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левому краю основное поле завершает вертикальная линия в виде древка, выполненная желтым цветом под золот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пись, разделение цветов и края нагрудного знака выполнены под золот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Размер нагрудного знака 35 x 23 м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Тип крепления – две цанги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решению Думы города </w:t>
      </w:r>
    </w:p>
    <w:p>
      <w:pPr>
        <w:pStyle w:val="BodyText2"/>
        <w:ind w:left="5664" w:firstLine="708"/>
        <w:jc w:val="both"/>
        <w:rPr/>
      </w:pPr>
      <w:r>
        <w:rPr>
          <w:szCs w:val="28"/>
        </w:rPr>
        <w:t xml:space="preserve">от 03.03.2011 № </w:t>
      </w:r>
      <w:r>
        <w:rPr/>
        <w:t xml:space="preserve">925 - </w:t>
      </w:r>
      <w:r>
        <w:rPr>
          <w:lang w:val="en-US"/>
        </w:rPr>
        <w:t>IV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РАЗЦЫ</w:t>
      </w:r>
    </w:p>
    <w:p>
      <w:pPr>
        <w:pStyle w:val="ConsPlusTitle"/>
        <w:widowControl/>
        <w:jc w:val="center"/>
        <w:rPr/>
      </w:pPr>
      <w:r>
        <w:rPr/>
        <w:t>УДОСТОВЕРЕНИЯ И НАГРУДНОГО ЗНАКА</w:t>
      </w:r>
    </w:p>
    <w:p>
      <w:pPr>
        <w:pStyle w:val="ConsPlusTitle"/>
        <w:widowControl/>
        <w:jc w:val="center"/>
        <w:rPr/>
      </w:pPr>
      <w:r>
        <w:rPr/>
        <w:t>ГЛАВЫ  ГОРОДА НЕФТЕЮГАНСК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разец удостовер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942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942560"/>
                          <a:chOff x="0" y="0"/>
                          <a:chExt cx="582876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287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0"/>
                            <a:ext cx="29718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б города Нефтеюган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А   НЕФТЕЮГАН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52.95pt" coordorigin="0,0" coordsize="9179,3059">
                <v:rect id="shape_0" stroked="f" o:allowincell="f" style="position:absolute;left:0;top:0;width:91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9178;height:28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499;top:0;width:4679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б города Нефтеюган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А   НЕФТЕЮГАН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18300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830240"/>
                          <a:chOff x="0" y="0"/>
                          <a:chExt cx="5829480" cy="183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5829480" cy="182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743200" cy="182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0" cy="182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Ханты-Мансийский автономный округ-Юг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3440"/>
                            <a:ext cx="7995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343440"/>
                            <a:ext cx="1598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ДУ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а Нефтеюган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2011 – 20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озы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44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 выдачи «___»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720"/>
                            <a:ext cx="2856960" cy="182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856960" cy="182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УДОСТОВЕРЕНИЕ № 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Фамил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Имя               От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 города Нефтеюган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рода Нефтеюганска                  Фамил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иници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.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44.1pt" coordorigin="0,0" coordsize="9180,2882">
                <v:rect id="shape_0" stroked="f" o:allowincell="f" style="position:absolute;left:0;top:1;width:9179;height:28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;width:4319;height:28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0;top:0;width:4319;height:2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Ханты-Мансийский автономный округ-Юг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0;top:541;width:125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619;top:541;width:2516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ДУ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а Нефтеюганс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2011 – 20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озы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2341;width:39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 выдачи «___»________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681;top:1;width:4498;height:28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680;top:0;width:4498;height:2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УДОСТОВЕРЕНИЕ № 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Фамил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Имя               Отче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 города Нефтеюганс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рода Нефтеюганска                  Фамил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инициал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.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бразец нагрудного знак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исунок не приводится.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31:00Z</dcterms:created>
  <dc:creator>GarkovAS</dc:creator>
  <dc:description/>
  <cp:keywords/>
  <dc:language>en-US</dc:language>
  <cp:lastModifiedBy>GarkovAS</cp:lastModifiedBy>
  <cp:lastPrinted>2011-03-04T14:06:00Z</cp:lastPrinted>
  <dcterms:modified xsi:type="dcterms:W3CDTF">2011-03-09T09:35:00Z</dcterms:modified>
  <cp:revision>14</cp:revision>
  <dc:subject/>
  <dc:title> </dc:title>
</cp:coreProperties>
</file>