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9"/>
            </w:tblGrid>
            <w:tr>
              <w:trPr/>
              <w:tc>
                <w:tcPr>
                  <w:tcW w:w="9339" w:type="dxa"/>
                  <w:tcBorders/>
                </w:tcPr>
                <w:p>
                  <w:pPr>
                    <w:pStyle w:val="BodyText2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б аккредитации журналистов</w:t>
                  </w:r>
                </w:p>
              </w:tc>
            </w:tr>
          </w:tbl>
          <w:p>
            <w:pPr>
              <w:pStyle w:val="BodyText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марта 2011 года</w:t>
      </w:r>
    </w:p>
    <w:p>
      <w:pPr>
        <w:pStyle w:val="BodyText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  соответствии   с  Федеральным  законом   от  06.10.2003  № 131-ФЗ «Об общих принципах организации местного самоуправления в Российской Федерации», Уставом города Нефтеюганска, Положением об аккредитации журналистов в Думе города Нефтеюганска   Дума   города решила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Для освещения работы Думы города Нефтеюганска в  2011 году  аккредитовать:</w:t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.1. Работников  муниципального автономного учреждения  «Редакция  газеты «Здравствуйте, нефтеюганцы!»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1.1. Чтенцову Светлану Владимировну, редактора отдела общественно - социальных проблем; 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.2. Соколову Любовь Степановну, фотокорреспондент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 Работников автономного учреждения «Нефтеюганский информационный центр»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1. Зенцова Виталия Геннадьевича, директора, главного редактор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2. Кравцову Марину Константиновну, редактора информационных программ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2.3. Калаганову Александру Михайловну, заместителя редактора  информационных программ;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4. Камильянову Елену Александровну, тележурналист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5. Малиенко Олесю Александровну, тележурналист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6.Платонову Наталью Николаевну, тележурналист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7. Сакаро Андрея Александровича, редактора радио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8. Сираеву Марию Александровну, тележурналист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9.Трифонову Инну Олеговну, редактора программы «Итоги»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10.Адушкина Игоря Владимировича, телеоператор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11.Ефремова Дениса Сергеевича, телеоператор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12.Жбанова Виктора Сергеевича, телеоператор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13. Трефилова Евгения Владимировича, телеоператор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14. Фоминцева Алексея Сергеевича, старшего телеоператор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15.Шестопалова Дмитрия Андреевича, телеоператора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 xml:space="preserve">          </w:t>
        <w:tab/>
        <w:tab/>
        <w:tab/>
        <w:tab/>
        <w:tab/>
        <w:t>Г.Я.Григорьев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 xml:space="preserve">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№ </w:t>
      </w:r>
      <w:r>
        <w:rPr>
          <w:szCs w:val="28"/>
        </w:rPr>
        <w:t xml:space="preserve">929 - </w:t>
      </w:r>
      <w:r>
        <w:rPr>
          <w:szCs w:val="28"/>
          <w:lang w:val="en-US"/>
        </w:rPr>
        <w:t>IV</w:t>
      </w:r>
      <w:r>
        <w:rPr>
          <w:szCs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45:00Z</dcterms:created>
  <dc:creator>GarkovAS</dc:creator>
  <dc:description/>
  <cp:keywords/>
  <dc:language>en-US</dc:language>
  <cp:lastModifiedBy>GarkovAS</cp:lastModifiedBy>
  <cp:lastPrinted>2010-03-30T16:30:00Z</cp:lastPrinted>
  <dcterms:modified xsi:type="dcterms:W3CDTF">2011-03-09T09:29:00Z</dcterms:modified>
  <cp:revision>9</cp:revision>
  <dc:subject/>
  <dc:title> </dc:title>
</cp:coreProperties>
</file>