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color w:val="FF0000"/>
        </w:rPr>
        <w:t xml:space="preserve">  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</w:t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февра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принятые настоящим решением изменения 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04 –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                               </w:t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</w:t>
      </w:r>
      <w:r>
        <w:rPr/>
        <w:t>Приложение к решению</w:t>
      </w:r>
    </w:p>
    <w:p>
      <w:pPr>
        <w:pStyle w:val="BodyText2"/>
        <w:jc w:val="right"/>
        <w:rPr/>
      </w:pPr>
      <w:r>
        <w:rPr/>
        <w:t>Думы города Нефтеюганск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 xml:space="preserve">от 09.02.2011 № 204 – </w:t>
      </w:r>
      <w:r>
        <w:rPr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Статью 5 дополнить пунктом 4 следующего содержани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4) контрольно-счетный орган муниципального образования – Счетная палата города Нефтеюганска (далее – Счетная палата города)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Часть 1 статьи 6 дополнить пунктом 4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2) осуществление мер по противодействию коррупции в границах городского округ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Часть 4 статьи 22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Депутаты должны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Статью 24 дополнить частью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8. Глава город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. Часть 3 статьи 27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3. Глава администрации города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татью 2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 Контрольно-счетный орган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Контрольно-счетным органом муниципального образования город Нефтеюганск является Счетная палата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четная палата города является постоянно действующим органом 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четная палата города является органом местного самоуправления, не обладающим правам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четная палата образуется Думой города и ей подотчет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Счетной палаты города устанавливаются решением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четная палата города образуется в целях контроля за исполнением бюджета городского округа, соблюдением установленного порядка подготовки и рассмотрения проекта бюджета городского округ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зультаты проверок, осуществляемых Счетной палатой города, подлежат официальному опублик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и должностные лица местного самоуправления обязаны представлять в Счетную палату города по ее требованию необходимую информацию и документы по вопросам, относящимся к их компетен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четная палата ежегодно направляет на рассмотрение в Думу города отчет о своей деятельн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умой города отчет о деятельности  Счетной палаты опубликовывается в средствах массовой информации города или размещается на официальном сайте Думы города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13DEE408567F405FEED24747FF94B02B71A61FB8AA08F7085CA23953L8o8G" TargetMode="External"/><Relationship Id="rId4" Type="http://schemas.openxmlformats.org/officeDocument/2006/relationships/hyperlink" Target="consultantplus://offline/ref=0EC9E39B61C13E164924AADFE8FF6D5234E274CEDB28746316908A285AL6RDG" TargetMode="External"/><Relationship Id="rId5" Type="http://schemas.openxmlformats.org/officeDocument/2006/relationships/hyperlink" Target="consultantplus://offline/ref=178D28526DFD62625FB7397168D51DC3D8FE10891959CC17E37CC14A9CO4h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35:00Z</dcterms:created>
  <dc:creator>GarkovAS</dc:creator>
  <dc:description/>
  <cp:keywords/>
  <dc:language>en-US</dc:language>
  <cp:lastModifiedBy>GarkovAS</cp:lastModifiedBy>
  <cp:lastPrinted>2012-02-08T16:23:00Z</cp:lastPrinted>
  <dcterms:modified xsi:type="dcterms:W3CDTF">2012-02-09T12:42:00Z</dcterms:modified>
  <cp:revision>14</cp:revision>
  <dc:subject/>
  <dc:title>ПРОЕКТ</dc:title>
</cp:coreProperties>
</file>