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О бюджете города Нефтеюганска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на 2013 год и плановый период 2014 и 201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 города решила</w:t>
      </w:r>
      <w:r>
        <w:rPr/>
        <w:t xml:space="preserve">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Утвердить основные характеристики бюджета города Нефтеюганска (далее – бюджет города, бюджет)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683 267 700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города в сумме 5 687 655 38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4 385 68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4 года в объёме 14 000 000 рублей, в том числе предельный размер обязательств по муниципальным гарантиям города в объёме 14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3 год в размере   2 080 956 9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основные характеристики бюджета города на плановый период 2014 и 201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города на 2014 год в сумме               5 878 267 530 рублей и на 2015 год 6 289 366 530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на 2014 год в сумме 5 993 422 885 рублей, на 2015 год  6  488 504 063 рубля, в том числе условно утвержденные расходы на 2014 год в сумме 150 000 000 рублей и на 2015 год в сумме 325 000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бюджета города на 2014 год в сумме 115 155 355 рублей, на 2015 год 199 137 53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на 1 января 2015 года 0 рублей, на 1 января 2016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4 год в размере   2 177 873 430 рублей и на 2015 год в размере 2 296 683 93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твердить распределение доходов бюджета города Нефтеюганска на 2013 год по показателям классификации доходов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Утвердить распределение доходов бюджета города Нефтеюганска на 2014-2015 годы по показателям классификации доходов согласно         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источники финансирования дефицита бюджета города Нефтеюганска на 2013 год согласно приложению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источники финансирования дефицита бюджета города Нефтеюганска на 2014 - 2015 годы согласно приложению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Учесть, что доходы бюджета города Нефтеюганска формируются в соответствии с законодательством за счёт федеральных и региональных налогов и сборов, налогов, предусмотренных специальными налоговыми режимами, а также неналоговых доходов в соответствии с нормативами отчислений на 2013 год и плановый период 2014-2015 годов согласно приложению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Установить перечень главных администраторов доходов бюджета города Нефтеюганска, которые являются органами местного самоуправления, органами администрации города согласно приложению 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Установить 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- Югры согласно приложению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Установить перечень главных администраторов источников внутреннего финансирования дефицита бюджета города, которые являются органами местного самоуправления, органами администрации города согласно приложению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Установить, что в случае изменения в 2013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, департамент финансов администрации города Нефтеюганска (далее по тексту – департамент финансов) вправе вносить соответствующие изменения </w:t>
      </w:r>
      <w:r>
        <w:rPr>
          <w:sz w:val="28"/>
        </w:rPr>
        <w:t xml:space="preserve"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</w:t>
      </w:r>
      <w:r>
        <w:rPr>
          <w:sz w:val="28"/>
          <w:szCs w:val="28"/>
        </w:rPr>
        <w:t>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Утвердить в бюджете на 2013 год общий объём межбюджетных трансфертов, получаемых из других бюджетов согласно приложению 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Утвердить в бюджете на 2014 и 2015 годы общий объём межбюджетных трансфертов, получаемых из других бюджетов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распределение бюджетных ассигнований по разделам, подразделам классификации расходов бюджета города Нефтеюганска                на 2013 год согласно приложению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распределение бюджетных ассигнований по разделам, подразделам классификации расходов бюджета города Нефтеюганска                на плановый период 2014 и 2015 годов согласно приложению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на 2013 год согласно приложению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твердить 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на плановый период 2014 и 2015 годов согласно приложению 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Установить, что из средств бюджета города на возмещение затрат или недополученных доходов в связи с производством (реализацией) товаров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транспортного обслуживания населения автомобильным транспортом общего пользования на территории города Нефтеюганс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недополученных доходов предприятиям, предоставляющим населению жилищные, коммунальные и бытовые услуги (бани) по тарифам, не обеспечивающим возмещение издер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объектов инженерной и коммунальной инфраструктуры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апитального ремонта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по реконструкции, расширению, модернизации и строительству объектов коммунальной инфраструктуры при реализации инвестицион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организациям, образующим инфраструктуру поддержки малого и среднего предпринимательства в городе Нефтеюган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</w:t>
      </w:r>
      <w:r>
        <w:rPr>
          <w:color w:val="000000"/>
          <w:sz w:val="28"/>
          <w:szCs w:val="28"/>
        </w:rPr>
        <w:t>.Установить, что из</w:t>
      </w:r>
      <w:r>
        <w:rPr>
          <w:sz w:val="28"/>
          <w:szCs w:val="28"/>
        </w:rPr>
        <w:t xml:space="preserve"> средств бюджета города</w:t>
      </w:r>
      <w:r>
        <w:rPr>
          <w:color w:val="000000"/>
          <w:sz w:val="28"/>
          <w:szCs w:val="28"/>
        </w:rPr>
        <w:t xml:space="preserve"> предусмотрены субсидии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плату коммунальных услуг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социально значимых проектов социально ориентированных некоммерческих организаций, осуществляющих деятельность в городе Нефтеюганске. </w:t>
      </w:r>
    </w:p>
    <w:p>
      <w:pPr>
        <w:pStyle w:val="Style17"/>
        <w:rPr/>
      </w:pPr>
      <w:r>
        <w:rPr/>
        <w:t xml:space="preserve">20.Установить, что органы местного самоуправления города Нефтеюганска не вправе принимать решения, приводящие к увеличению в 2013– 2015 годах численности муниципальных служащих и работников казен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Установить, что в расходах бюджета города предусмотрены средства на реализацию целевых программ муниципального образования в 2013 году согласно приложению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Установить, что в расходах бюджета города предусмотрены средства на реализацию целевых программ муниципального образования в 2014 и 2015 годах согласно приложению 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Установить, что в расходах бюджета города предусмотрены средства на реализацию ведомственных программ муниципального образования в 2013 году согласно приложению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Установить, что в расходах бюджета города предусмотрены средства на реализацию ведомственных программ муниципального образования в 2014 и 2015 годах согласно приложению 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Утвердить программу муниципальных гарантий муниципального образования город Нефтеюганска на 2013 год согласно приложению 1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Утвердить общий объем бюджетных ассигнований на исполнение публичных нормативных обязательств на 2013 год в сумме 4 92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Утвердить общий объем бюджетных ассигнований на исполнение публичных нормативных обязательств на 2014 год в сумме 5 065 200 рублей, на 2015 год 5 065 2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Предусмотреть  на 2013 год по резервному фонду расходы в сумме 105 000 000 рублей, в соответствии со статьей 81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Предусмотреть на 2014 год  по резервному фонду расходы в сумме 105 000 000 рублей, на 2015 год 105 000 000 рублей в соответствии со статьей 8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Установить, что департамент финансов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1.Установить, что муниципальные правовые акты органов местного самоуправления города, влекущие дополнительные расходы за счёт средств бюджета города на 2013 год на плановый период 2014 и 2015 годов, а также сокращающие доходную базу, реализуются и применяются только при наличии соответствующих источников дополнительных поступлений в бюджет города и (или) при сокращении расходов по конкретным статьям бюджета города на 2013 год и на плановый период 2014 и 2015 годов, а также после внесения соответствующих изменений в настоящее реш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бюджете города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Открытие и ведение лицевых счетов автономным учреждениям, созданных на базе имущества, находящегося в собственности муниципального образования город Нефтеюганск осуществляется в департаменте финансов в порядке, установленном департаментом финан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3.Установить, что исполнение бюджета города по казначейской системе осуществляется департаментом финансов администрации города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Определить департамент финансов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6. Настоящее решение вступает в силу с 1 января 2013 года.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39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1T05:46:00Z</dcterms:modified>
  <cp:revision>19</cp:revision>
  <dc:subject/>
  <dc:title>ПРОЕКТ</dc:title>
</cp:coreProperties>
</file>