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9304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3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both"/>
        <w:rPr/>
      </w:pPr>
      <w:r>
        <w:rPr/>
        <w:t xml:space="preserve">                             </w:t>
      </w:r>
      <w:r>
        <w:rPr/>
        <w:tab/>
        <w:tab/>
        <w:tab/>
        <w:t xml:space="preserve">          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>О внесении изменений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>в Программу приватизации имущества  муниципального</w:t>
      </w:r>
    </w:p>
    <w:p>
      <w:pPr>
        <w:pStyle w:val="BodyText2"/>
        <w:jc w:val="center"/>
        <w:rPr>
          <w:b/>
          <w:b/>
          <w:sz w:val="24"/>
          <w:szCs w:val="24"/>
        </w:rPr>
      </w:pPr>
      <w:r>
        <w:rPr>
          <w:b/>
        </w:rPr>
        <w:t xml:space="preserve">образования город Нефтеюганск на 2012 год </w:t>
        <w:b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8 февраля  2012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>
          <w:szCs w:val="28"/>
        </w:rPr>
        <w:tab/>
      </w:r>
      <w:r>
        <w:rPr/>
        <w:t>В соответствии с Федеральным законом от 21.12.2001 № 178-ФЗ                     «О приватизации государственного и муниципального имущества», Федеральным законом от 06.10.2003 № 131-ФЗ «Об общих принципах организации местного самоуправления в Российской Федерации», на основании Порядка управления и распоряжения муниципальной собственностью города Нефтеюганска, утверждённого решением Думы города от 23.06.2011 № 70-V, руководствуясь Уставом города Нефтеюганска</w:t>
      </w:r>
      <w:r>
        <w:rPr>
          <w:szCs w:val="28"/>
        </w:rPr>
        <w:t>,  Дума  города решила</w:t>
      </w:r>
      <w:r>
        <w:rPr/>
        <w:t xml:space="preserve">: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Внести в Программу приватизации имущества муниципального образования город Нефтеюганск на 2012 год, утверждённую решением Думы города Нефтеюганска от 09.12.2011 № 178-IV, следующие изменения:</w:t>
      </w:r>
    </w:p>
    <w:p>
      <w:pPr>
        <w:pStyle w:val="Normal"/>
        <w:spacing w:before="0" w:after="120"/>
        <w:ind w:right="-1" w:firstLine="720"/>
        <w:jc w:val="both"/>
        <w:rPr/>
      </w:pPr>
      <w:r>
        <w:rPr>
          <w:sz w:val="28"/>
          <w:szCs w:val="28"/>
        </w:rPr>
        <w:t>1.1.Пункты 1,2,8 таблицы № 1 «Продажа объектов недвижимого имущества», приложения к Программе приватизации имущества муниципального образования город Нефтеюганск на 2012 год изложить в сле</w:t>
      </w:r>
      <w:r>
        <w:rPr/>
        <w:t>дующей редакц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2"/>
        <w:gridCol w:w="2410"/>
        <w:gridCol w:w="1559"/>
        <w:gridCol w:w="1134"/>
      </w:tblGrid>
      <w:tr>
        <w:trPr>
          <w:trHeight w:val="12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Производственная база», расположенная по адресу: Краснодарский край, город курорт Анапа, ст.Анапская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Промышленная, 1, 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Склад, лит Д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Ангар для стройматериалов, лит П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Агар для стройматериалов, лит 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Склад, лит 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Проходная, лит Б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.Цех по изготовлению гвоздей, лит А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7.Ангар для стройматериалов, лит 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Земельный участ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85,0 кв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73,9 кв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675,7 кв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42,4 кв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87,9 кв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108,9 кв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667,1 кв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570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</w:tr>
      <w:tr>
        <w:trPr>
          <w:trHeight w:val="12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Незавершенный строительством жилой дом» Краснодарский край, город-курорт Анапа, ст.Анапская, ул.Анапская, дом 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завершения строитель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</w:tr>
      <w:tr>
        <w:trPr>
          <w:trHeight w:val="12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жилое помещение» г.Нефтеюганс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микрорайон, дом 54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№ 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 кв.м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цветочны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имуще</w:t>
              <w:softHyphen/>
              <w:t xml:space="preserve">ственно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аво или аукци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Таблицу № 1 «Продажа объектов недвижимого имущества», приложения к Программе приватизации имущества муниципального образования город Нефтеюганск на 2012 год дополнить пунктом следующего содержания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2"/>
        <w:gridCol w:w="2410"/>
        <w:gridCol w:w="1559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жилое помещение» г.Нефтеюганск, 13 микро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56, помещение № 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ая площад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 кв.м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оргов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имуще</w:t>
              <w:softHyphen/>
              <w:t xml:space="preserve">ственно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аво или аукци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3. Пункты 4, 5, 6, 7 таблицы № 2 «Продажа акций (долей) в уставных капиталах хозяйствующих обществ» приложения к Программе приватизации имущества муниципального образования город Нефтеюганск на 2012 год изложить в следующей редакции: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099"/>
        <w:gridCol w:w="1701"/>
        <w:gridCol w:w="1309"/>
        <w:gridCol w:w="125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АО «ЖЭУ 5», г.Нефтеюганск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Паркова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 №3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ого образ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АО «ЖЭУ 3», г.Нефтеюганск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икрорайон, дом 62а, помещение № 1/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ого образ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АО «ЖЭУ 4», г.Нефтеюганск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микрорайон, дом 50, помещение №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ого образ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АО «ЖЭУ 6», г.Нефтеюганск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микрорайон, дом 48, помещение №14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ого образ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Опубликовать настоящее решение в газете «Здравствуйте, нефтеюганцы!» и разместить на официальном сайте Думы  гор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сети Интернет.</w:t>
      </w:r>
      <w:r>
        <w:rPr/>
        <w:tab/>
      </w:r>
      <w:r>
        <w:rPr>
          <w:sz w:val="28"/>
          <w:szCs w:val="28"/>
        </w:rPr>
        <w:t xml:space="preserve">                                           </w:t>
      </w:r>
    </w:p>
    <w:p>
      <w:pPr>
        <w:pStyle w:val="BodyText2"/>
        <w:ind w:firstLine="708"/>
        <w:jc w:val="both"/>
        <w:rPr>
          <w:color w:val="000000"/>
        </w:rPr>
      </w:pPr>
      <w:r>
        <w:rPr/>
        <w:t>3.  Решение вступает в силу после его подпис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</w:t>
        <w:tab/>
        <w:t xml:space="preserve">    В.А.Бурчевский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>9 февраля 2012 год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13 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/>
        <w:t xml:space="preserve">             </w:t>
        <w:tab/>
        <w:tab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;Century Gothic" w:hAnsi="Calibri;Century Gothic" w:cs="Calibri;Century Gothic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0:01:00Z</dcterms:created>
  <dc:creator>GarkovAS</dc:creator>
  <dc:description/>
  <cp:keywords/>
  <dc:language>en-US</dc:language>
  <cp:lastModifiedBy>GarkovAS</cp:lastModifiedBy>
  <cp:lastPrinted>2012-02-08T17:57:00Z</cp:lastPrinted>
  <dcterms:modified xsi:type="dcterms:W3CDTF">2012-02-10T04:57:00Z</dcterms:modified>
  <cp:revision>14</cp:revision>
  <dc:subject/>
  <dc:title>ПРОЕКТ</dc:title>
</cp:coreProperties>
</file>