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szCs w:val="28"/>
        </w:rPr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  <w:r>
        <w:rPr>
          <w:szCs w:val="28"/>
        </w:rPr>
        <w:tab/>
        <w:tab/>
      </w:r>
    </w:p>
    <w:p>
      <w:pPr>
        <w:pStyle w:val="Style16"/>
        <w:jc w:val="center"/>
        <w:rPr/>
      </w:pPr>
      <w:r>
        <w:rPr/>
        <w:t xml:space="preserve">  </w:t>
      </w:r>
      <w:r>
        <w:rPr>
          <w:b/>
        </w:rPr>
        <w:t>О внесении изменений в решение Думы города Нефтеюганска</w:t>
      </w:r>
    </w:p>
    <w:p>
      <w:pPr>
        <w:pStyle w:val="Style16"/>
        <w:jc w:val="center"/>
        <w:rPr/>
      </w:pPr>
      <w:r>
        <w:rPr>
          <w:b/>
        </w:rPr>
        <w:t xml:space="preserve"> </w:t>
      </w:r>
      <w:r>
        <w:rPr>
          <w:b/>
        </w:rPr>
        <w:t>«О бюджете города Нефтеюганск на 2012 год и плановый период 2013 и 2014 годов»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15 февраля  2012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01.11.2011 № 1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 Дума города 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Думы города Нефтеюганска от 09.12.2011 № 180 -V «О бюджете города Нефтеюганск на 2012 год и плановый период 2013 и 2014 годов» следующие измен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бюджета города на 2012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в сумме 4 818 756 604 рубл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в сумме 6 352 920 794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1 534 164 19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а на 1 января 2013 года в объёме 24 666 000 рублей, что составляет предельный размер обязательств по муниципальным гарантиям города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города на плановый период 2013 и 2014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на 2013 год в сумме 5 137 449 200 рублей и на 2014 год 5 559 178 000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города на 2013 год в сумме 5 182 811 810  рублей, на 2014 год 5 694 982 450 рублей, в том числе условно утвержденные расходы на 2013 год в сумме 130 000 000 рублей и на 2014 год в сумме    285 00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на 2013 год в сумме 45 362 610 рублей, на 2014 год 135 804 45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риложение 1 «Распределение доходов бюджета города Нефтеюганска на 2012 год по показателям классификации доходов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2 «Распределение доходов бюджета города Нефтеюганска на 2013-2014 годы по показателям классификации доходов» изложить в новой редакции 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3 «Источники финансирования дефицита бюджета города Нефтеюганска на 2012 год» изложить в новой редакции согласно 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4 «Источники финансирования дефицита бюджета города Нефтеюганска на 2013 - 2014 годы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</w:t>
      </w:r>
      <w:r>
        <w:rPr/>
        <w:t xml:space="preserve"> </w:t>
      </w:r>
      <w:r>
        <w:rPr>
          <w:sz w:val="28"/>
          <w:szCs w:val="28"/>
        </w:rPr>
        <w:t xml:space="preserve">Приложение 5 «Нормативы отчислений от региональных и федеральных налогов и сборов, налогов предусмотренных специальными налоговыми режимами, а также неналоговых доходов в бюджет  города Нефтеюганска на 2012 год и на плановый период 2013 и 2014 годов»   изложить в новой редакции согласно приложению 5 к настоящему решению.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6 «Перечень главных администраторов доходов бюджета города Нефтеюганска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9.Приложение 7 «Перечень главных администраторов доходов бюджета города Нефтеюганска, которые являются органами исполнительной власти Российской Федерации, органами исполнительной власти Ханты-Мансийского автономного округа – Югры»</w:t>
      </w:r>
      <w:r>
        <w:rPr>
          <w:sz w:val="28"/>
          <w:szCs w:val="28"/>
        </w:rPr>
        <w:t xml:space="preserve"> изложить в новой редакции</w:t>
      </w:r>
      <w:r>
        <w:rPr>
          <w:color w:val="000000"/>
          <w:sz w:val="28"/>
          <w:szCs w:val="28"/>
        </w:rPr>
        <w:t xml:space="preserve">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риложение 9  «Межбюджетные трансферты бюджета города Нефтеюганска на 2012 год»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Приложение 11 «Распределение бюджетных ассигнований по разделам, подразделам классификации расходов бюджета города Нефтеюганск                на 2012 год» изложить в новой редакции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Приложение 12 «Распределение бюджетных ассигнований по разделам, подразделам классификации расходов бюджета города Нефтеюганск                на плановый период 2013 и 2014 годов» изложить в новой редакции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2 год» согласно изложить в новой редакции приложению 1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Приложение 14 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плановый период 2013 и 2014 годов» изложить в новой редакции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5. Приложение 15 «Перечень целевых муниципальных программ муниципального образования город Нефтеюганск на 2012 год» изложить в новой редакции согласно приложению 1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6. Приложение 16 «Перечень целевых муниципальных программ муниципального образования город Нефтеюганск на плановый период 2013 и 2014 годов» изложить в новой редакции согласно приложению 1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7.Приложение 17 «Перечень ведомственных программ муниципального образования город Нефтеюганск на 2012 год» изложить в новой редакции согласно приложению 1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8. Приложение 18 «Перечень ведомственных программ муниципального образования город Нефтеюганск на плановый период 2013 и 2014 годов» изложить в новой редакции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 Приложение 19 «Программы муниципальных заимствований города на 2012 год» изложить в новой редакции согласно приложению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публикования.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</w:t>
        <w:tab/>
        <w:t xml:space="preserve"> В.А.Бурчевский                                                                                       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15 февраля 2012 года</w:t>
      </w:r>
    </w:p>
    <w:p>
      <w:pPr>
        <w:pStyle w:val="BodyText2"/>
        <w:jc w:val="both"/>
        <w:rPr>
          <w:szCs w:val="28"/>
        </w:rPr>
      </w:pPr>
      <w:r>
        <w:rPr/>
        <w:tab/>
        <w:tab/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215 - </w:t>
      </w:r>
      <w:r>
        <w:rPr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01:00Z</dcterms:created>
  <dc:creator>GarkovAS</dc:creator>
  <dc:description/>
  <cp:keywords/>
  <dc:language>en-US</dc:language>
  <cp:lastModifiedBy>GarkovAS</cp:lastModifiedBy>
  <cp:lastPrinted>2012-02-08T16:22:00Z</cp:lastPrinted>
  <dcterms:modified xsi:type="dcterms:W3CDTF">2012-02-17T04:27:00Z</dcterms:modified>
  <cp:revision>19</cp:revision>
  <dc:subject/>
  <dc:title>ПРОЕКТ</dc:title>
</cp:coreProperties>
</file>