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5035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звитии физической культуры и спорт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Нефтеюганске в 2011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рта 2012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Информацию о развитии физической культуры и спорта в городе Нефтеюганске в 2011 году принять к сведению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митету по физической культуре и спорту администрации города (Скворцов С.Ф.) активизировать работу по участию спортсменов города в соревнованиях разного уров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Администрации города (Арчиков В.А.) рассмотреть вопрос о корректировке плана проведения спортивно-массовых мероприятий в СК «Олимп» в части оптимизации количества проведения мероприятий по спортивным бальным танцам в целях исключения срыва учебного процесса  учащихся СДЮШОР «Спартак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Возложить контроль по исполнению настоящего решения Думы города на постоянную комиссию по социальным вопросам Думы города (Аладин Ю.Я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Решение вступает в силу после его подписания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jc w:val="both"/>
        <w:rPr/>
      </w:pPr>
      <w:r>
        <w:rPr>
          <w:color w:val="000000"/>
          <w:szCs w:val="28"/>
        </w:rPr>
        <w:t>Глава города</w:t>
        <w:tab/>
        <w:tab/>
        <w:tab/>
        <w:tab/>
        <w:tab/>
        <w:tab/>
        <w:tab/>
        <w:t xml:space="preserve">         В.А.Бурчевский</w:t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9 марта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21 - </w:t>
      </w:r>
      <w:r>
        <w:rPr>
          <w:lang w:val="en-US"/>
        </w:rPr>
        <w:t>V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37:00Z</dcterms:created>
  <dc:creator>Юристы1</dc:creator>
  <dc:description/>
  <cp:keywords/>
  <dc:language>en-US</dc:language>
  <cp:lastModifiedBy>GarkovAS</cp:lastModifiedBy>
  <cp:lastPrinted>2012-03-22T10:52:00Z</cp:lastPrinted>
  <dcterms:modified xsi:type="dcterms:W3CDTF">2012-04-02T06:55:00Z</dcterms:modified>
  <cp:revision>15</cp:revision>
  <dc:subject/>
  <dc:title/>
</cp:coreProperties>
</file>