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/>
      </w:pPr>
      <w:r>
        <w:rPr/>
        <w:t xml:space="preserve">         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департаменте жилищно-коммунального хозяйства администрации города Нефтеюганск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Уставом города Нефтеюганска,  в целях приведения решений Думы города в соответствие с законодательством Российской Федерации, муниципальными правовыми актами, заслушав решение комиссии по городскому хозяйству, Дума 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   Положение о   департаменте   жилищно-коммунального хозяйства администрации города Нефтеюганска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и сил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Решение Думы города от 05.02.2009 №524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б утверждении Положения о департаменте жилищно-коммунального хозяйства администрации муниципального образования город Нефтеюганс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Решение Думы города от 23.06.2010 №800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внесении изменений в Положение о департаменте жилищно-коммунального хозяйства администрации муниципального образования город Нефтеюганс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Пункт 1 решения Думы города от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22.10.10 № 839-</w:t>
      </w:r>
      <w:r>
        <w:rPr>
          <w:bCs/>
          <w:sz w:val="28"/>
          <w:szCs w:val="28"/>
          <w:lang w:val="en-US"/>
        </w:rPr>
        <w:t>IV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 xml:space="preserve">«О </w:t>
      </w:r>
      <w:r>
        <w:rPr>
          <w:sz w:val="28"/>
          <w:szCs w:val="28"/>
        </w:rPr>
        <w:t xml:space="preserve"> внесении изменений в отдельные решения Думы город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Решение Думы города от  03.03.2011 №90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внесении изменений в Положение о департаменте жилищно-коммунального хозяйства администрации города Нефтеюганск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Решение Думы города от 23.06.2011 №5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внесении изменения в Положение о департаменте жилищно-коммунального хозяйства администрации города Нефтеюганск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Решение Думы города от 27.09.2011  №12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внесении изменения в Положение о департаменте жилищно-коммунального хозяйства администрации муниципального образования город Нефтеюганс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газете «Здравствуйте, нефтеюганцы!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вступает в силу после подпис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420"/>
        <w:jc w:val="both"/>
        <w:rPr>
          <w:bCs w:val="false"/>
          <w:sz w:val="16"/>
          <w:szCs w:val="16"/>
        </w:rPr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9 марта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26 - 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ind w:left="5664" w:hanging="4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5664" w:hanging="4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5664" w:hanging="4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5664" w:hanging="4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5664" w:hanging="4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5664" w:hanging="4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5664" w:hanging="4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5664" w:hanging="4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5664" w:hanging="4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5664" w:hanging="4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5664" w:hanging="4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5664" w:hanging="4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5664" w:hanging="4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5664" w:hanging="4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5664" w:hanging="4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5664" w:hanging="4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5664" w:hanging="4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5664" w:hanging="4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5664" w:hanging="4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5664" w:hanging="4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5664" w:hanging="4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5664" w:hanging="4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5664" w:hanging="4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5664" w:hanging="4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5664" w:hanging="4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5664" w:hanging="4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5664" w:hanging="4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5664" w:hanging="4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5664" w:hanging="4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5664" w:hanging="4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5664" w:hanging="4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5664" w:hanging="4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5664" w:hanging="4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5664" w:hanging="4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5664" w:hanging="4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5664" w:hanging="4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5664" w:hanging="4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5664" w:hanging="4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5664" w:hanging="444"/>
        <w:rPr>
          <w:sz w:val="24"/>
          <w:szCs w:val="24"/>
        </w:rPr>
      </w:pPr>
      <w:r>
        <w:rPr>
          <w:sz w:val="24"/>
          <w:szCs w:val="24"/>
        </w:rPr>
        <w:t>Приложение к решению Думы города</w:t>
      </w:r>
    </w:p>
    <w:p>
      <w:pPr>
        <w:pStyle w:val="BodyText2"/>
        <w:ind w:left="5664" w:hanging="444"/>
        <w:rPr>
          <w:sz w:val="24"/>
          <w:szCs w:val="24"/>
        </w:rPr>
      </w:pPr>
      <w:r>
        <w:rPr>
          <w:sz w:val="24"/>
          <w:szCs w:val="24"/>
        </w:rPr>
        <w:t>от ___________ № _____________</w:t>
      </w:r>
    </w:p>
    <w:p>
      <w:pPr>
        <w:pStyle w:val="BodyText2"/>
        <w:ind w:left="5664" w:hanging="17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5664" w:hanging="1704"/>
        <w:rPr/>
      </w:pPr>
      <w:r>
        <w:rPr/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епартаменте жилищно-коммунального хозяйст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Нефтеюга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Департамент жилищно-коммунального хозяйства администрации города Нефтеюганска (далее - Департамент) является органом администрации города Нефтеюганс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Департамент в своей деятельности руководствуется Конституцией Российской Федерации, федеральным законодательством, нормативными правовыми актами  Ханты-Мансийского автономного округа–Югры, муниципальными правовыми актами города  Нефтеюганска, настоящим Положение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Департамент  в  своей  работе взаимодействует  с  исполнительными органами государственной  власти  и  местного самоуправления,  организациями всех  правовых  форм    в  сфере  жилищно-коммунального комплекса  муниципального образования  город  Нефтеюганс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На  Департамент  возлагаются  функции  координации  деятельности  организаций  жилищно-коммунального комплекса, предприятий и организаций авиационного, водного и транспортно-дорожного комплекса, предприятий и организаций в сфере охраны окружающей среды на  территории  муниципального образования  город Нефтеюганс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Департамент  является главным  распорядителем  бюджетных  средств,  определенных  ведомственной   классификацией  расходов  бюджета  муниципального образования  город  Нефтеюганс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Департамент обладает правами юридического лица - муниципального казённого учреждения,  имеет  самостоятельный  баланс,  лицевой счет в территориальном органе Федерального казначейства, открытый в соответствии с Бюджетным кодексом Российской Федерации, печать с изображением герба города Нефтеюганска, другие печати и штампы, фирменные бланки с реквизитами и символикой города Нефтеюганска установленного образца  и  своим  наименова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Полное  наименование: Департамент  жилищно-коммунального хозяйства  администрации  города  Нефтеюганска.  Сокращенное  наименование: Департамент  ЖКХ  администрации 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В  состав  Департамента  входят  отделы,  не  обладающие  правами  юридического  лица,  деятельность  которых  регламентируется    положениями,  утвержденными  директором  Департамента.  В  Департаменте  могут  создаваться  комиссии  по  вопросам,  входящим  в  его  компетенцию.</w:t>
      </w:r>
    </w:p>
    <w:p>
      <w:pPr>
        <w:pStyle w:val="21"/>
        <w:tabs>
          <w:tab w:val="clear" w:pos="708"/>
          <w:tab w:val="left" w:pos="0" w:leader="none"/>
        </w:tabs>
        <w:spacing w:lineRule="atLeast" w:line="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Юридический адрес (место нахождения) Департамента: 628309, Ханты-Мансийский  автономный округ–Югры (Тюменская область), г.Нефтеюганск, улица Строителей, строение 4.</w:t>
      </w:r>
    </w:p>
    <w:p>
      <w:pPr>
        <w:pStyle w:val="21"/>
        <w:tabs>
          <w:tab w:val="clear" w:pos="708"/>
          <w:tab w:val="left" w:pos="0" w:leader="none"/>
        </w:tabs>
        <w:spacing w:lineRule="atLeast" w:line="0" w:before="0" w:after="0"/>
        <w:ind w:firstLine="720"/>
        <w:jc w:val="both"/>
        <w:rPr/>
      </w:pPr>
      <w:r>
        <w:rPr>
          <w:sz w:val="28"/>
          <w:szCs w:val="28"/>
        </w:rPr>
        <w:t>1.10.Депарамент в установленном администрацией города порядке осуществляет отдельные функции и полномочия учредителя муниципальных учреждений и муниципальных унитарных предприятий города Нефтеюганска.</w:t>
      </w:r>
    </w:p>
    <w:p>
      <w:pPr>
        <w:pStyle w:val="21"/>
        <w:tabs>
          <w:tab w:val="clear" w:pos="708"/>
          <w:tab w:val="left" w:pos="0" w:leader="none"/>
        </w:tabs>
        <w:spacing w:lineRule="atLeast" w:line="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1.Департамент осуществляет отдельные полномочия органов местного самоуправления в области  регулирования тарифов и надбавок организаций коммунального комплекса (далее - орган регулирования муниципального образования).</w:t>
      </w:r>
    </w:p>
    <w:p>
      <w:pPr>
        <w:pStyle w:val="21"/>
        <w:tabs>
          <w:tab w:val="clear" w:pos="708"/>
          <w:tab w:val="left" w:pos="0" w:leader="none"/>
        </w:tabs>
        <w:spacing w:lineRule="atLeast" w:line="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2.Департамент уполномочен на осуществление функций муниципального заказчика.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2. Задачи  Департамента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 задачами  Департамента  являются: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>2.1.Участие  в  регулировании  деятельности  жилищно-коммунального комплекса  для  обеспечения  его  устойчивого  развития  и  надежного функционирования  на  территории  муниципального образования  город Нефтеюганск.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>2.2.Обеспечение  результативности,  адресности  и целевого  характера  использования  бюджетных  средств  в  соответствии с утвержденными  ему  бюджетными  ассигнованиями  и  лимитами  бюджетных 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3.Реализация положений федерального и окружного законодательства,  нормативных  правовых  актов  муниципального образования  город Нефтеюганск  по  вопросам, включенным  в  сферу  деятельности  Департамен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Разработка и координация исполнения целевых программ муниципального образования в пределах своей компетен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Департамент является уполномоченным органом по исполнению переданных государственных полномочий в соответствии с нормативными правовыми актами администрации город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Функции Департ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в соответствии с возложенными на него задачами осуществляет  следующие  фун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В  сфере  финансовой  деятельно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1.Формирует  перечень подведомственных ему  распорядителей  и получателей бюджетных сред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2.Ведет  реестр расходных обязательств, подлежащих исполнению в пределах  утвержденных  ему  лимитов бюджетных  обязательств и бюджетных  ассигн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3.Осуществляет планирование соответствующих расходов  бюджета, составляет обоснования бюджетных ассигн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4.Составляет, утверждает и ведет бюджетную роспись, распределяет бюджетные ассигнования, лимиты бюджетных обязательств по подведомственным распорядителям и получателям бюджетных средств и исполняет соответствующую часть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5.Вносит предложения по формированию и изменению лимитов бюджетных обязательств, по формированию и изменению сводной бюджетной роспис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6.Определяет порядок утверждения бюджетных смет подведомственных казённых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7. Формирует  муниципальные  зад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8.Обеспечивает контроль за соблюдением получателями субвенций, межбюджетных субсидий и иных субсидий  условий, установленных при их предоставл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10.Формирует бюджетную отчетность главного распорядителя бюджетных сред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2.В области регулирования тарифов и надбавок организаций коммунального комплекс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1.Разрабатывает систему критериев, используемых для определения доступности для потребителей товаров и услуг организаций коммунального комплекса, которая утверждается постановлением администрации города. Производит оценку доступности для потребителей товаров и услуг организаций коммунального комплек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2.Принимает  участие  в  разработке   технических заданий по разработке инвестиционных программ организаций коммунального комплекса по развитию систем коммунальной инфраструкту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3.Рассматривает проекты инвестиционных программ организаций коммунального комплекса по развитию систем коммунальной инфраструктуры и подготавливает предложения по установлению надбавок к тарифам для потребителей. Выносит на рассмотрение Думы города предложения о размерах надбавок для потребителей, предложения по частичному финансированию потребностей организаций коммунального комплекса на реализацию инвестиционной программы за счёт средств бюджета муниципального образования город Нефтеюганс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4.Подготавливает предложения и проекты муниципальных правовых актов по установлению надбавок к тарифам на товары и услуги организаций коммунального комплекса в соответствии с предельным индексом, установленным органом регулирования Ханты-Мансийского автономного округа для муниципального образования город Нефтеюганск, тарифов на подключение к системам коммунальной инфраструктуры, тарифов организаций коммунального комплекса на подключение (далее – тарифы на подключ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5.Участвует в разработке проектов договоров, заключаемых в целях развития систем коммунальной инфраструк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6.Осуществляют мониторинг выполнения  инвестиционных програ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7.Подготавливает материалы для опубликования информации о тарифах на подключение, надбавок к тарифам для потребителей, надбавок к тарифам на товары и услуги организаций коммунального комплекса (далее – надбавки к тарифам), об инвестиционных программах организаций коммунального комплекса, а также о результатах мониторинга выполнения этих програ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8.Запрашивает информацию у организаций коммунального комплекса, предусмотренную Федеральным законом от 30.12.2004  № 210-ФЗ «Об основах регулирования тарифов организаций коммунального комплекса» (далее Федеральный закон № 210-ФЗ) и  нормативными правовыми актами Российской Федерации, в том числе информацию по вопросам применения тарифов на подключение, надбавок к тарифам, регулируемых в соответствии с Федеральным законом № 210-ФЗ, в формате, определяемом органом регулирования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9.В порядке осуществления полномочий в области регулирования цен (тарифов) в сфере теплоснабжения готовит предложения для обращения в орган исполнительной  власти субъекта Российской Федерации в области регулирования цен (тарифов) с предложением о принятии решения об отмене регулирования тарифов на тепловую энергию (мощност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В  сфере  жилищных  отношений  и  управления  многоквартирными  дома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1.Организует  и проводит  открытые  конкурсы  по  отбору  управляющих  организаций  для  управления многоквартирными домами  на  территории  муниципального  образования    город  Нефтеюганс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Создает  условия  для управления  многоквартирными дом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3.Представляет интересы муниципального образования на общих собраниях собственников жилых помещений в многоквартирном доме на основании довер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4.Осуществляет предоставление  жилых  помещений  муниципального жилищного фонда на  условиях  договора  социального найма,  договора  найма  специализированного  жилого помещения,  договора коммерческого най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5.Выдает  разрешение  на  обмен  муниципальных  жилых  помещ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6.Подготавливает документы по безвозмездной передаче жилых помещений муниципального жилищного фонда в собственность граждан и принятию приватизированных жилых помещений в собственность муниципального образования город Нефтеюганс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7.Подготавливает  и выносит пакет документов на рассмотрение межведомственной комиссией по оценке жилых помещений муниципального жилищного фонда города Нефтеюганска для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8.Ведёт реестр жилых домов, в которых расположены жилые помещения, признанные в установленном порядке непригодными для проживания на основании заключений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. Формирует список непригодных для проживания жилых домов, подлежащих сносу в предстоящем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9.Организует работу комиссии по согласованию переустройства и (или) перепланировки  жилых  помещений на территории города, приёмочной комиссии по приёмке завершённых работ по переустройству и (или) перепланировке жилых помещений на территории города в порядке, установленном нормативными правовыми актами администрации гор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10.Организует работу по сносу многоквартирных домов, осуществляет проверку санитарного состояния территории после сноса стро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11.Ведет учет органов общественной самодеятельности, создаваемых в частном секторе, в том числе «балочных  массив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12.Осуществляет  контроль за  использованием и сохранностью  муниципального жилищного фонда, соответствием жилых  помещений установленным  санитарным и техническим  нормам и правилам.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3.3.13. Осуществляет учёт помещений муниципального жилищного фонда.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3.3.14.Осуществляет применение комплекса мер, предусмотренных законодательством к собственникам жилых помещений, допускающим использование жилого помещения не по назначению, нарушение прав и законных интересов соседей, бесхозяйственное обращение с жилым помещением, приводящим к его разрушению: осуществляет проверки по обращениям граждан, обращается в органы, уполномоченные на применение мер административной ответственности, предупреждает о необходимости устранить нарушение, в случае необходимости назначает соразмерный срок для ремонта жилого помещения, проверяет выполнение предупреждений, для последующего принятия решения о передаче материалов  в суд.</w:t>
      </w:r>
    </w:p>
    <w:p>
      <w:pPr>
        <w:pStyle w:val="Msonormalcxspmiddl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15.Организует работу комиссии по переводу жилых помещений в нежилые и нежилых помещений в жилые помещения, приёмочной комиссии по приёмке завершённых работ по переустройству и (или) перепланировке помещений, переводимых из жилых в нежилые и нежилых в жилые на территории муниципального образования город Нефтеюганск в порядке, установленном нормативными правовыми актами администрации города.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3.3.16.Определяет порядок получения документа, подтверждающего принятие решения о согласовании переустройства и (или) перепланировки жилого помещения в соответствии с условиями и порядком переустройства и (или) перепланировки жилых помещений. 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3.3.17.Организует проведение капитального и текущего ремонта жилых помещений муниципального жилищного фонда.</w:t>
      </w:r>
    </w:p>
    <w:p>
      <w:pPr>
        <w:pStyle w:val="Msonormalcxspmiddl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18.Осуществляет расчёт размера платы за пользование жилым помещением (платы за наём),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и для собственников жилых помещений, которые не приняли решение о выборе способа управления многоквартирным домом или его не реализовали.</w:t>
      </w:r>
    </w:p>
    <w:p>
      <w:pPr>
        <w:pStyle w:val="Style17"/>
        <w:spacing w:lineRule="atLeast" w:line="0"/>
        <w:ind w:left="0" w:firstLine="720"/>
        <w:rPr/>
      </w:pPr>
      <w:r>
        <w:rPr>
          <w:sz w:val="28"/>
          <w:szCs w:val="28"/>
        </w:rPr>
        <w:t xml:space="preserve">3.3.19.Осуществляет учёт граждан, имеющих право на получение жилищных субсидий, в связи с переселением  из районов Крайнего Севера и приравненных к ним местностей за счёт средств федерального или окружного бюджетов. Принимает решения о признании либо об отказе в признании заявителя участником подпрограммы 1 «Обеспечение жильём граждан, выезжающих из Ханты-Мансийского автономного округа – Югры в субъекты Российской Федерации, не относящиеся к районам Крайнего Севера и приравненных к ним местностям». </w:t>
      </w:r>
    </w:p>
    <w:p>
      <w:pPr>
        <w:pStyle w:val="21"/>
        <w:tabs>
          <w:tab w:val="clear" w:pos="708"/>
          <w:tab w:val="left" w:pos="0" w:leader="none"/>
        </w:tabs>
        <w:spacing w:lineRule="atLeast" w:line="0" w:before="0" w:after="0"/>
        <w:ind w:firstLine="720"/>
        <w:jc w:val="both"/>
        <w:rPr/>
      </w:pPr>
      <w:r>
        <w:rPr>
          <w:sz w:val="28"/>
          <w:szCs w:val="28"/>
        </w:rPr>
        <w:t xml:space="preserve">3.3.20.Осуществляет учёт ветеранов и инвалидов Великой Отечественной войны, членов семей погибших (умерших) инвалидов и участников Великой Отечественной войны, нуждающихся в улучшении жилищных условий, вставших на учёт после 1 марта 2005 г. </w:t>
      </w:r>
    </w:p>
    <w:p>
      <w:pPr>
        <w:pStyle w:val="21"/>
        <w:tabs>
          <w:tab w:val="clear" w:pos="708"/>
          <w:tab w:val="left" w:pos="0" w:leader="none"/>
        </w:tabs>
        <w:spacing w:lineRule="atLeast" w:line="0" w:before="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21.Осуществляет учёт граждан и оформление документов для предоставления государственных жилищных сертификатов гражданам в рамках реализации подпрограммы «Выполнение государственных обязательств по обеспечению жильём категорий граждан, установленных федеральным законодательством», федеральной целевой программой «Жилище».</w:t>
      </w:r>
    </w:p>
    <w:p>
      <w:pPr>
        <w:pStyle w:val="21"/>
        <w:tabs>
          <w:tab w:val="clear" w:pos="708"/>
          <w:tab w:val="left" w:pos="0" w:leader="none"/>
        </w:tabs>
        <w:spacing w:lineRule="atLeast" w:line="0" w:before="0" w:after="0"/>
        <w:ind w:firstLine="720"/>
        <w:jc w:val="both"/>
        <w:rPr/>
      </w:pPr>
      <w:r>
        <w:rPr>
          <w:sz w:val="28"/>
          <w:szCs w:val="28"/>
        </w:rPr>
        <w:t>3.3.22.Осуществляет учёт граждан, нуждающихся в улучшении жилищных условий, вставших на учёт до 1 марта 2005 г. (в соответствии с Жилищным кодексом Российской Федерации), а также малоимущих граждан, нуждающихся в жилых помещениях, предоставляемых по договорам социального найма, вставших на учёт после 1 марта 2005 г. (в соответствии с Жилищным кодексом Российской Федерации).</w:t>
      </w:r>
    </w:p>
    <w:p>
      <w:pPr>
        <w:pStyle w:val="21"/>
        <w:tabs>
          <w:tab w:val="clear" w:pos="708"/>
          <w:tab w:val="left" w:pos="0" w:leader="none"/>
        </w:tabs>
        <w:spacing w:lineRule="atLeast" w:line="0" w:before="0" w:after="0"/>
        <w:ind w:firstLine="720"/>
        <w:jc w:val="both"/>
        <w:rPr/>
      </w:pPr>
      <w:r>
        <w:rPr>
          <w:sz w:val="28"/>
          <w:szCs w:val="28"/>
        </w:rPr>
        <w:t>3.3.23.Осуществляет учёт граждан, состоящих на учёте в списках очерёдности на получение субсидий за счёт субвенций из федерального бюджета отдельным категориям граждан на территории  Ханты-Мансийского автономного округа – Югры для приобретения жилых помещений  в собственность.</w:t>
      </w:r>
    </w:p>
    <w:p>
      <w:pPr>
        <w:pStyle w:val="21"/>
        <w:tabs>
          <w:tab w:val="clear" w:pos="708"/>
          <w:tab w:val="left" w:pos="0" w:leader="none"/>
        </w:tabs>
        <w:spacing w:lineRule="atLeast" w:line="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4. Выполняет обследование жилищно-бытовых условий граждан и составляет акты обследования жилищно-бытовых условий граждан, проживающих в строениях, приспособленных для проживания.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В сфере  благоустройства территории  города: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3.4.1.Осуществляет контроль за санитарным состоянием и производством работ по содержанию  территории 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2.Осуществляет контроль организации сбора,  вывоза  и  захоронения  отх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3.Осуществляет  организацию  освещения  улиц и  установку указателей  с названиями улиц  и номерами дом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4.Осуществляет контроль за содержанием мест захоро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5.Разрабатывает  программы  благоустройства и озеленения  территории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6.Выдает  разрешение   на проведение земляных 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В сфере электро-, тепло-, газо- и водоснабжения, снабжения населения топлив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1.Участвует в  разработке  целевых  программ  по   развитию систем коммунальной инфраструктуры  муниципального образования  город Нефтеюганс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2.Устанавливает сроки начала и окончания отопительного периода для централизованной системы теплоснабжения.</w:t>
      </w:r>
    </w:p>
    <w:p>
      <w:pPr>
        <w:pStyle w:val="Msonormalcxspmiddle"/>
        <w:tabs>
          <w:tab w:val="clear" w:pos="708"/>
          <w:tab w:val="left" w:pos="540" w:leader="none"/>
        </w:tabs>
        <w:spacing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 xml:space="preserve">3.5.3.Осуществляет координацию научно-исследовательских, проектных работ по доведению качества питьевой воды и уровня очистки канализационных и ливневых стоков до требований санитарных и природоохранных норм. 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3.5.4.Согласует проектную документацию при проектировании, строительстве и капитальном ремонте объектов водоснабжения и канализационно – очистных сооружений в пределах своих полномочий.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3.5.5.Организует обеспечение надёжного теплоснабжения потребителей на территории муниципального образования, в том числе принятие мер по организации обеспечения теплоснабжения потребителей в случае ненадлежащего исполнения и (или) неисполнения теплоснабжающими организациями или теплосетевыми организациями своих обязательств, в пределах своих полномочий.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3.5.6.Рассматривает обращения потребителей по вопросам надёжности теплоснабжения в порядке установленном правилами организации теплоснабжения, утверждёнными Правительством Российской Федерации.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3.5.7.Выполняет требования, установленные правилами оценки готовности поселений, городских округов к отопительному периоду, и контроль за готовностью теплоснабжающих организаций, теплосетевых организаций, отдельных категорий потребителей к отопительному периоду.  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3.5.8.Обеспечивает согласование вывода источников тепловой энергии, тепловых сетей в ремонт и из эксплуатации.</w:t>
      </w:r>
    </w:p>
    <w:p>
      <w:pPr>
        <w:pStyle w:val="Msonormalcxspmiddl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5.9.Согласовывает и представляет на утверждение схему теплоснабжения города, в том числе определяет единую теплоснабжающую организацию.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3.5.10.Согласовывает инвестиционные программы организаций, осуществляющих регулируемые виды деятельности в сфере теплоснабжения, в порядке, установленном Правительством Российской Федерации.   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3.5.11.Организует разработку и обеспечивает реализацию муниципальных программ в области энергосбережения и повышения энергетической эффективности.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3.5.12.Организует информационное обеспечение мероприятий по энергосбережению и повышению энергетической эффективности, определённых в качестве обязательных федеральными законами и иными нормативно-правовыми актами Российской Федерации, а также предусмотренных соответствующей муниципальной программой в области энергосбережения и повышения энергетической эффективности.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3.5.13.Координирует мероприятия по энергосбережению и повышению энергетической эффективности и контроль за их проведением муниципальными учреждениями, муниципальными унитарными предприятия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В сфере транспорта и дорожного хозяйства:</w:t>
      </w:r>
    </w:p>
    <w:p>
      <w:pPr>
        <w:pStyle w:val="Msonormalcxspmiddle"/>
        <w:tabs>
          <w:tab w:val="clear" w:pos="708"/>
          <w:tab w:val="left" w:pos="540" w:leader="none"/>
        </w:tabs>
        <w:spacing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 xml:space="preserve">3.6.1.Разрабатывает комплекс мероприятий по содержанию автомобильных дорог общего пользования, транспортных инженерных сооружений, технических средств организации дорожного движения в границах города в целях обеспечения безопасности дорожного движения. </w:t>
      </w:r>
    </w:p>
    <w:p>
      <w:pPr>
        <w:pStyle w:val="Msonormalcxspmiddle"/>
        <w:tabs>
          <w:tab w:val="clear" w:pos="708"/>
          <w:tab w:val="left" w:pos="540" w:leader="none"/>
        </w:tabs>
        <w:spacing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3.6.2.Организует контроль качества содержания автомобильных дорог общего пользования, транспортных инженерных сооружений.</w:t>
      </w:r>
    </w:p>
    <w:p>
      <w:pPr>
        <w:pStyle w:val="Msonormalcxspmiddle"/>
        <w:tabs>
          <w:tab w:val="clear" w:pos="708"/>
          <w:tab w:val="left" w:pos="540" w:leader="none"/>
        </w:tabs>
        <w:spacing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6.3.Участвует в разработке маршрутной сети и согласовывает расписания (графики) движения городского пассажирского транспорта общего пользования.</w:t>
      </w:r>
    </w:p>
    <w:p>
      <w:pPr>
        <w:pStyle w:val="Msonormalcxspmiddle"/>
        <w:tabs>
          <w:tab w:val="clear" w:pos="708"/>
          <w:tab w:val="left" w:pos="540" w:leader="none"/>
        </w:tabs>
        <w:spacing w:lineRule="atLeast" w:line="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3.6.4.Организует контроль  качества предоставления транспортных услуг населению на регулярной маршрутной сети общественного пассажирского транспорта.</w:t>
      </w:r>
    </w:p>
    <w:p>
      <w:pPr>
        <w:pStyle w:val="Msonormalcxspmiddle"/>
        <w:tabs>
          <w:tab w:val="clear" w:pos="708"/>
          <w:tab w:val="left" w:pos="540" w:leader="none"/>
        </w:tabs>
        <w:spacing w:lineRule="atLeast" w:line="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3.6.5.Организует конкурс среди физических и юридических лиц любой организационно-правовой формы на право осуществления пассажирских перевозок автомобильным транспортом по маршрутной сети города Нефтеюганска в порядке, установленном нормативными правовыми актами администрации города.</w:t>
      </w:r>
    </w:p>
    <w:p>
      <w:pPr>
        <w:pStyle w:val="Msonormalcxspmiddle"/>
        <w:tabs>
          <w:tab w:val="clear" w:pos="708"/>
          <w:tab w:val="left" w:pos="540" w:leader="none"/>
        </w:tabs>
        <w:spacing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6.6.Разрабатывает программы развития улично-дорожной сети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6.7.Подготавливает и согласовывает в рамках своей компетенции технические задания и условия по осуществлению дорожной деятельности и предоставлению транспортных услуг населению организациями и предприятиями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7.В области кадровой политики и развития связей с общественность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7.1.Рассматривает обращения по жилищно-коммунальным вопросам, предложения, заявления, жалобы граждан, юридических лиц в установленном порядке и принимает по ним решения  в   пределах своей компетен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7.2.Взаимодействует со средствами массовой информации, участвует в информационном сопровождении жилищно-коммунальной реформы в муниципальном образовании город Нефтеюганс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7.3.Проводит в соответствии с действующим законодательством Российской Федерации  кадровую политику, вносит предложения по награждению работников жилищно-коммунального комплекса почетными  наградами и званиями Российской Федерации и Ханты-Мансийского автономного округа-Югра, города Нефтеюганска, решает вопросы подготовки, переподготовки и повышения квалификации кад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4.Права Департамент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партамент в пределах своей компетенции вправе: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1.Участвовать в формировании расходной части бюджета муниципального образования город Нефтеюганск в области мероприятий по финансированию жилищно-коммунального комплекса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2.Привлекать для консультаций, изучения, подготовки и рассмотрения вопросов деятельности и развития жилищно-коммунального комплекса экспертов и высококвалифицированных специалистов (в том числе на конкурсной основ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3.Вносить предложения по управлению муниципальной собственностью в жилищно-коммунальном комплексе муниципального образования город Нефтеюганс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Запрашивать и получать от государственных органов Российской Федерации и Ханты-Мансийского автономного округа-Югры, а так же в установленном порядке от органов местного самоуправления, учреждений, предприятий, организаций всех форм собственности информацию, документы и материалы в целях осуществления задач, функций и полномочий, возложенных на Департамен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5.Заключать  и расторгать муниципальные контракты с победителями конкурсов, аукционов, запросов котировок цен, единственными поставщиками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заключать и расторгать гражданско-правовые договоры на сумму, не превышающую установленного Центральным банком Российской Федерации предельного размера расчётов наличными деньгами между юридическими лиц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6.Представлять исполнительный орган муниципального образования город Нефтеюганск на семинарах, конференциях, форумах, заседаниях по вопросам жилищно-коммунального комплекса, проводить совещания, семинары по вопросам, отнесенным к ведению Департ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7.Выступать от имени исполнительного органа муниципального образования город Нефтеюганск по вопросам, находящимся в ведении Департамента, или от своего имени в судебных органах, органах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8.Предлагать кандидатуры на замещение должностей руководителей предприятий  жилищно-коммунального комплекса, находящихся в муниципальной собственности 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9.Вносить предложения главе администрации города о создании, реорганизации, ликвидации структурных подразделений (отделов) Департамен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Управление Департамен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1.Департамент возглавляет директор. Директор назначается и освобождается от должности главой администрации города. Деятельность департамента координирует первый заместитель главы администрации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2. Директор осуществляет руководство деятельностью Департамента на принципах единоначалия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3. Директор имеет двух заместителей, назначает и освобождает их от должности по согласованию с главой администрации города.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ремя отсутствия директора (командировка, временная нетрудоспособность, отпуск) его должностные обязанности исполняет заместитель на основании распоряжения администрации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4.Директор Департамен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4.1.Действует от имени Департамента без доверенности во взаимоотношениях с исполнительными органами государственной власти Ханты-Мансийского автономного округа-Югры, органами местного самоуправления, в арбитражных судах и судах общей юрисдикции, правоохранительных органах, с юридическими лицами и граждан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4.2.В пределах полномочий заключает и расторгает договоры (муниципальные контракты), соглашения, выдает довер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4.3.Осуществляет прием и увольнение работников, заключает трудовые договоры, разрабатывает структуру и штатное расписание аппарата Департамента, утверждает положения о структурных подразделениях (отделах) Департамента, утверждает должностные инструкции работников Департ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4.4.Решает вопросы подготовки и повышения квалификации кадров, улучшения условий труда сотрудников Департ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4.5.В пределах своей компетенции издает приказы, распоряжения и инстру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4.6.Обеспечивает соблюдение финансовой, штатной, трудовой дисциплины, сохранность материальных ценностей и противопожарную безопас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4.7.Применяет меры поощрения и дисциплинарного взыскания к работникам Департ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4.8.Открывает и закрывает расчетные и другие счета, является главным распорядителем бюджетных средств в пределах утвержденных ассигнований, согласно ведомственной структуре расходов бюджета муниципального образования город Нефтеюганс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4.9.Реализует полномочия по владению и пользованию имуществом, закрепленным за Департамент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4.10.Ведет в установленном порядке прием граждан, представителей юридических лиц, предпринимателей, организует и контролирует работу с письмами, заявлениями, обращениям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4.12.Директор Департамента несет предусмотренную законодательством  Российской Федерации ответственность за неисполнение или ненадлежащее исполнение возложенных на него должностных обязанностей, действия или бездействие, ведущих к нарушению прав и законных интересов граждан.</w:t>
      </w:r>
    </w:p>
    <w:p>
      <w:pPr>
        <w:pStyle w:val="Normal"/>
        <w:spacing w:lineRule="atLeast" w:line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902"/>
        <w:jc w:val="center"/>
        <w:rPr>
          <w:sz w:val="28"/>
          <w:szCs w:val="28"/>
        </w:rPr>
      </w:pPr>
      <w:r>
        <w:rPr>
          <w:sz w:val="28"/>
          <w:szCs w:val="28"/>
        </w:rPr>
        <w:t>6.Имущество Департамента</w:t>
      </w:r>
    </w:p>
    <w:p>
      <w:pPr>
        <w:pStyle w:val="Normal"/>
        <w:spacing w:lineRule="atLeast" w:line="0"/>
        <w:ind w:firstLine="90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6.1. Имущество Департамента состоит из:</w:t>
      </w:r>
    </w:p>
    <w:p>
      <w:pPr>
        <w:pStyle w:val="Normal"/>
        <w:spacing w:lineRule="atLeast" w:line="0"/>
        <w:ind w:firstLine="902"/>
        <w:jc w:val="both"/>
        <w:rPr/>
      </w:pPr>
      <w:r>
        <w:rPr>
          <w:sz w:val="28"/>
          <w:szCs w:val="28"/>
        </w:rPr>
        <w:t>6.1.1. Имущества, закрепленного за Департаментом в установленном порядке.</w:t>
      </w:r>
    </w:p>
    <w:p>
      <w:pPr>
        <w:pStyle w:val="Normal"/>
        <w:spacing w:lineRule="atLeast" w:line="0"/>
        <w:ind w:firstLine="902"/>
        <w:jc w:val="both"/>
        <w:rPr/>
      </w:pPr>
      <w:r>
        <w:rPr>
          <w:sz w:val="28"/>
          <w:szCs w:val="28"/>
        </w:rPr>
        <w:t>6.1.2.Бюджетных ассигнований, выделяемых на содержание Департамента и решений его задач и функций.</w:t>
      </w:r>
    </w:p>
    <w:p>
      <w:pPr>
        <w:pStyle w:val="Normal"/>
        <w:spacing w:lineRule="atLeast" w:line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7.Ответственность Департамент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1.Должностные лица и работники Департамента несут ответственность в соответствии с законодательством Российской Федерации, нормативными правовыми актами Ханты-Мансийского автономного округа-Югры и муниципальными правовыми актам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2.Работники Департамента несут ответственность за преднамеренное искажение отчетности, несвоевременное и некачественное исполнение документов в соответствии с законодательством Российской Федерации, Ханты-Мансийского автономного округа-Югры и  муниципальными правовыми актам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3.Департамент обеспечивает сохранность документов (управленческих, финансово-экономических, хозяйственных и иных) и передачу в установленном порядке и согласно номенклатуре в  городской архи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8.Заключительные полож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1.Внесение изменений и дополнений в положение о Департаменте производится в порядке, соответствующем его принят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Прекращение деятельности или реорганизации Департамента жилищно-коммунального хозяйства администрации  города  Нефтеюганск производится путем принятия соответствующих решений в установленном порядке, в соответствии с законодательством Российской Федерации, Ханты-Мансийского автономного округа-Югры и муниципальными правовыми актам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3.При ликвидации Департамента его имущество передается в муниципальную казну муниципального образования город Нефтеюганск, документация - на хранение в городской архив в установленном порядк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9.Структура Департамент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1.В структуру Департамента входя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директо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меститель директо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меститель директор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бщий отдел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тдел учёта и отчётности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тдел благоустройства и окружных программ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тдел инженерного обеспечения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тдел тарифной политики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- отдел по транспорту и автодорогам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- отдел экологии                                        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тдел реализации жилищных программ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тдел учёта и предоставления жил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60"/>
      <w:ind w:left="720" w:hanging="0"/>
      <w:contextualSpacing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06:00Z</dcterms:created>
  <dc:creator>GarkovAS</dc:creator>
  <dc:description/>
  <cp:keywords/>
  <dc:language>en-US</dc:language>
  <cp:lastModifiedBy>GarkovAS</cp:lastModifiedBy>
  <cp:lastPrinted>2012-03-22T11:20:00Z</cp:lastPrinted>
  <dcterms:modified xsi:type="dcterms:W3CDTF">2012-04-02T06:58:00Z</dcterms:modified>
  <cp:revision>12</cp:revision>
  <dc:subject/>
  <dc:title>ПРОЕКТ</dc:title>
</cp:coreProperties>
</file>