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Программу приватизации имущества  муниципального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</w:rPr>
        <w:t xml:space="preserve">образования город Нефтеюганск на 2012 год 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Внести в Программу приватизации имущества муниципального образования город Нефтеюганск на 2012 год, утверждённую решением Думы города Нефтеюганска от 09.12.2011 № 178-IV (с изменениями на 09.02.2012 </w:t>
      </w:r>
      <w:r>
        <w:rPr>
          <w:sz w:val="28"/>
          <w:szCs w:val="28"/>
        </w:rPr>
        <w:t>№ 2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</w:rPr>
        <w:t>, следующие изменения:</w:t>
      </w:r>
    </w:p>
    <w:p>
      <w:pPr>
        <w:pStyle w:val="Normal"/>
        <w:spacing w:before="0" w:after="12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к Программе приватизации имущества муниципального образования город Нефтеюганск на 2012 дополнить таблицей 3 «Продажа иного имущества»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14"/>
        <w:gridCol w:w="1559"/>
        <w:gridCol w:w="2401"/>
      </w:tblGrid>
      <w:tr>
        <w:trPr>
          <w:trHeight w:val="7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кументация по объекту «Детский сад на 320 мест» в 11Б микрорайоне города Нефтеюг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укцио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I квартал</w:t>
            </w:r>
          </w:p>
        </w:tc>
      </w:tr>
      <w:tr>
        <w:trPr>
          <w:trHeight w:val="7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кументация по объекту «Детский сад на 320 мест» в 4 микрорайоне города Нефтеюг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укцио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I квартал</w:t>
            </w:r>
          </w:p>
        </w:tc>
      </w:tr>
      <w:tr>
        <w:trPr>
          <w:trHeight w:val="7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кументация по объекту «Детский сад на 320 мест» в 5 микрорайоне города Нефтеюг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укцио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I квартал</w:t>
            </w:r>
          </w:p>
        </w:tc>
      </w:tr>
      <w:tr>
        <w:trPr>
          <w:trHeight w:val="7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кументация по объекту «Электроснабжение микрорайона 11Б с кабельными линиями 6 кВ от ПС 110/35/6 кВ «звездная», электроснабжение микрорайона 11» 5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укцио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I квартал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Опубликовать настоящее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5 - </w:t>
      </w:r>
      <w:r>
        <w:rPr>
          <w:lang w:val="en-US"/>
        </w:rPr>
        <w:t>V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2:55:00Z</dcterms:created>
  <dc:creator>GarkovAS</dc:creator>
  <dc:description/>
  <cp:keywords/>
  <dc:language>en-US</dc:language>
  <cp:lastModifiedBy>GarkovAS</cp:lastModifiedBy>
  <cp:lastPrinted>2012-02-08T17:57:00Z</cp:lastPrinted>
  <dcterms:modified xsi:type="dcterms:W3CDTF">2012-04-02T07:01:00Z</dcterms:modified>
  <cp:revision>8</cp:revision>
  <dc:subject/>
  <dc:title>ПРОЕКТ</dc:title>
</cp:coreProperties>
</file>