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ожертвования в собственность Российской Федерации имущества муниципального образования город Нефтеюганс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реализации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на основании статьи 34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, заслушав решение комиссии по экономическому развитию, Дума  города решила:</w:t>
      </w:r>
    </w:p>
    <w:p>
      <w:pPr>
        <w:pStyle w:val="21"/>
        <w:rPr/>
      </w:pPr>
      <w:r>
        <w:rPr/>
        <w:tab/>
      </w:r>
      <w:r>
        <w:rPr>
          <w:szCs w:val="28"/>
        </w:rPr>
        <w:t>1.Согласовать пожертвование в собственность Российской Федерации имущества муниципального образования город Нефтеюганск, согласно приложению к настоящему решению, с дальнейшей передачей в оперативное управление Отделу Министерства внутренних дел России по городу Нефтеюганск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2.Администрации города Нефтеюганска (Арчиков В.А.) заключить с Территориальным управлением Федерального агентства по управлению государственным имуществом по Ханты-Мансийскому автономному округу-Югре договор пожертвования имущества муниципального образования город Нефтеюганск, указанного в части 1 настоящего решения, с дальнейшей передачей в оперативное управление Отделу Министерства внутренних дел России по городу Нефтеюганск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420"/>
        <w:jc w:val="both"/>
        <w:rPr/>
      </w:pPr>
      <w:r>
        <w:rPr/>
        <w:tab/>
      </w:r>
    </w:p>
    <w:p>
      <w:pPr>
        <w:pStyle w:val="3"/>
        <w:ind w:firstLine="4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37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080"/>
        <w:gridCol w:w="242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 №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7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имущества муниципального образования город Нефтеюганск, передаваемого в федеральную собственность на основании договора пожертвования, с дальнейшей передачей в оперативное управление Отделу Министерства внутренних дел России по городу Нефтеюганс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л-во (шт.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еталлодетектор портативный АКА 7202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 6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прибор для определения концентрации паров этанола в выдыхаемом воздухе «АЛКОТЕКТОР PRO-100 touch» в комплек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 7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фицированный криминалистический чемодан с фотокаме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скорости с видеофиксацией «БИНА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 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очный металлодетектор GARRETT MAGNASCANNER CS-500 в комплекте: выносной пульт дистационного управления, модуль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7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еталлодетектор портативный АКА 7202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 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ьный измеритель скорости с видеофиксацией «Бинар» (по муниципальному контракту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187300012811000628-0067306-01 от 22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учной досмотровый металлодетектор «Оберт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 326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учной досмотровый металлодетектор «Оберт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673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идеорегистратор Proline DVR-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 8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рта</w:t>
            </w:r>
            <w:r>
              <w:rPr>
                <w:lang w:val="en-US"/>
              </w:rPr>
              <w:t xml:space="preserve"> </w:t>
            </w:r>
            <w:r>
              <w:rPr/>
              <w:t>памяти</w:t>
            </w:r>
            <w:r>
              <w:rPr>
                <w:lang w:val="en-US"/>
              </w:rPr>
              <w:t xml:space="preserve"> SDHC 32GB Class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 880,00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истема видеонаблю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4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ный видеорегистратор Datakam AR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1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виметр электронный Geo-Fennel ME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ка универсальная дорожная  РДУ-КОНД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ус дорожный КС-1.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 200,00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еталлодетектор АКА 7202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5 7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меритель светопропускания стёкол «С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 904,0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6 легковой, идентификационны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омер (VIN) ХТТ315196С0505677, год выпуска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02 083,00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6 легковой идентификационный</w:t>
            </w:r>
          </w:p>
          <w:p>
            <w:pPr>
              <w:pStyle w:val="Normal"/>
              <w:rPr/>
            </w:pPr>
            <w:r>
              <w:rPr/>
              <w:t>номер (VIN) ХТТ315196С0505679,  год выпуска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02 083,00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6 легковой Идентификационный</w:t>
            </w:r>
          </w:p>
          <w:p>
            <w:pPr>
              <w:pStyle w:val="Normal"/>
              <w:rPr/>
            </w:pPr>
            <w:r>
              <w:rPr/>
              <w:t>номер (VIN) ХТТ315196С0505684,  год выпуска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02 083,00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6 легковой Идентификационный</w:t>
            </w:r>
          </w:p>
          <w:p>
            <w:pPr>
              <w:pStyle w:val="Normal"/>
              <w:rPr/>
            </w:pPr>
            <w:r>
              <w:rPr/>
              <w:t>номер (VIN) ХТТ315196С0505682,  год выпуска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02 083,00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6 легковой Идентификационный</w:t>
            </w:r>
          </w:p>
          <w:p>
            <w:pPr>
              <w:pStyle w:val="Normal"/>
              <w:rPr/>
            </w:pPr>
            <w:r>
              <w:rPr/>
              <w:t>номер (VIN) ХТТ315196С0505825,  год выпуска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2 083,00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49 825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24:00Z</dcterms:created>
  <dc:creator>GarkovAS</dc:creator>
  <dc:description/>
  <cp:keywords/>
  <dc:language>en-US</dc:language>
  <cp:lastModifiedBy>GarkovAS</cp:lastModifiedBy>
  <cp:lastPrinted>2012-03-29T13:04:00Z</cp:lastPrinted>
  <dcterms:modified xsi:type="dcterms:W3CDTF">2012-04-02T07:02:00Z</dcterms:modified>
  <cp:revision>8</cp:revision>
  <dc:subject/>
  <dc:title>ПРОЕКТ</dc:title>
</cp:coreProperties>
</file>