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решения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дополнительных мерах социальной поддержки и социальной помощи отдельным категориям граждан  в городе Нефтеюган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контроля за исполнением решения Думы города  Нефтеюганска от 15.02.2012 № 2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руководствуясь Уставом города Нефтеюганска, заслушав председателя комиссии по социальным вопросам Думы города Ю.Я.Аладина,  председателя юридическо-правового управления администрации города А.П. Шарипова, Дума города решила:</w:t>
      </w:r>
    </w:p>
    <w:p>
      <w:pPr>
        <w:pStyle w:val="BodyText2"/>
        <w:jc w:val="both"/>
        <w:rPr/>
      </w:pPr>
      <w:r>
        <w:rPr/>
        <w:tab/>
        <w:t>1. Информацию о ходе выполнения решения Думы города от 15.02.2012 № 216-</w:t>
      </w:r>
      <w:r>
        <w:rPr>
          <w:lang w:val="en-US"/>
        </w:rPr>
        <w:t>V</w:t>
      </w:r>
      <w:r>
        <w:rPr/>
        <w:t xml:space="preserve"> «О дополнительных мерах социальной поддержки и социальной помощи отдельным категориям граждан  в городе Нефтеюганске» принять к све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главе города В.А. Бурчевскому провести служебную проверку по факту неисполнения ответственными лицами администрации города  решения Думы города от 15.02.2012 № 2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дополнительных мерах социальной поддержки и социальной помощи отдельным категориям граждан  в городе Нефтеюганске» и предоставить Думе города информацию о привлечении виновных лиц к мерам дисциплинарной ответственности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3. Администрации города Нефтеюганска (Арчиков В.А.) разработать и утвердить муниципальный правовой акт, регламентирующий осуществление дополнительных мер социальной поддержки и социальной помощи  неработающим пенсионерам и Почетным гражданам города Нефтеюганска в срок до 16.04.2012 года </w:t>
      </w:r>
      <w:r>
        <w:rPr>
          <w:color w:val="000000"/>
          <w:sz w:val="28"/>
          <w:szCs w:val="28"/>
        </w:rPr>
        <w:t>и направить его в Думу города для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2:00Z</dcterms:created>
  <dc:creator>Юристы1</dc:creator>
  <dc:description/>
  <cp:keywords/>
  <dc:language>en-US</dc:language>
  <cp:lastModifiedBy>GarkovAS</cp:lastModifiedBy>
  <cp:lastPrinted>2012-03-29T16:30:00Z</cp:lastPrinted>
  <dcterms:modified xsi:type="dcterms:W3CDTF">2012-04-02T07:09:00Z</dcterms:modified>
  <cp:revision>7</cp:revision>
  <dc:subject/>
  <dc:title/>
</cp:coreProperties>
</file>