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5035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полнительных мерах социальной поддержки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иобретение (строительство) жилых помещений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ым семьям, проживающим на территории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ефтеюганск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марта 2012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0 Федерального закона от 06.10.2003 № 131-ФЗ                       «Об общих принципах организации местного самоуправления в Российской Федерации», постановления Правительства Российской Федерации                   от 17.12.2010 № 1050 «О федеральной целевой программе «Жилище» на 2011-2015 годы», постановления Правительства Ханты-Мансийского автономного округа - Югры от 23.12.2010 № 368-п «О целевой программе Ханты-Мансийского автономного округа - Югры «Улучшение жилищных условий населения Ханты-Мансийского автономного округа - Югры на 2011-2013 годы и на период до 2015 года», постановления Правительства Ханты-Мансийского автономного округа - Югры от 05.04.2011 № 108-п «О порядке реализации целевой программы Ханты-Мансийского автономного округа - Югры «Улучшение жилищных условий населения Ханты-Мансийского автономного округа - Югры на 2011-2013 годы и на период до 2015 года», в целях установления дополнительных мер социальной поддержки молодых семей, проживающих на территории города Нефтеюганска, признанным участниками подпрограммы «Обеспечение жильём молодых семей» в соответствии с федеральной целевой программой «Жилище» на 2011-2015 годы» программы Ханты-Мансийского автономного округа - Югры «Улучшение жилищных условий населения Ханты-Мансийского автономного округа - Югры на 2011-2013 годы и на период до 2015 года», руководствуясь Уставом города Нефтеюганска, заслушав директора департамента образования и молодежной политики администрации города Мостовщикову Т.М., Дума города решил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ab/>
        <w:t>1.Установить в городе Нефтеюганске за счёт средств местного бюджета дополнительные меры социальной поддержки молодым семьям, проживающим на территории города Нефтеюганска, признанным участниками подпрограммы «Обеспечение жильём молодых семей» в соответствии с федеральной целевой программой «Жилище» на 2011-2015 годы» программы Ханты-Мансийского автономного округа - Югры «Улучшение жилищных условий населения Ханты-Мансийского автономного округа - Югры на 2011-2013 годы и на период до 2015 года», в виде софинансирования в размере 5 процентов от размера выделяемых из бюджета Ханты-Мансийского автономного округа - Югры социальных выплат (субсидий), на приобретение (строительство) жилых помещений вышеуказанной категории гражда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Опубликовать настоящее решение в газете «Здравствуйте, нефтеюганцы!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 и распространяется на правоотношения, возникшие с 01.01.2012 года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jc w:val="both"/>
        <w:rPr/>
      </w:pPr>
      <w:r>
        <w:rPr>
          <w:color w:val="000000"/>
          <w:szCs w:val="28"/>
        </w:rPr>
        <w:t>Глава города</w:t>
        <w:tab/>
        <w:tab/>
        <w:tab/>
        <w:tab/>
        <w:tab/>
        <w:tab/>
        <w:tab/>
        <w:t xml:space="preserve">         В.А.Бурчевский</w:t>
      </w:r>
    </w:p>
    <w:p>
      <w:pPr>
        <w:pStyle w:val="2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9 марта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243 - </w:t>
      </w:r>
      <w:r>
        <w:rPr>
          <w:lang w:val="en-US"/>
        </w:rPr>
        <w:t>V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37:00Z</dcterms:created>
  <dc:creator>Юристы1</dc:creator>
  <dc:description/>
  <cp:keywords/>
  <dc:language>en-US</dc:language>
  <cp:lastModifiedBy>GarkovAS</cp:lastModifiedBy>
  <cp:lastPrinted>2012-03-22T17:24:00Z</cp:lastPrinted>
  <dcterms:modified xsi:type="dcterms:W3CDTF">2012-04-02T07:09:00Z</dcterms:modified>
  <cp:revision>23</cp:revision>
  <dc:subject/>
  <dc:title/>
</cp:coreProperties>
</file>