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lang w:val="en-US"/>
        </w:rPr>
        <w:t>V</w:t>
      </w:r>
      <w:r>
        <w:rPr/>
        <w:t xml:space="preserve"> (с изменениями на 01.11.2011 № 141-</w:t>
      </w:r>
      <w:r>
        <w:rPr>
          <w:lang w:val="en-US"/>
        </w:rPr>
        <w:t>V</w:t>
      </w:r>
      <w:r>
        <w:rPr/>
        <w:t>)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 за 2011 год по доходам в сумме 6 438 595 842,12 рубля, по расходам в сумме            5 986 114 467,71 рублей, с превышением доходов над расходами (профицит бюджета) в сумме  452 481 374,41 рубля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1 год по кодам ви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1 год по кодам классификации доходов бюджета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11 год по разделам, подразделам классификации расходов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11 год в ведомственной структуре расход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1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1 год по кодам классификации источников финансирования дефицита бюджета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 xml:space="preserve">            </w:t>
        <w:tab/>
        <w:t xml:space="preserve">                        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left="5760" w:firstLine="720"/>
        <w:jc w:val="both"/>
        <w:rPr/>
      </w:pPr>
      <w:r>
        <w:rPr/>
        <w:t>«___»________2012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PorotnikovaGI</cp:lastModifiedBy>
  <cp:lastPrinted>2010-03-26T19:43:00Z</cp:lastPrinted>
  <dcterms:modified xsi:type="dcterms:W3CDTF">2012-03-29T08:49:00Z</dcterms:modified>
  <cp:revision>67</cp:revision>
  <dc:subject/>
  <dc:title> </dc:title>
</cp:coreProperties>
</file>