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ab/>
        <w:tab/>
        <w:tab/>
        <w:t xml:space="preserve">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Программу приватизации имущества  муниципального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</w:rPr>
        <w:t xml:space="preserve">образования город Нефтеюганск на 2012 год 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Внести в Программу приватизации имущества муниципального образования город Нефтеюганск на 2012 год, утверждённую решением Думы города Нефтеюганска от 09.12.2011 № 178-IV (с изменениями на 29.03.2012 </w:t>
      </w:r>
      <w:r>
        <w:rPr>
          <w:sz w:val="28"/>
          <w:szCs w:val="28"/>
        </w:rPr>
        <w:t>№ 2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</w:t>
      </w:r>
      <w:r>
        <w:rPr>
          <w:sz w:val="28"/>
        </w:rPr>
        <w:t xml:space="preserve"> изменения, дополнив т</w:t>
      </w:r>
      <w:r>
        <w:rPr>
          <w:sz w:val="28"/>
          <w:szCs w:val="28"/>
        </w:rPr>
        <w:t>аблицу 2 «Продажа акций (долей) в уставных капиталах хозяйствующих обществ» приложения к Программе пунктами 8,9 и 10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1080"/>
        <w:gridCol w:w="1199"/>
        <w:gridCol w:w="1199"/>
      </w:tblGrid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илуэт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1 микрорайон, здание 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го образования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вартал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Югансктранстеплосервис»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зона «Пионерная», ул.Жилая, строение 8, корпус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го образования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вартал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Юганскводоканал»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кро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го образования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вартал</w:t>
            </w:r>
          </w:p>
        </w:tc>
      </w:tr>
    </w:tbl>
    <w:p>
      <w:pPr>
        <w:pStyle w:val="Normal"/>
        <w:spacing w:before="0" w:after="120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Опубликовать настоящее решение в газете «Здравствуйте, нефтеюганцы!» и разместить на официальном сайте Думы 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58 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1:00Z</dcterms:created>
  <dc:creator>GarkovAS</dc:creator>
  <dc:description/>
  <cp:keywords/>
  <dc:language>en-US</dc:language>
  <cp:lastModifiedBy>GarkovAS</cp:lastModifiedBy>
  <cp:lastPrinted>2012-04-26T13:26:00Z</cp:lastPrinted>
  <dcterms:modified xsi:type="dcterms:W3CDTF">2012-04-28T05:35:00Z</dcterms:modified>
  <cp:revision>15</cp:revision>
  <dc:subject/>
  <dc:title>ПРОЕКТ</dc:title>
</cp:coreProperties>
</file>