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/>
        <w:t xml:space="preserve">                             </w:t>
      </w:r>
      <w:r>
        <w:rPr/>
        <w:tab/>
        <w:tab/>
        <w:tab/>
        <w:t xml:space="preserve">     </w:t>
        <w:tab/>
        <w:t xml:space="preserve">                                     </w:t>
        <w:tab/>
        <w:tab/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 апрел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, руководствуясь Уставом города Нефтеюганска, заслушав решение комиссии по экономическому развитию, Дума 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в Перечень муниципального имущества, подлежащего использованию на праве безвозмездного временного пользования (ссуды), утвержде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29.03.2012 № 23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Пункты 2, 43, 47 и 53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38"/>
        <w:gridCol w:w="2160"/>
        <w:gridCol w:w="1152"/>
        <w:gridCol w:w="1548"/>
        <w:gridCol w:w="234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8 мкр., дом 1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м.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7 672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естная мусульманская религиозная организация Махалля города Нефтеюганска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4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0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 120 767,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образовательное учреждение «Нефтеюганская православная гимназия»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муниципальное бюджетное общеобразовательное учреждение «Средняя общеобразовательная школа № 2 имени Исаевой А.И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5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66, помещения № 32, 35, 46 на 1 этаже, № 63 на 2 этаже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4, 25 на </w:t>
            </w:r>
          </w:p>
          <w:p>
            <w:pPr>
              <w:pStyle w:val="Normal"/>
              <w:rPr/>
            </w:pPr>
            <w:r>
              <w:rPr/>
              <w:t>3 этаж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1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 286 450,5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Имущество согласно приложению № 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реш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532 632,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7 мкр., строение № 31/1,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 457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ственное управление Следственного комитета Российской Федерации по Ханты-Мансийскому автономному округу - Югре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строение, предназначено под гараж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7/5, </w:t>
            </w:r>
          </w:p>
          <w:p>
            <w:pPr>
              <w:pStyle w:val="Normal"/>
              <w:rPr/>
            </w:pPr>
            <w:r>
              <w:rPr/>
              <w:t>гараж № 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3 000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строение, предназначено под гар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</w:t>
            </w:r>
          </w:p>
          <w:p>
            <w:pPr>
              <w:pStyle w:val="Normal"/>
              <w:rPr/>
            </w:pPr>
            <w:r>
              <w:rPr/>
              <w:t>строение № 17/5, гараж № 23</w:t>
            </w:r>
          </w:p>
          <w:p>
            <w:pPr>
              <w:pStyle w:val="Normal"/>
              <w:rPr/>
            </w:pPr>
            <w:r>
              <w:rPr/>
              <w:t>гараж №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3 68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3 680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асть нежилого производственного з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Пионерная зона, ул.Мира, здание № 1/1, вторая ч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0,5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(3 этаж), в том числе места общего пользования 34,35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583 575,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Пункт 21 исключить.</w:t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7 к Перечню муниципального имущества, подлежащего использованию на праве безвозмездного временного пользования (ссуды) Негосударственным образовательным учреждением «Нефтеюганская православная гимназия» изложить в новой редакции, согласно приложению к настоящему решению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59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jc w:val="right"/>
        <w:rPr/>
      </w:pPr>
      <w:r>
        <w:rPr>
          <w:szCs w:val="28"/>
        </w:rPr>
        <w:t xml:space="preserve">от 25.04. 2012  </w:t>
      </w:r>
      <w:r>
        <w:rPr/>
        <w:t xml:space="preserve">№ 259 - </w:t>
      </w: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 к Перечню муниципального имущества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государственное образовательное учрежд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ефтеюганская православная гимназия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двойка-моноблок "Samsung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0,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(источник беспереб.п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холодильная КХН 6 с моноблоком МВ 1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7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73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el Soc-478 Celeron-2000/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35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  "Fagor" - F1 - 48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84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D-Link DFM-560E/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USR 56</w:t>
            </w:r>
            <w:r>
              <w:rPr/>
              <w:t>К</w:t>
            </w:r>
            <w:r>
              <w:rPr>
                <w:lang w:val="en-US"/>
              </w:rPr>
              <w:t xml:space="preserve"> External Faxmod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3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"17,0 Samsung" 172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9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- сервер D-Link DP-300U   с кабе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98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1300,лазерный, А4(LPT,USB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69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 Dect Panasonic KX-TCD500RU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лок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47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ител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71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Inwin MiDi IW-S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2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Canon PI/A4 Lide20 USB (600*12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ГП -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5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мес ТМН -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20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кухонная машина УКМ - 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98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</w:t>
            </w:r>
            <w:r>
              <w:rPr>
                <w:lang w:val="en-US"/>
              </w:rPr>
              <w:t xml:space="preserve"> Compex 10/100mbps 16-port DS2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4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 ЭП-4 Ж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0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ипяти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40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ворода ЭСК - 90-0,27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26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плейер "Samsung"  DVD - R 100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6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eокамера "Sony" CCD TRY 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3015 с интерф.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4,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4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Н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9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стольный гор./без охл. 36 Т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84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913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творчатая наве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4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АРС ВАСК -UP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0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7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8</w:t>
            </w:r>
          </w:p>
        </w:tc>
      </w:tr>
      <w:tr>
        <w:trPr>
          <w:trHeight w:val="7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ягкой мебели (диван +2 крес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49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 лестнич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9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1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"Фортуна 5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. смот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4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Филип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96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ель воды бытовой МХС - 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52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0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/с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"Samsung" SC 7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94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"Юлия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шве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струмент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4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8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96,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с борт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843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4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ругулируемый 2-м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9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 с 2-мя ящ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стекл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8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Персона 3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/посетителей черный (мягки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1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крутящий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8,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регулиру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4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ительский "Контакт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8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- подставка (черн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26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 С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/классной доски Т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к дос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T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с холодильником СМ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46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"Комб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95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1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7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4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металл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59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от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8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52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верь, ниша, две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1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 ШК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5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г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4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4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К -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ы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5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ульных ф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5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69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-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999,99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ПРП-7-2 (1000*700*85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8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84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45,64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ученическ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ТВ "Омег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 КПЭМ - 160 (нер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ор INFOKU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Matriks Student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ломойка 1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теллаж для чистой посу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вцов К.А. Право (базовый и профильный уровни) 2-х част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Алгебра 7 кл. Учебник в 2-х 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7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дкович Смирнова Математи-</w:t>
            </w:r>
          </w:p>
          <w:p>
            <w:pPr>
              <w:pStyle w:val="Normal"/>
              <w:rPr/>
            </w:pPr>
            <w:r>
              <w:rPr/>
              <w:t>ка 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а Геометрия 10-11 кл. (баз.уров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гин и др. Алгебра 10 кл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4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Общеобразование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Общеобразование 7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Общеобразование 8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Общеобразование 9 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 О.В. Английский язык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 О.В. Английский язык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иванова Н.А. Французкий язык 7-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орелов А.В. Геометрия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шов М.М. Механика 10 кл. (проф. ур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82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рышева Физика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айцева Русский язык 5-9 кл. те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1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тина Русская речь 5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Музы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Музыка 2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Музыка 3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ина Музыка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ый атлас ХМАО Природа и экология том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ик Истории ХМАО (в 2-х книга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32 632,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23:00Z</dcterms:created>
  <dc:creator>GarkovAS</dc:creator>
  <dc:description/>
  <cp:keywords/>
  <dc:language>en-US</dc:language>
  <cp:lastModifiedBy>GarkovAS</cp:lastModifiedBy>
  <cp:lastPrinted>2012-04-26T18:08:00Z</cp:lastPrinted>
  <dcterms:modified xsi:type="dcterms:W3CDTF">2012-04-28T05:35:00Z</dcterms:modified>
  <cp:revision>12</cp:revision>
  <dc:subject/>
  <dc:title>ПРОЕКТ</dc:title>
</cp:coreProperties>
</file>