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овая школа Югры на 2010-2013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реализации долгосрочной целевой программы города Нефтеюганска «Новая школа Югры на 2010-2013 годы» в 2011 году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0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9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5:00Z</dcterms:modified>
  <cp:revision>8</cp:revision>
  <dc:subject/>
  <dc:title/>
</cp:coreProperties>
</file>