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рганизации отдыха, оздоровления, занятости детей, подростков и молодёжи в городе Нефтеюганске в 2012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распоряжением Правительства Ханты-Мансийского автономного округа - Югры от 16.12.2011 № 720-рп «О комплексе мер по организации отдыха и оздоровления детей, проживающих в Ханты-Мансийском автономном  округе - Югре, на 2012 год»,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нформацию об организации отдыха, оздоровления, занятости детей, подростков и молодёжи в городе Нефтеюганске в 2012 году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61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05:00Z</dcterms:created>
  <dc:creator>Юристы1</dc:creator>
  <dc:description/>
  <cp:keywords/>
  <dc:language>en-US</dc:language>
  <cp:lastModifiedBy>GarkovAS</cp:lastModifiedBy>
  <cp:lastPrinted>2012-03-22T10:52:00Z</cp:lastPrinted>
  <dcterms:modified xsi:type="dcterms:W3CDTF">2012-04-28T05:36:00Z</dcterms:modified>
  <cp:revision>7</cp:revision>
  <dc:subject/>
  <dc:title/>
</cp:coreProperties>
</file>