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нформации об укреплении первичных 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об укреплении первичных мер пожарной безопасности в городе Нефтеюганске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70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8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28T05:38:00Z</dcterms:modified>
  <cp:revision>8</cp:revision>
  <dc:subject/>
  <dc:title/>
</cp:coreProperties>
</file>