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 внесении изменений в план работы </w:t>
        <w:br/>
        <w:t>Думы города на 2012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я главы администрации города Нефтеюганска В.А. Арчикова от 09.04.2012 года исх. № 15-1191, от 12.04.2012 года исх. № 15-1236, руководствуясь </w:t>
      </w:r>
      <w:r>
        <w:rPr>
          <w:sz w:val="28"/>
        </w:rPr>
        <w:t>Уставом города Нефтеюганск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слушав </w:t>
      </w:r>
      <w:r>
        <w:rPr>
          <w:sz w:val="28"/>
          <w:szCs w:val="28"/>
        </w:rPr>
        <w:t>решение комиссии по городскому хозяйству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лан работы Думы города на 2012 год изменения, определив следующие сроки рассмотр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ункта 46 «Об очередности граждан, принятых на учет в качестве нуждающихся в улучшении жилищных условий в городе Нефтеюганске» - ежекварталь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ункта 47 «О перспективах расселения граждан, проживающих в приспособленных помещениях, расположенных в строениях, не отнесенным к жилым помещениям (балках)» - июнь 2012 го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Пункта 49 «О  перспективах оформления  жителями города в собственность земельных участков и расположенного на них жилья  (самозахват) на территории города Нефтеюганска» - июнь 2012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В.А. 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74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39:00Z</dcterms:created>
  <dc:creator>Юристы1</dc:creator>
  <dc:description/>
  <cp:keywords/>
  <dc:language>en-US</dc:language>
  <cp:lastModifiedBy>GarkovAS</cp:lastModifiedBy>
  <cp:lastPrinted>2012-03-22T10:52:00Z</cp:lastPrinted>
  <dcterms:modified xsi:type="dcterms:W3CDTF">2012-04-28T05:39:00Z</dcterms:modified>
  <cp:revision>8</cp:revision>
  <dc:subject/>
  <dc:title/>
</cp:coreProperties>
</file>